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1"/>
        <w:gridCol w:w="567"/>
        <w:gridCol w:w="3459"/>
        <w:gridCol w:w="1614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专业代码、名称及研究方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考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试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科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目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备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注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Style w:val="CharChar2"/>
                <w:rFonts w:eastAsia="仿宋;Arial Unicode MS" w:cs="仿宋;Arial Unicode MS" w:ascii="仿宋;Arial Unicode MS" w:hAnsi="仿宋;Arial Unicode MS"/>
                <w:szCs w:val="21"/>
              </w:rPr>
              <w:t>102</w:t>
            </w:r>
            <w:r>
              <w:rPr>
                <w:rStyle w:val="CharChar2"/>
                <w:rFonts w:ascii="仿宋;Arial Unicode MS" w:hAnsi="仿宋;Arial Unicode MS" w:cs="仿宋;Arial Unicode MS" w:eastAsia="仿宋;Arial Unicode MS"/>
                <w:szCs w:val="21"/>
              </w:rPr>
              <w:t>文学院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7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招收跨学科考生，不加试。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;Arial Unicode MS" w:hAnsi="仿宋;Arial Unicode MS" w:cs="仿宋;Arial Unicode MS" w:eastAsia="仿宋;Arial Unicode MS"/>
                <w:b/>
              </w:rPr>
              <w:t>学术学位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学制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联系电话：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431-85166006</w:t>
            </w:r>
          </w:p>
          <w:p>
            <w:pPr>
              <w:pStyle w:val="Normal"/>
              <w:rPr>
                <w:rStyle w:val="CharChar2"/>
                <w:rFonts w:ascii="仿宋;Arial Unicode MS" w:hAnsi="仿宋;Arial Unicode MS" w:eastAsia="仿宋;Arial Unicode MS" w:cs="仿宋;Arial Unicode MS"/>
                <w:b w:val="false"/>
                <w:b w:val="false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联系人：郑礼丽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5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  <w:t>040102</w:t>
            </w: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课程与教学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语文教育研究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  <w:t>050101</w:t>
            </w: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文艺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文艺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文学批评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文艺阐释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文艺美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  <w:t>050102</w:t>
            </w: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语言学及应用语言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语言学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第二语言教学研究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  <w:t>0501Z2</w:t>
            </w: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  <w:t>★</w:t>
            </w: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对外汉语教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对外汉语教学法研究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对外汉语与语法教学研究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对外汉语与词汇教学研究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对外汉语与中国文化研究</w:t>
            </w:r>
          </w:p>
          <w:p>
            <w:pPr>
              <w:pStyle w:val="Normal"/>
              <w:rPr/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5</w:t>
            </w:r>
            <w:r>
              <w:rPr>
                <w:rFonts w:ascii="仿宋;Arial Unicode MS" w:hAnsi="仿宋;Arial Unicode MS" w:cs="仿宋;Arial Unicode MS" w:eastAsia="仿宋;Arial Unicode MS"/>
                <w:spacing w:val="-20"/>
                <w:szCs w:val="21"/>
              </w:rPr>
              <w:t>对外汉语语音与文字教学研究</w:t>
            </w:r>
            <w:r>
              <w:rPr>
                <w:rFonts w:ascii="仿宋;Arial Unicode MS" w:hAnsi="仿宋;Arial Unicode MS" w:cs="仿宋;Arial Unicode MS" w:eastAsia="仿宋;Arial Unicode MS"/>
                <w:spacing w:val="-2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pacing w:val="-2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20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  <w:t>050103</w:t>
            </w: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汉语言文字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汉语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汉字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汉外对比研究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现代汉语语法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  <w:t>050105</w:t>
            </w: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中国古代文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先秦两汉文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魏晋隋唐文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宋代文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辽金文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明清文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  <w:t>050106</w:t>
            </w: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中国现当代文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鲁迅研究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近现代中日文学关系研究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现代文学转型研究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新文学思潮研究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影视剧研究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6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世界华文文学研究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7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哈萨克文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  <w:t>050108</w:t>
            </w: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比较文学与世界文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英美文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西方文学批评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  <w:t>050301</w:t>
            </w: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新闻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新闻学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传播学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大众媒介研究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新闻事业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新闻报道理论与方法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6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报刊研究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7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广播电视研究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  <w:t>050302</w:t>
            </w: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传播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传播文化研究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广告理论研究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  <w:t>060100</w:t>
            </w: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考古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考古学理论与考古学史</w:t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Cs w:val="21"/>
              </w:rPr>
              <w:t>02</w:t>
            </w:r>
            <w:r>
              <w:rPr>
                <w:rFonts w:ascii="仿宋;Arial Unicode MS" w:hAnsi="仿宋;Arial Unicode MS" w:cs="宋体;SimSun" w:eastAsia="仿宋;Arial Unicode MS"/>
                <w:kern w:val="0"/>
                <w:szCs w:val="21"/>
              </w:rPr>
              <w:t>史前及夏商周考古</w:t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Cs w:val="21"/>
              </w:rPr>
              <w:t>03</w:t>
            </w:r>
            <w:r>
              <w:rPr>
                <w:rFonts w:ascii="仿宋;Arial Unicode MS" w:hAnsi="仿宋;Arial Unicode MS" w:cs="宋体;SimSun" w:eastAsia="仿宋;Arial Unicode MS"/>
                <w:kern w:val="0"/>
                <w:szCs w:val="21"/>
              </w:rPr>
              <w:t>秦汉到元明清考古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科技考古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文化遗产与博物馆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6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专门考古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  <w:t>060200</w:t>
            </w: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中国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史学理论及史学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专门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古代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近代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现当代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  <w:t>060300</w:t>
            </w: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世界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FF66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FF6600"/>
                <w:szCs w:val="21"/>
              </w:rPr>
              <w:t>01</w:t>
            </w:r>
            <w:r>
              <w:rPr>
                <w:rFonts w:ascii="仿宋;Arial Unicode MS" w:hAnsi="仿宋;Arial Unicode MS" w:cs="仿宋;Arial Unicode MS" w:eastAsia="仿宋;Arial Unicode MS"/>
                <w:color w:val="FF6600"/>
                <w:szCs w:val="21"/>
              </w:rPr>
              <w:t>世界上古史、中古史</w:t>
            </w:r>
          </w:p>
          <w:p>
            <w:pPr>
              <w:pStyle w:val="Normal"/>
              <w:rPr/>
            </w:pPr>
            <w:r>
              <w:rPr>
                <w:rFonts w:eastAsia="仿宋;Arial Unicode MS" w:cs="仿宋;Arial Unicode MS" w:ascii="仿宋;Arial Unicode MS" w:hAnsi="仿宋;Arial Unicode MS"/>
                <w:color w:val="FF6600"/>
                <w:szCs w:val="21"/>
              </w:rPr>
              <w:t>02</w:t>
            </w:r>
            <w:r>
              <w:rPr>
                <w:rFonts w:ascii="仿宋;Arial Unicode MS" w:hAnsi="仿宋;Arial Unicode MS" w:cs="仿宋;Arial Unicode MS" w:eastAsia="仿宋;Arial Unicode MS"/>
                <w:color w:val="FF6600"/>
                <w:szCs w:val="21"/>
              </w:rPr>
              <w:t>世界近现代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FF66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FF6600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br/>
            </w: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  <w:t>1303L2</w:t>
            </w: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广播电视艺术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1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5 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1</w:t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1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7</w:t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6</w:t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8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①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101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思想政治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②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英语一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俄语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日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③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67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教育学专业基础综合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①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101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思想政治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②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英语一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俄语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日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③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614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文学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综合（含文学理论、中外文学史）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④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808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文学概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①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101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思想政治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②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英语一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俄语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日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③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615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语言学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④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809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古代汉语与现代汉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①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101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思想政治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②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英语一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俄语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日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③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677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对外汉语专业基础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④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87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语言学与现代汉语综合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①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101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思想政治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②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英语一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俄语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日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③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615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语言学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④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809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古代汉语与现代汉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宋体;SimSun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宋体;SimSun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①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101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思想政治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②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英语一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俄语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日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③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614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文学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综合（含文学理论、中外文学史）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④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810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文学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①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101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思想政治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②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英语一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俄语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日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③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614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文学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综合（含文学理论、中外文学史）</w:t>
            </w:r>
          </w:p>
          <w:p>
            <w:pPr>
              <w:pStyle w:val="Normal"/>
              <w:rPr>
                <w:rFonts w:ascii="仿宋;Arial Unicode MS" w:hAnsi="仿宋;Arial Unicode MS" w:eastAsia="仿宋;Arial Unicode MS" w:cs="宋体;SimSun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④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81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现当代文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宋体;SimSun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宋体;SimSun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宋体;SimSun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宋体;SimSun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①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101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思想政治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②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英语一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俄语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日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③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614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文学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综合（含文学理论、中外文学史）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④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81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欧美文学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①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101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思想政治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②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英语一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俄语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日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③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616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新闻学与传播学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④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81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新闻传播业务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①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101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思想政治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②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英语一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俄语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日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③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617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传播学理论与中外广告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④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81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广告学理论与广告应用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宋体;SimSun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①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101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思想政治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②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英语一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俄语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日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宋体;SimSun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③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619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考古学专业基础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含中国考古学、中国古代史）</w:t>
            </w:r>
          </w:p>
          <w:p>
            <w:pPr>
              <w:pStyle w:val="Normal"/>
              <w:rPr>
                <w:rFonts w:ascii="仿宋;Arial Unicode MS" w:hAnsi="仿宋;Arial Unicode MS" w:eastAsia="仿宋;Arial Unicode MS" w:cs="宋体;SimSun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宋体;SimSun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宋体;SimSun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宋体;SimSun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①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101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思想政治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②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英语一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俄语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日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③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675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历史学基础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①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101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思想政治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②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英语一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俄语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日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③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675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历史学基础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①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101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思想政治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②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英语一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俄语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日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③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618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大众传播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宋体;SimSun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④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81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广播电视艺术学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复试科目：语言文学综合（现代汉语、中国文学史）。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同等学历考生加试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: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语言学、中国现代文学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复试科目：专业综合课（文学基础）。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同等学历考生加试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: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写作、现代汉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复试科目：专业综合课（语言学基础）。同等学历考生加试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: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现当代文学、中国文学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复试科目：专业综合课（语言学基础）。同等学历考生加试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: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现代汉语、古代汉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复试科目：专业综合课（语言学基础）。同等学历考生加试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: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现当代文学、中国文学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复试科目：专业综合课（文学基础）。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同等学历考生加试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: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写作、现代汉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复试科目：专业综合课（文学基础）。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同等学历考生加试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: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写作、现代汉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复试科目：专业综合课（文学基础）。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同等学历考生加试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: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写作、现代汉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复试科目：专业综合课（新闻传播学理论与业务）。同等学历考生加试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: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新闻史、外国新闻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复试科目：专业综合课（广告创意与文案）。同等学历考生加试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: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广告史、外国广告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复试科目：专业综合。</w:t>
            </w:r>
            <w:r>
              <w:rPr>
                <w:rFonts w:ascii="仿宋;Arial Unicode MS" w:hAnsi="仿宋;Arial Unicode MS" w:cs="仿宋;Arial Unicode MS" w:eastAsia="仿宋;Arial Unicode MS"/>
                <w:color w:val="FF0000"/>
                <w:szCs w:val="21"/>
              </w:rPr>
              <w:t>同等学历考生加试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：考古学概论、考古学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复试科目：专业综合课。同等学历考生加试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: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通史、世界通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复试科目：专业综合课。同等学历考生加试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: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近现代史、世界近现代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复试科目：专业综合课（广播电视艺术学）。同等学历考生加试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: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播音学概论、艺术学概论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;Arial Unicode MS" w:hAnsi="仿宋;Arial Unicode MS" w:cs="仿宋;Arial Unicode MS" w:eastAsia="仿宋;Arial Unicode MS"/>
                <w:b/>
              </w:rPr>
              <w:t>专业学位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学制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联系电话：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431-85168851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联系人：王林强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  <w:t>045300</w:t>
            </w: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汉语国际教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  <w:t>055200</w:t>
            </w: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新闻与传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  <w:t>065100</w:t>
            </w: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文物与博物馆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0</w:t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3</w:t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</w:t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①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101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思想政治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②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英语一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俄语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日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宋体;SimSun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③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354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汉语基础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④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4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汉语国际教育基础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①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0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思想政治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②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英语二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俄语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日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③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3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新闻与传播专业综合能力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④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40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新闻与传播专业基础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①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101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思想政治理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②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color w:val="FF0000"/>
                <w:szCs w:val="21"/>
              </w:rPr>
              <w:t>英语二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俄语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日语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③</w:t>
            </w:r>
            <w:r>
              <w:rPr>
                <w:rFonts w:eastAsia="仿宋;Arial Unicode MS" w:cs="宋体;SimSun" w:ascii="仿宋;Arial Unicode MS" w:hAnsi="仿宋;Arial Unicode MS"/>
                <w:szCs w:val="21"/>
              </w:rPr>
              <w:t>348</w:t>
            </w:r>
            <w:r>
              <w:rPr>
                <w:rFonts w:ascii="仿宋;Arial Unicode MS" w:hAnsi="仿宋;Arial Unicode MS" w:cs="宋体;SimSun" w:eastAsia="仿宋;Arial Unicode MS"/>
                <w:szCs w:val="21"/>
              </w:rPr>
              <w:t>文博综合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复试科目：汉语综合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复试科目：新闻传播理论与业务。同等学历考生加试：新闻传播史、媒介作品分析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复试科目：专业综合课。</w:t>
            </w:r>
            <w:r>
              <w:rPr>
                <w:rFonts w:ascii="仿宋;Arial Unicode MS" w:hAnsi="仿宋;Arial Unicode MS" w:cs="仿宋;Arial Unicode MS" w:eastAsia="仿宋;Arial Unicode MS"/>
                <w:color w:val="FF0000"/>
                <w:szCs w:val="21"/>
              </w:rPr>
              <w:t>同等学历考生加试：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文物学概论、博物馆学概论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宋体;SimSun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宋体;SimSun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宋体;SimSun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宋体;SimSun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39:00Z</dcterms:created>
  <dc:creator>User</dc:creator>
  <dc:description/>
  <cp:keywords/>
  <dc:language>en-US</dc:language>
  <cp:lastModifiedBy>User</cp:lastModifiedBy>
  <cp:lastPrinted>2016-09-09T13:21:00Z</cp:lastPrinted>
  <dcterms:modified xsi:type="dcterms:W3CDTF">2016-09-20T23:58:00Z</dcterms:modified>
  <cp:revision>11</cp:revision>
  <dc:subject/>
  <dc:title/>
</cp:coreProperties>
</file>