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临沂大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硕士研究生入学考试</w:t>
      </w:r>
      <w:r>
        <w:rPr>
          <w:b/>
          <w:bCs/>
          <w:sz w:val="32"/>
          <w:szCs w:val="32"/>
        </w:rPr>
        <w:t>《有机化学》大纲</w:t>
      </w:r>
    </w:p>
    <w:p>
      <w:pPr>
        <w:pStyle w:val="Normal"/>
        <w:tabs>
          <w:tab w:val="clear" w:pos="420"/>
          <w:tab w:val="left" w:pos="2022" w:leader="none"/>
        </w:tabs>
        <w:spacing w:lineRule="auto" w:line="360" w:before="0" w:after="62"/>
        <w:jc w:val="left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2022" w:leader="none"/>
        </w:tabs>
        <w:spacing w:lineRule="auto" w:line="360" w:before="0" w:after="6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科目代码</w:t>
      </w:r>
      <w:r>
        <w:rPr>
          <w:rFonts w:cs="宋体;SimSun" w:ascii="宋体;SimSun" w:hAnsi="宋体;SimSun"/>
          <w:b/>
          <w:sz w:val="24"/>
        </w:rPr>
        <w:t>:803</w:t>
      </w:r>
    </w:p>
    <w:p>
      <w:pPr>
        <w:pStyle w:val="Normal"/>
        <w:tabs>
          <w:tab w:val="clear" w:pos="420"/>
          <w:tab w:val="left" w:pos="2022" w:leader="none"/>
        </w:tabs>
        <w:spacing w:lineRule="auto" w:line="360" w:before="0" w:after="6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科目名称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b/>
          <w:sz w:val="24"/>
        </w:rPr>
        <w:t>有机化学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right="-17" w:firstLine="403"/>
        <w:outlineLvl w:val="0"/>
        <w:rPr/>
      </w:pPr>
      <w:r>
        <w:rPr>
          <w:rFonts w:ascii="宋体;SimSun" w:hAnsi="宋体;SimSun" w:cs="宋体;SimSun"/>
          <w:sz w:val="24"/>
        </w:rPr>
        <w:t>本《有机化学》考试大纲适用于报考临沂大学化学专业的硕士研究生入学考试。</w:t>
      </w:r>
      <w:r>
        <w:rPr>
          <w:rFonts w:ascii="宋体;SimSun" w:hAnsi="宋体;SimSun" w:cs="宋体;SimSun"/>
          <w:sz w:val="24"/>
        </w:rPr>
        <w:t>《有机化学》是高校化学</w:t>
      </w:r>
      <w:r>
        <w:rPr>
          <w:rFonts w:ascii="宋体;SimSun" w:hAnsi="宋体;SimSun" w:cs="宋体;SimSun"/>
          <w:sz w:val="24"/>
        </w:rPr>
        <w:t>类本科</w:t>
      </w:r>
      <w:r>
        <w:rPr>
          <w:rFonts w:ascii="宋体;SimSun" w:hAnsi="宋体;SimSun" w:cs="宋体;SimSun"/>
          <w:sz w:val="24"/>
        </w:rPr>
        <w:t>专业的一门重要基础理论课，通过本课程的学习，使学生比较系统地掌握有机化学的基础理论、基本知识和基本技能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适当了解本学科范围内的科学新成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运用有机化学的基本理论解释说明一些实验事实，解决某些生产、生活中的实际问题。</w:t>
      </w:r>
    </w:p>
    <w:p>
      <w:pPr>
        <w:pStyle w:val="Normal"/>
        <w:tabs>
          <w:tab w:val="clear" w:pos="420"/>
          <w:tab w:val="left" w:pos="2022" w:leader="none"/>
        </w:tabs>
        <w:spacing w:lineRule="auto" w:line="360" w:before="0" w:after="6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时间</w:t>
      </w:r>
      <w:r>
        <w:rPr>
          <w:rFonts w:cs="宋体;SimSun" w:ascii="宋体;SimSun" w:hAnsi="宋体;SimSun"/>
          <w:b/>
          <w:sz w:val="24"/>
        </w:rPr>
        <w:t>:3</w:t>
      </w:r>
      <w:r>
        <w:rPr>
          <w:rFonts w:ascii="宋体;SimSun" w:hAnsi="宋体;SimSun" w:cs="宋体;SimSun"/>
          <w:b/>
          <w:sz w:val="24"/>
        </w:rPr>
        <w:t>小时</w:t>
      </w:r>
    </w:p>
    <w:p>
      <w:pPr>
        <w:pStyle w:val="Normal"/>
        <w:tabs>
          <w:tab w:val="clear" w:pos="420"/>
          <w:tab w:val="left" w:pos="2022" w:leader="none"/>
        </w:tabs>
        <w:spacing w:lineRule="auto" w:line="360" w:before="0" w:after="6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方式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b/>
          <w:sz w:val="24"/>
        </w:rPr>
        <w:t>笔试</w:t>
      </w:r>
    </w:p>
    <w:p>
      <w:pPr>
        <w:pStyle w:val="Normal"/>
        <w:tabs>
          <w:tab w:val="clear" w:pos="420"/>
          <w:tab w:val="left" w:pos="2022" w:leader="none"/>
        </w:tabs>
        <w:spacing w:lineRule="auto" w:line="360" w:before="0" w:after="6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总  分</w:t>
      </w:r>
      <w:r>
        <w:rPr>
          <w:rFonts w:cs="宋体;SimSun" w:ascii="宋体;SimSun" w:hAnsi="宋体;SimSun"/>
          <w:b/>
          <w:sz w:val="24"/>
        </w:rPr>
        <w:t>:15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03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-17" w:hanging="0"/>
        <w:outlineLvl w:val="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绪论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机化合物及有机化学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机化合物的特点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组成与结构方面的特点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性质方面的特点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机化合物中的共价键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共价键结构理论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共价键参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共价键的断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诱导效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机化合物的分类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烷烃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同系列及分子通式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同分异构现象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异构现象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伯、仲、叔、季碳原子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烷烃的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普通命名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烷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系统命名法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烷烃的结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烷烃的构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烷烃的构象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烷烃的物理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烷烃的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燃烧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裂解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卤代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烷烃的卤代反应历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反应历程——自由基链锁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烷烃卤代反应的相对反应活性与自由基的稳定性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过渡状态理论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反应热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活化能与过渡状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烷烃的来源和制备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单烯烃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烯烃的结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同分异构现象和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构造异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顺反异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系统命名法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Z-E</w:t>
      </w:r>
      <w:r>
        <w:rPr>
          <w:szCs w:val="21"/>
        </w:rPr>
        <w:t>标记法——次序规则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物理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催化氢化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亲电加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自由基加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氧化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五、</w:t>
      </w:r>
      <w:r>
        <w:rPr>
          <w:szCs w:val="21"/>
        </w:rPr>
        <w:t>α-H</w:t>
      </w:r>
      <w:r>
        <w:rPr>
          <w:szCs w:val="21"/>
        </w:rPr>
        <w:t>（烯丙氢）的卤代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六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聚合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烯烃的制备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烯烃的亲电加成反应历程和马尔可夫尼可夫规则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烯烃的亲电加成反应历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马尔可夫尼可夫规则的解释和碳正离子的稳定性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炔烃和二烯烃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炔烃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炔烃的结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炔烃的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炔烃的物理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炔烃的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五、乙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六、炔烃的制备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烯烃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二烯烃的分类和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共轭二烯烃的结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共轭二烯烃的特性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共轭效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五、速度控制与平衡控制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脂环烃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脂环烃的分类及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脂环烃的分类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脂环烃的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脂环烃的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物理性质与燃烧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脂环烃的结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张力学说和环丙烷的结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环丁烷和环戊烷的结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环己烷的构象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脂环烃的制法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芳烃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苯的结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凯库勒</w:t>
      </w:r>
      <w:r>
        <w:rPr>
          <w:szCs w:val="21"/>
        </w:rPr>
        <w:t>(Kekule)</w:t>
      </w:r>
      <w:r>
        <w:rPr>
          <w:szCs w:val="21"/>
        </w:rPr>
        <w:t>结构式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分子轨道理论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共振论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苯的构造式的表示法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同分异构现象和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同分异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物理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亲电取代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加成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氧化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环上侧链的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苯环亲电取代的定位规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取代基的分类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定位效应的理论解释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取代定位规律的应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稠环芳烃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萘的结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萘的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蒽和菲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非苯芳烃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休克尔规则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非苯芳烃化合物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映异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物质的旋光性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平面偏振光和物质的旋光性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旋光仪和比旋光度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映异构现象与分子结构的关系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对映异构现象的发现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手性和对称因素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含一个手性碳原子化合物的对映异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对映体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外消旋体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构型的表示方法——费歇尔投影式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含两个手性碳原子化合物的对映异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含两个不同手性碳原子的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含两个相同手性碳原子的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构型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</w:rPr>
        <w:t>命名规则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环状化合物的立体异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含手性碳原子化合物的对映异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丙二烯型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单键旋转受阻碍的联苯型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外消旋体的拆分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亲电加成反应的立体化学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八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代物理实验方法的应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磁波谱的一般概念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紫外光谱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紫外光谱及其产生（电子跃迁的类型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Lambert—Beer</w:t>
      </w:r>
      <w:r>
        <w:rPr>
          <w:szCs w:val="21"/>
        </w:rPr>
        <w:t>定律和紫外光谱图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紫外光谱与有机化合物分子结构的关系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红外光谱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红外光谱产生的基本原理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红外光谱图的表示方法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红外光谱与有机化合物分子结构的关系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红外光谱图解析举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核磁共振谱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核磁共振谱产生的基本原理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化学位移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峰面积与氢原子数目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峰的裂分和自旋偶合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五、磁等同和磁不等同质子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六、核磁共振谱图解析举例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质谱简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九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卤代烃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卤代烃的结构特征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卤代烃的分类和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卤代烃的物理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卤代烃的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亲核取代反应历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两种历程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二、</w:t>
      </w:r>
      <w:r>
        <w:rPr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2</w:t>
      </w:r>
      <w:r>
        <w:rPr>
          <w:szCs w:val="21"/>
        </w:rPr>
        <w:t>反应的立体化学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影响亲核取代反应的因素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卤素位置对反应活性的影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卤乙烯型和卤代芳烃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烯丙基型卤化物和卤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卤代脂环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卤代烃的制法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卤烃及氟代烃的特性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十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醇、酚、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醇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醇的分类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醇的命名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醇的物理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醇的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五、消除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酚的结构及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酚的来源及工业制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物理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醚的结构与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物理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环醚和冠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十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醛和酮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醛、酮的分类，异构和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醛、酮的物理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醛、酮的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羰基的结构特征及醛酮的反应性能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亲核加成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α—</w:t>
      </w:r>
      <w:r>
        <w:rPr>
          <w:szCs w:val="21"/>
        </w:rPr>
        <w:t>活泼氢原子所引起的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其他负碳离子对羰基的加成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五、氧化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亲核加成反应历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羰基的亲核加成反应历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羰基加成反应的立体化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醛、酮的制法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饱和醛酮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α</w:t>
      </w:r>
      <w:r>
        <w:rPr>
          <w:szCs w:val="21"/>
        </w:rPr>
        <w:t>，</w:t>
      </w:r>
      <w:r>
        <w:rPr>
          <w:szCs w:val="21"/>
        </w:rPr>
        <w:t>β</w:t>
      </w:r>
      <w:r>
        <w:rPr>
          <w:szCs w:val="21"/>
        </w:rPr>
        <w:t>不饱和醛酮的化学性质　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、乙烯酮　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醌类　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十二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羧酸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羧酸的分类和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物理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酸性与成盐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羧酸衍生物的生成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还原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α-H</w:t>
      </w:r>
      <w:r>
        <w:rPr>
          <w:szCs w:val="21"/>
        </w:rPr>
        <w:t>的卤代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五、脱羧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六、二元酸的热解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脱羧的来源和制备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取代羧酸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羟基酸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羰基酸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取代酸的特性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影响羧酸酸性的因素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诱导效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共轭效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场效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十三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羧酸衍生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羧酸衍生物的分类和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羧酸衍生物的物理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羧酸衍生物的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酯的水解反应历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碱催化的反应历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酸催化的反应历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乙酰乙酸乙酯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互变异构现象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酮式分解和酸式分解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α-</w:t>
      </w:r>
      <w:r>
        <w:rPr>
          <w:szCs w:val="21"/>
        </w:rPr>
        <w:t>亚甲基上的烃基化和酰基化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在合成上的应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丙二酸二乙酯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油脂与合成洗涤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油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肥皂与合成洗涤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、磷脂和生物膜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碳酸衍生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机合成路线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合成设计的相关要素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合成路线设计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十四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机含氮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硝基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硝基化合物的分类及命名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硝基化合物的物理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硝基的结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硝基化合物的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胺类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胺的分类和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胺的物理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胺类的立体化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胺的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五、胺的制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六、季铵盐和季铵碱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重氮化合物和偶氮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芳香族重氮化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重氮盐的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重氮甲烷的性质</w:t>
      </w:r>
    </w:p>
    <w:p>
      <w:pPr>
        <w:pStyle w:val="Normal"/>
        <w:spacing w:lineRule="auto" w:line="360"/>
        <w:jc w:val="left"/>
        <w:rPr>
          <w:szCs w:val="21"/>
        </w:rPr>
      </w:pPr>
      <w:bookmarkStart w:id="0" w:name="OLE_LINK2"/>
      <w:bookmarkStart w:id="1" w:name="OLE_LINK1"/>
      <w:bookmarkEnd w:id="0"/>
      <w:bookmarkEnd w:id="1"/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分子重排</w:t>
      </w:r>
    </w:p>
    <w:p>
      <w:pPr>
        <w:pStyle w:val="Normal"/>
        <w:spacing w:lineRule="auto" w:line="360"/>
        <w:jc w:val="left"/>
        <w:rPr>
          <w:szCs w:val="21"/>
        </w:rPr>
      </w:pPr>
      <w:bookmarkStart w:id="2" w:name="OLE_LINK2"/>
      <w:bookmarkStart w:id="3" w:name="OLE_LINK1"/>
      <w:bookmarkEnd w:id="2"/>
      <w:bookmarkEnd w:id="3"/>
      <w:r>
        <w:rPr>
          <w:szCs w:val="21"/>
        </w:rPr>
        <w:t>一、亲核重排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亲电重排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自由基重排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芳香族重排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第十</w:t>
      </w:r>
      <w:r>
        <w:rPr>
          <w:szCs w:val="21"/>
        </w:rPr>
        <w:t>五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杂环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杂环化合物的分类和命名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五元杂环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吡咯、呋喃、噻吩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、噻唑和咪唑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五元杂环衍生物——糠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六元杂环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吡啶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嘧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稠杂环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吲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喹啉和异喹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嘌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物碱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生物碱的一般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生物碱的提取方法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第十</w:t>
      </w:r>
      <w:r>
        <w:rPr>
          <w:szCs w:val="21"/>
        </w:rPr>
        <w:t>六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周环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环反应的理论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环化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环加成反应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σ</w:t>
      </w:r>
      <w:r>
        <w:rPr>
          <w:szCs w:val="21"/>
        </w:rPr>
        <w:t>键迁移反应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第十</w:t>
      </w:r>
      <w:r>
        <w:rPr>
          <w:szCs w:val="21"/>
        </w:rPr>
        <w:t>七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碳水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单糖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单据的链状结构与构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单糖的环状结构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单糖的化学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重要的单糖及其衍生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双糖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蔗糖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麦芽糖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、纤维二糖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乳糖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糖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淀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纤维素及其应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糖原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第十</w:t>
      </w:r>
      <w:r>
        <w:rPr>
          <w:szCs w:val="21"/>
        </w:rPr>
        <w:t>八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蛋白质和核酸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氨基酸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一、氨基酸的结构、命名和分类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二、氨基酸的构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氨基酸的性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氨基酸的制法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肽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蛋白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酶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核酸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第二十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合成高分子化合物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标注 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为非必考内容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参考书目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7" w:hanging="0"/>
        <w:contextualSpacing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有机化学》胡宏纹编，高等教育出版社，第四版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纯文本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ind w:firstLine="42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47:00Z</dcterms:created>
  <dc:creator>YlmF</dc:creator>
  <dc:description/>
  <cp:keywords/>
  <dc:language>en-US</dc:language>
  <cp:lastModifiedBy>Administrator</cp:lastModifiedBy>
  <dcterms:modified xsi:type="dcterms:W3CDTF">2019-09-17T00:41:00Z</dcterms:modified>
  <cp:revision>8</cp:revision>
  <dc:subject/>
  <dc:title>化学化工学院</dc:title>
</cp:coreProperties>
</file>