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硕士专业学位研究生培养计划</w:t>
      </w:r>
    </w:p>
    <w:p>
      <w:pPr>
        <w:pStyle w:val="Normal"/>
        <w:spacing w:lineRule="exact" w:line="104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1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所在系（部、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exact" w:line="1040"/>
        <w:ind w:firstLine="3807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一、为了有计划地进行研究生培养工作，各导师组应根据本专业研究生培养方案，具体制定每个研究生的培养计划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二、“课程学习计划”包括研究生在校学习期间完成的基础理论课、专业课和基本技能的训练，学位课程门数按教育部有关条例的规定一般不得少于五门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三、“教学培养计划”应对研究生参加何种教学以及达到什么要求做出具体规定，参加教学的方式可以是试讲、讲授，辅导、指导实验，临床示教、带见习、实习等。（临床实践一般为</w:t>
      </w:r>
      <w:r>
        <w:rPr>
          <w:rFonts w:eastAsia="楷体_GB2312;楷体" w:cs="宋体" w:ascii="楷体_GB2312;楷体" w:hAnsi="楷体_GB2312;楷体"/>
          <w:bCs/>
          <w:sz w:val="28"/>
          <w:szCs w:val="28"/>
          <w:lang w:val="en-US" w:eastAsia="zh-CN"/>
        </w:rPr>
        <w:t>24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个月时间）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四、指导小组一般由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～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人组成，指导小组成员应由讲师以上（或相当职称）人员担任，助教或技术员不得列入指导小组成员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五、本计划制定应以责任导师为主，并与研究生共同商讨，每年研究生入学后二个月（即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10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30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日前）内完成。经导师组、科室审议后报所属系、部或医院批准，研究生主管部审核。填写一式</w:t>
      </w:r>
      <w:r>
        <w:rPr>
          <w:rFonts w:ascii="楷体_GB2312;楷体" w:hAnsi="楷体_GB2312;楷体" w:cs="宋体" w:eastAsia="楷体_GB2312;楷体"/>
          <w:bCs/>
          <w:color w:val="FF0000"/>
          <w:sz w:val="28"/>
          <w:szCs w:val="28"/>
        </w:rPr>
        <w:t>三份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，一份留本人参照实施，一份留所属系、部或医院，对照检查和备案，一份研究生院备案。非经同样手续，不得随意更改计划。</w:t>
      </w:r>
    </w:p>
    <w:p>
      <w:pPr>
        <w:sectPr>
          <w:type w:val="nextPage"/>
          <w:pgSz w:w="11906" w:h="16838"/>
          <w:pgMar w:left="1230" w:right="1230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600"/>
        <w:ind w:firstLine="465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sz w:val="28"/>
          <w:szCs w:val="28"/>
        </w:rPr>
        <w:t>六、本表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填好后请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纸</w:t>
      </w:r>
      <w:r>
        <w:rPr>
          <w:rFonts w:ascii="楷体_GB2312;楷体" w:hAnsi="楷体_GB2312;楷体" w:eastAsia="楷体_GB2312;楷体"/>
          <w:color w:val="FF0000"/>
          <w:sz w:val="28"/>
          <w:szCs w:val="28"/>
        </w:rPr>
        <w:t>双面打印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，必须保持原格式、页码不变。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基本情况：</w:t>
      </w:r>
    </w:p>
    <w:tbl>
      <w:tblPr>
        <w:tblW w:w="902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064"/>
        <w:gridCol w:w="78"/>
        <w:gridCol w:w="616"/>
        <w:gridCol w:w="699"/>
        <w:gridCol w:w="243"/>
        <w:gridCol w:w="1113"/>
        <w:gridCol w:w="687"/>
        <w:gridCol w:w="190"/>
        <w:gridCol w:w="1005"/>
        <w:gridCol w:w="405"/>
        <w:gridCol w:w="898"/>
        <w:gridCol w:w="179"/>
        <w:gridCol w:w="679"/>
        <w:gridCol w:w="1054"/>
        <w:gridCol w:w="26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出生日期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 月   日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民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政治面貌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婚否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籍贯</w:t>
            </w:r>
          </w:p>
        </w:tc>
        <w:tc>
          <w:tcPr>
            <w:tcW w:w="7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原毕业院校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毕业时间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专业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原工作单位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科室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初试成绩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英语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政治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综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ind w:right="-92" w:hanging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专业基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24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历</w:t>
            </w:r>
          </w:p>
        </w:tc>
        <w:tc>
          <w:tcPr>
            <w:tcW w:w="7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</w:t>
            </w:r>
          </w:p>
        </w:tc>
      </w:tr>
      <w:tr>
        <w:trPr>
          <w:trHeight w:val="14161" w:hRule="atLeast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、培养年限（包括培养年限和各年的基本安排）</w:t>
            </w:r>
          </w:p>
          <w:p>
            <w:pPr>
              <w:pStyle w:val="Normal"/>
              <w:ind w:left="1920" w:hanging="192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3139"/>
        <w:gridCol w:w="821"/>
        <w:gridCol w:w="1793"/>
      </w:tblGrid>
      <w:tr>
        <w:trPr>
          <w:trHeight w:val="651" w:hRule="exact"/>
          <w:cantSplit w:val="true"/>
        </w:trPr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、课程安排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课程性质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</w:rPr>
              <w:t>应修学分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学位课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共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基础</w:t>
            </w:r>
            <w:r>
              <w:rPr>
                <w:rFonts w:ascii="宋体" w:hAnsi="宋体" w:cs="宋体" w:eastAsia="宋体"/>
                <w:sz w:val="24"/>
              </w:rPr>
              <w:t>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专业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非学位课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选修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必修环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学术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活动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947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kern w:val="0"/>
                <w:sz w:val="24"/>
              </w:rPr>
              <w:t>教学工作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kern w:val="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、临床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能力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训练的时间、内容和要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</w:r>
          </w:p>
        </w:tc>
      </w:tr>
      <w:tr>
        <w:trPr>
          <w:trHeight w:val="41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0" w:hanging="1928"/>
              <w:rPr>
                <w:rFonts w:eastAsia="宋体"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、教学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能力训练的时间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、内容和要求</w:t>
            </w:r>
          </w:p>
        </w:tc>
      </w:tr>
      <w:tr>
        <w:trPr>
          <w:trHeight w:val="49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0" w:hanging="19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开题报告、科研工作及论文安排时间及要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099"/>
        <w:gridCol w:w="3136"/>
        <w:gridCol w:w="2380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、轮转安排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>个月）</w:t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6-1 </w:t>
            </w: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基础临床能力训练阶段（已有临床工作经历者不需要此阶段培养）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轮转科室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时间（月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实践基地名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6-2 </w:t>
            </w: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专科临床能力训练阶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轮转科室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时间（月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实践基地名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6-3 </w:t>
            </w: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医疗及管理实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科室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时间（月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实践基地名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6-4 </w:t>
            </w: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专科护士方向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专科护士方向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时间（月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eastAsia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实践基地名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eastAsia="黑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5"/>
        <w:gridCol w:w="1365"/>
        <w:gridCol w:w="1414"/>
        <w:gridCol w:w="1800"/>
        <w:gridCol w:w="1422"/>
      </w:tblGrid>
      <w:tr>
        <w:trPr>
          <w:trHeight w:val="603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宋体"/>
                <w:b/>
                <w:bCs/>
                <w:sz w:val="24"/>
              </w:rPr>
              <w:t>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宋体"/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宋体"/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宋体"/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宋体"/>
                <w:b/>
                <w:bCs/>
                <w:sz w:val="24"/>
              </w:rPr>
              <w:t>员</w:t>
            </w:r>
          </w:p>
        </w:tc>
      </w:tr>
      <w:tr>
        <w:trPr>
          <w:trHeight w:val="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sz w:val="24"/>
              </w:rPr>
              <w:t>工作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签名</w:t>
            </w:r>
          </w:p>
        </w:tc>
      </w:tr>
      <w:tr>
        <w:trPr>
          <w:trHeight w:val="44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责任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意见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导师（签名）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1976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（医院）审批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章：           年    月    日</w:t>
            </w:r>
          </w:p>
        </w:tc>
      </w:tr>
      <w:tr>
        <w:trPr>
          <w:trHeight w:val="2317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点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负责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sz w:val="24"/>
              </w:rPr>
              <w:t>公章：            年    月    日</w:t>
            </w:r>
          </w:p>
        </w:tc>
      </w:tr>
      <w:tr>
        <w:trPr>
          <w:trHeight w:val="2279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生院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负责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</w:rPr>
              <w:t>公章：            年    月  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230" w:right="1230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49:00Z</dcterms:created>
  <dc:creator>育才</dc:creator>
  <dc:description/>
  <dc:language>en-US</dc:language>
  <cp:lastModifiedBy>Ningning</cp:lastModifiedBy>
  <cp:lastPrinted>2004-12-21T10:41:00Z</cp:lastPrinted>
  <dcterms:modified xsi:type="dcterms:W3CDTF">2020-01-09T06:1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