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设施农业与农业信息技术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考试大纲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（科目名称：设施农业与农业信息技术）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  <w:szCs w:val="28"/>
        </w:rPr>
        <w:t>一、考试科目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设施农业环境工程学、农业信息技术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  <w:szCs w:val="28"/>
        </w:rPr>
        <w:t>二、考试比例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设施农业环境工程学占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/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农业信息技术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/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  <w:szCs w:val="28"/>
        </w:rPr>
        <w:t>三、题型结构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名词解释；简答题；论述题。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  <w:szCs w:val="28"/>
        </w:rPr>
        <w:t>考试时间及总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20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分钟小时，满分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分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  <w:szCs w:val="28"/>
        </w:rPr>
        <w:t>五、参考教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邹志荣，邵孝侯主编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设施农业环境工程学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中国农业出版社，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008</w:t>
      </w:r>
    </w:p>
    <w:p>
      <w:pPr>
        <w:pStyle w:val="Dagan"/>
        <w:snapToGrid w:val="false"/>
        <w:spacing w:lineRule="exact" w:line="500" w:before="0" w:after="0"/>
        <w:ind w:firstLine="560"/>
        <w:jc w:val="both"/>
        <w:rPr/>
      </w:pP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</w:rPr>
        <w:t>李军主编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</w:rPr>
        <w:t>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</w:rPr>
        <w:t>农业信息技术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</w:rPr>
        <w:t>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</w:rPr>
        <w:t>科学出版社，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</w:rPr>
        <w:t>2010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  <w:szCs w:val="28"/>
        </w:rPr>
        <w:t>考试内容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  <w:szCs w:val="28"/>
        </w:rPr>
        <w:t>（一）设施农业环境工程学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设施光环境及其调控：设施光环境特征；设施光环境的调节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设施热环境及其调控：设施热环境特征；设施热环境的调节技术与设备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设施水环境及其调控：设施内水环境特点；设施水环境的调节技术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sz w:val="28"/>
          <w:szCs w:val="28"/>
        </w:rPr>
        <w:t>设施气体环境及其调控：设施内</w:t>
      </w:r>
      <w:r>
        <w:rPr>
          <w:rFonts w:eastAsia="仿宋_GB2312;仿宋" w:cs="宋体;SimSun" w:ascii="仿宋_GB2312;仿宋" w:hAnsi="仿宋_GB2312;仿宋"/>
          <w:sz w:val="28"/>
          <w:szCs w:val="28"/>
        </w:rPr>
        <w:t>CO</w:t>
      </w:r>
      <w:r>
        <w:rPr>
          <w:rFonts w:eastAsia="仿宋_GB2312;仿宋" w:cs="宋体;SimSun" w:ascii="仿宋_GB2312;仿宋" w:hAnsi="仿宋_GB2312;仿宋"/>
          <w:sz w:val="28"/>
          <w:szCs w:val="28"/>
          <w:vertAlign w:val="subscript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变化特征；增加设施内</w:t>
      </w:r>
      <w:r>
        <w:rPr>
          <w:rFonts w:eastAsia="仿宋_GB2312;仿宋" w:cs="宋体;SimSun" w:ascii="仿宋_GB2312;仿宋" w:hAnsi="仿宋_GB2312;仿宋"/>
          <w:sz w:val="28"/>
          <w:szCs w:val="28"/>
        </w:rPr>
        <w:t>CO</w:t>
      </w:r>
      <w:r>
        <w:rPr>
          <w:rFonts w:eastAsia="仿宋_GB2312;仿宋" w:cs="宋体;SimSun" w:ascii="仿宋_GB2312;仿宋" w:hAnsi="仿宋_GB2312;仿宋"/>
          <w:sz w:val="28"/>
          <w:szCs w:val="28"/>
          <w:vertAlign w:val="subscript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CO</w:t>
      </w:r>
      <w:r>
        <w:rPr>
          <w:rFonts w:eastAsia="仿宋_GB2312;仿宋" w:cs="宋体;SimSun" w:ascii="仿宋_GB2312;仿宋" w:hAnsi="仿宋_GB2312;仿宋"/>
          <w:sz w:val="28"/>
          <w:szCs w:val="28"/>
          <w:vertAlign w:val="subscript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施肥）的方法；温室内的气流环境及其调控（温室内气流的调控；自然通风设施；强制通风设施）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sz w:val="28"/>
          <w:szCs w:val="28"/>
        </w:rPr>
        <w:t>设施土壤环境及其调控：设施内土壤环境特征；设施土壤环境的调节与控制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  <w:szCs w:val="28"/>
        </w:rPr>
        <w:t>（二）农业信息技术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48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农业信息技术概述：信息技术发展概述；农业信息技术发展及精准农业概述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48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地理信息系统：地理信息系统的基本概念、构成、基本原理及其在农业中的应用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48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遥感技术：遥感概述；电磁波谱与地物波谱特征、遥感影像的获取解译与处理；高光谱遥感技术在农业中的应用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48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全球定位系统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GPS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技术的发展与现状、基本概念和导航原理；只能化农业技术装备技术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48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作物模拟模型：作物生长模型研究与应用；虚拟植物模型研究及其应用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48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农业专家系统和决策支持系统：专家系统与农业专家系统概述；决策支持系统及其在农业中的应用。</w:t>
      </w:r>
    </w:p>
    <w:sectPr>
      <w:footerReference w:type="default" r:id="rId2"/>
      <w:type w:val="nextPage"/>
      <w:pgSz w:w="11906" w:h="16838"/>
      <w:pgMar w:left="1871" w:right="1418" w:gutter="0" w:header="0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Oblogtext">
    <w:name w:val="oblog_text"/>
    <w:basedOn w:val="Style12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Ll1">
    <w:name w:val="ll1"/>
    <w:basedOn w:val="Style12"/>
    <w:qFormat/>
    <w:rPr/>
  </w:style>
  <w:style w:type="character" w:styleId="Content1">
    <w:name w:val="content1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;楷体" w:cs="Arial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agan">
    <w:name w:val="dag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9900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02:00Z</dcterms:created>
  <dc:creator>报名</dc:creator>
  <dc:description/>
  <cp:keywords/>
  <dc:language>en-US</dc:language>
  <cp:lastModifiedBy>Administrator</cp:lastModifiedBy>
  <dcterms:modified xsi:type="dcterms:W3CDTF">2018-09-12T03:11:00Z</dcterms:modified>
  <cp:revision>4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