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《农学概论与园艺通论》考试大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参考书目：杨文钰 主编《农学概论》最新版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绪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农业的发展历程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原始农业、传统农业、近代农业、现代农业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kern w:val="0"/>
          <w:sz w:val="24"/>
          <w:szCs w:val="24"/>
        </w:rPr>
        <w:t>农业、农学的概念，农业包括农、林、牧、渔、副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农产品加工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五业。农学研究作物生长发育规律、作物生长发育与环境条件的关系、协调作物正常生长发育与外界环境条件的关系的技术措施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农业生产的特点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土壤的基础性、地域性、季节性、连续性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农业的组成部分和环节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农业生产现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作物及其生长发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作物的概念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作物分类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自然分类法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习惯分类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作物生长发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产量与品质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生物产量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经济产量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经济系数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产量构成因素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源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库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流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品质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作物生长环境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生态环境因子及其类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生活因素及其种类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作物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品种选育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及种子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生产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作物育种基础知识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遗传、变异、选择的概念及其相互关系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遗传规律：分离规律、对立分配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自由组合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规律、连锁遗传规律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质量性状、数量性状及其遗传规律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作物育种概念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作物品种的概念。作物育种目标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作物育种方法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作物新品种引种注意事项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作物种子</w:t>
      </w:r>
      <w:r>
        <w:rPr>
          <w:rFonts w:ascii="宋体;SimSun" w:hAnsi="宋体;SimSun" w:cs="宋体;SimSun"/>
          <w:kern w:val="0"/>
          <w:sz w:val="24"/>
          <w:szCs w:val="24"/>
        </w:rPr>
        <w:t>生产：种</w:t>
      </w:r>
      <w:r>
        <w:rPr>
          <w:rFonts w:ascii="宋体;SimSun" w:hAnsi="宋体;SimSun" w:cs="宋体;SimSun"/>
          <w:kern w:val="0"/>
          <w:sz w:val="24"/>
          <w:szCs w:val="24"/>
        </w:rPr>
        <w:t>子的概念：作物品种混杂退化原因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作物品种质量检测的内容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作物种子质量检测的内容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作物栽培基础知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整地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整地的目的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ascii="宋体;SimSun" w:hAnsi="宋体;SimSun" w:cs="宋体;SimSun"/>
          <w:kern w:val="0"/>
          <w:sz w:val="24"/>
          <w:szCs w:val="24"/>
        </w:rPr>
        <w:t>措施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整地的要求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播种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合理密度需考虑的因素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播种时间的决定因素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地膜栽培要点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施肥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肥料种类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有机肥的特点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无机肥的特点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施肥量确定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灌溉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灌溉方法</w:t>
      </w:r>
      <w:r>
        <w:rPr>
          <w:rFonts w:ascii="宋体;SimSun" w:hAnsi="宋体;SimSun" w:cs="宋体;SimSun"/>
          <w:kern w:val="0"/>
          <w:sz w:val="24"/>
          <w:szCs w:val="24"/>
        </w:rPr>
        <w:t>及其特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作物生长调节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作物生长调节种类</w:t>
      </w:r>
      <w:r>
        <w:rPr>
          <w:rFonts w:ascii="宋体;SimSun" w:hAnsi="宋体;SimSun" w:cs="宋体;SimSun"/>
          <w:kern w:val="0"/>
          <w:sz w:val="24"/>
          <w:szCs w:val="24"/>
        </w:rPr>
        <w:t>及其特点，</w:t>
      </w:r>
      <w:r>
        <w:rPr>
          <w:rFonts w:ascii="宋体;SimSun" w:hAnsi="宋体;SimSun" w:cs="宋体;SimSun"/>
          <w:kern w:val="0"/>
          <w:sz w:val="24"/>
          <w:szCs w:val="24"/>
        </w:rPr>
        <w:t>化学调节注意事项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/>
          <w:kern w:val="0"/>
          <w:sz w:val="24"/>
          <w:szCs w:val="24"/>
        </w:rPr>
        <w:t>收获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作物收获时间</w:t>
      </w:r>
      <w:r>
        <w:rPr>
          <w:rFonts w:ascii="宋体;SimSun" w:hAnsi="宋体;SimSun" w:cs="宋体;SimSun"/>
          <w:kern w:val="0"/>
          <w:sz w:val="24"/>
          <w:szCs w:val="24"/>
        </w:rPr>
        <w:t>确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六、作物保护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概念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有害生物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生物入侵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生物灾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病害种类：侵染性病害、非侵染性病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病虫草害的综合防治：检疫、农业措施、生物措施、物理措施、化学措施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病虫草害的农业防治措施：轮作、翻耕、降湿、抗性品种、速生植物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化学防治注意事项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七、精准农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精准农业的概念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精准农业的优点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精准农业的技术支撑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全球定位系统、遥感、地理信息系统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专家系统、模拟系统、决策支撑系统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八、种植制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概念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种植制度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作物布局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作物布局的原则：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复种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间作套种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轮作和连作</w:t>
      </w:r>
    </w:p>
    <w:p>
      <w:pPr>
        <w:pStyle w:val="Normal"/>
        <w:widowControl/>
        <w:spacing w:before="280" w:after="280"/>
        <w:ind w:firstLine="1205"/>
        <w:jc w:val="left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ascii="Arial" w:hAnsi="Arial" w:cs="Arial"/>
          <w:b/>
          <w:kern w:val="0"/>
          <w:sz w:val="24"/>
          <w:szCs w:val="24"/>
        </w:rPr>
        <w:t>园艺通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.</w:t>
      </w:r>
      <w:r>
        <w:rPr>
          <w:rFonts w:ascii="Arial" w:hAnsi="Arial" w:cs="Arial"/>
          <w:kern w:val="0"/>
          <w:sz w:val="24"/>
          <w:szCs w:val="24"/>
        </w:rPr>
        <w:t>绪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园艺在国民经济中的作用与地位；我国艺发展现状及趋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2.</w:t>
      </w:r>
      <w:r>
        <w:rPr>
          <w:rFonts w:ascii="Arial" w:hAnsi="Arial" w:cs="Arial"/>
          <w:kern w:val="0"/>
          <w:sz w:val="24"/>
          <w:szCs w:val="24"/>
        </w:rPr>
        <w:t>园艺植物分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园艺植物植物学分类的意义与类别；园艺植物实用分类的作用及分类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3.</w:t>
      </w:r>
      <w:r>
        <w:rPr>
          <w:rFonts w:ascii="Arial" w:hAnsi="Arial" w:cs="Arial"/>
          <w:kern w:val="0"/>
          <w:sz w:val="24"/>
          <w:szCs w:val="24"/>
        </w:rPr>
        <w:t>园艺植物的生物学特性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园艺植物的组织和器官的特点及生理作用；园艺植物的生长发育规律。重点掌握园艺作物光合作用，呼吸作用，同化物的运输和需水特点及其规律相关知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4.</w:t>
      </w:r>
      <w:r>
        <w:rPr>
          <w:rFonts w:ascii="Arial" w:hAnsi="Arial" w:cs="Arial"/>
          <w:kern w:val="0"/>
          <w:sz w:val="24"/>
          <w:szCs w:val="24"/>
        </w:rPr>
        <w:t>园艺作物的繁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园艺植物各种繁殖方法的特点（包括实生、嫁接、扦插、压条、分株、组织培养繁殖）；了解层积处理的概念及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5.</w:t>
      </w:r>
      <w:r>
        <w:rPr>
          <w:rFonts w:ascii="Arial" w:hAnsi="Arial" w:cs="Arial"/>
          <w:kern w:val="0"/>
          <w:sz w:val="24"/>
          <w:szCs w:val="24"/>
        </w:rPr>
        <w:t>种植园建设与管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种植园的选址规划、园区布局、种植园建设与管理的基本原理与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6.</w:t>
      </w:r>
      <w:r>
        <w:rPr>
          <w:rFonts w:ascii="Arial" w:hAnsi="Arial" w:cs="Arial"/>
          <w:kern w:val="0"/>
          <w:sz w:val="24"/>
          <w:szCs w:val="24"/>
        </w:rPr>
        <w:t>园艺植物生长发育的调控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重点了解生长调节剂在园艺植物上的应用；掌握植物生长调节剂、植物生长调节剂的剂型与配制、植物生长调节剂的使用方法等的基本概念；熟悉植物生长调节剂在园艺植物生产中的应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7.</w:t>
      </w:r>
      <w:r>
        <w:rPr>
          <w:rFonts w:ascii="Arial" w:hAnsi="Arial" w:cs="Arial"/>
          <w:kern w:val="0"/>
          <w:sz w:val="24"/>
          <w:szCs w:val="24"/>
        </w:rPr>
        <w:t>设施园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设施园艺的概念与作用；园艺设施的种类与基本性能；园艺设施内调控环境条件的原理与方法；重点掌握塑料大棚和日光温室的性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8.</w:t>
      </w:r>
      <w:r>
        <w:rPr>
          <w:rFonts w:ascii="Arial" w:hAnsi="Arial" w:cs="Arial"/>
          <w:kern w:val="0"/>
          <w:sz w:val="24"/>
          <w:szCs w:val="24"/>
        </w:rPr>
        <w:t>园艺植物保护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园艺植物病虫害种类、特点，病虫害防治的方针和农业防止的主要措施；了解病虫害防止的发展趋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9.</w:t>
      </w:r>
      <w:r>
        <w:rPr>
          <w:rFonts w:ascii="Arial" w:hAnsi="Arial" w:cs="Arial"/>
          <w:kern w:val="0"/>
          <w:sz w:val="24"/>
          <w:szCs w:val="24"/>
        </w:rPr>
        <w:t>园艺植物种质资源与种质改良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园艺植物种质资源概念、意义、保存方法；园艺植物育种的基本原理与方法；现代生物技术在园艺植物育种中的应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10.</w:t>
      </w:r>
      <w:r>
        <w:rPr>
          <w:rFonts w:ascii="Arial" w:hAnsi="Arial" w:cs="Arial"/>
          <w:kern w:val="0"/>
          <w:sz w:val="24"/>
          <w:szCs w:val="24"/>
        </w:rPr>
        <w:t>园艺产品的采后及采后处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园艺产品的成熟、园艺产品的采收与采后处理；园艺产品的贮藏运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11.</w:t>
      </w:r>
      <w:r>
        <w:rPr>
          <w:rFonts w:ascii="Arial" w:hAnsi="Arial" w:cs="Arial"/>
          <w:kern w:val="0"/>
          <w:sz w:val="24"/>
          <w:szCs w:val="24"/>
        </w:rPr>
        <w:t>园艺产业现代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高新技术在园艺产业中应用；园艺产业的发展趋势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10:00Z</dcterms:created>
  <dc:creator>Administrator</dc:creator>
  <dc:description/>
  <dc:language>en-US</dc:language>
  <cp:lastModifiedBy>Administrator</cp:lastModifiedBy>
  <dcterms:modified xsi:type="dcterms:W3CDTF">2017-09-30T04:11:00Z</dcterms:modified>
  <cp:revision>1</cp:revision>
  <dc:subject/>
  <dc:title/>
</cp:coreProperties>
</file>