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048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《种子生物学》考试大纲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：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的含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农业种子类别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种子的形态和构造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szCs w:val="21"/>
        </w:rPr>
        <w:t>种子外部形态特点，种皮上的构造及其来源，种子内部构造，种子的分类及其主要农作物种子类别归属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种子的形成与发育成熟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宋体;SimSun"/>
          <w:szCs w:val="21"/>
        </w:rPr>
        <w:t>种子形成发育的一般过程，几种主要农作物种子的形成与发育，种子发育的异常现象，种子成熟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种子的化学成分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szCs w:val="21"/>
        </w:rPr>
        <w:t>种子的主要化学成分、分类及其分布特点，种子水分存在状态，临界水分，安全水分的含义及联系，吸湿性，平衡水分酸价、碘价、酸败的含义，种子毒物产生方式、分类，常见作物种子中毒物种类、特点及其改造利用途径。影响种子化学成分的因素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　种子的休眠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眠的意义与含义，种子休眠的原因，抑制物的种类及特点，休眠调控机理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“三因子”理论，光调控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主要农作物种子休眠特性及其调控途径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　种子活力、劣变和寿命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生活力、发芽力、活力的含义及其区别与联系，种子活力的生物学基础，种子活力的测定，种子劣变含义及其发生机理，种子寿命的含义及其差异性，影响种子寿命的因素，陈种子利用与种子寿命预测力法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种子发育与萌发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78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在形成、发育、成熟及萌发过程中的变化及其特点，种子萌发的生态条件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08:00Z</dcterms:created>
  <dc:creator>Administrator</dc:creator>
  <dc:description/>
  <dc:language>en-US</dc:language>
  <cp:lastModifiedBy>Administrator</cp:lastModifiedBy>
  <dcterms:modified xsi:type="dcterms:W3CDTF">2017-09-30T04:11:00Z</dcterms:modified>
  <cp:revision>1</cp:revision>
  <dc:subject/>
  <dc:title/>
</cp:coreProperties>
</file>