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考试科目：包装材料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9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一、命题范围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纸包装材料（</w:t>
      </w:r>
      <w:r>
        <w:rPr>
          <w:rFonts w:cs="宋体;SimSun" w:ascii="宋体;SimSun" w:hAnsi="宋体;SimSun"/>
          <w:bCs/>
          <w:szCs w:val="21"/>
        </w:rPr>
        <w:t>4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包装用纸与纸板的分类和性能要求、主要种类和用途。基本掌握造纸原料、纸和纸板的生产过程。基本掌握瓦楞纸板和瓦楞纸箱的生产工艺和主要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塑料包装材料（</w:t>
      </w:r>
      <w:r>
        <w:rPr>
          <w:rFonts w:cs="宋体;SimSun" w:ascii="宋体;SimSun" w:hAnsi="宋体;SimSun"/>
          <w:bCs/>
          <w:szCs w:val="21"/>
        </w:rPr>
        <w:t>4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基本掌握塑料的分类和命名、塑料材料的结构与性能。掌握塑料包装材料的主要品种及性能，掌握塑料材料在包装中的应用。基本掌握塑料包装材料的生产方法。了解聚合物的合成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其它包装材料（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金属、陶瓷、玻璃、纺织品等其它包装材料的种类、特点和应用。基本掌握粘合剂、涂料、捆扎材料、封缄材料等包装辅助材料。基本掌握复合包装材料的种类、特点、结构和应用。</w:t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二、命题题型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名词解释（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简答题（</w:t>
      </w:r>
      <w:r>
        <w:rPr>
          <w:rFonts w:cs="宋体;SimSun" w:ascii="宋体;SimSun" w:hAnsi="宋体;SimSun"/>
          <w:bCs/>
          <w:szCs w:val="21"/>
        </w:rPr>
        <w:t>5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论述题（</w:t>
      </w:r>
      <w:r>
        <w:rPr>
          <w:rFonts w:cs="宋体;SimSun" w:ascii="宋体;SimSun" w:hAnsi="宋体;SimSun"/>
          <w:bCs/>
          <w:szCs w:val="21"/>
        </w:rPr>
        <w:t>30%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　　　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　　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11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5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