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观赏植物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56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/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一、</w:t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参考书</w:t>
      </w:r>
    </w:p>
    <w:p>
      <w:pPr>
        <w:pStyle w:val="Normal"/>
        <w:spacing w:lineRule="exact" w:line="400"/>
        <w:ind w:firstLine="420"/>
        <w:rPr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《</w:t>
      </w:r>
      <w:r>
        <w:rPr>
          <w:bCs/>
          <w:color w:val="000000"/>
          <w:kern w:val="0"/>
          <w:szCs w:val="21"/>
        </w:rPr>
        <w:t>园林树木学</w:t>
      </w:r>
      <w:r>
        <w:rPr>
          <w:bCs/>
          <w:color w:val="000000"/>
          <w:kern w:val="0"/>
          <w:szCs w:val="21"/>
        </w:rPr>
        <w:t>》，</w:t>
      </w:r>
      <w:r>
        <w:rPr>
          <w:color w:val="000000"/>
          <w:kern w:val="0"/>
          <w:szCs w:val="21"/>
        </w:rPr>
        <w:t>臧德奎</w:t>
      </w:r>
      <w:r>
        <w:rPr>
          <w:color w:val="000000"/>
          <w:kern w:val="0"/>
          <w:szCs w:val="21"/>
        </w:rPr>
        <w:t>主编，</w:t>
      </w:r>
      <w:r>
        <w:rPr>
          <w:color w:val="000000"/>
          <w:kern w:val="0"/>
          <w:szCs w:val="21"/>
        </w:rPr>
        <w:t>中国建筑工业出版社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012</w:t>
      </w:r>
      <w:r>
        <w:rPr>
          <w:color w:val="000000"/>
          <w:kern w:val="0"/>
          <w:szCs w:val="21"/>
        </w:rPr>
        <w:t>年</w:t>
      </w:r>
    </w:p>
    <w:p>
      <w:pPr>
        <w:pStyle w:val="Normal"/>
        <w:ind w:firstLine="420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《园林花卉学》，车代弟主编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中国建筑工业出版社，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二、基本要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观赏植物学是研究观赏植物的分类、生态习性、观赏特征、繁殖栽培、养护管理、配植应用及生态，集科学与艺术相结合的一门学科。是高等院校农学、工学的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风景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及相关专业本科生的重要课程。是报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城市景观植物方向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研究生必需的基础。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本课程对能力培养的要求如下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全面掌握观赏植物学的基本概念与基本原理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观赏植物的分类和形态特征，能够准确识别常用观赏植物种类，掌握其原产地、生态习性、观赏特性、繁殖栽培及园林用途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植物群落知识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具备完整的观赏植物学的理论知识和培育、繁殖、栽培观赏植物等操作技能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能够正确应用观赏植物进行种植设计并绘图表达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具备利用观赏植物学的知识解决环境建设中实际问题的能力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三</w:t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、考试内容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包括《园林树木学》和《园林花卉学》两门课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一）《园林树木学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绪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园林树木的含义；园林树木在城市园林建设中的作用；我国丰富的园林树木资源、特点及其在世界园艺事业中的贡献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二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分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植物分类等级（种及种下等级的概念，品种概念）；命名（双名法，拉丁名组成）；检索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按植物分类学分类（恩格勒系统、哈钦松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克朗奎斯特系统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；按树木的性状分类（乔木、灌木、藤木、竹类）；按树木的观赏特性分类（观姿类、观叶类、观花类、观果类、观干类、观根类）；按树木的园林用途分类（园景树、庭荫树、行道树、花果树、绿篱树、垂直绿化树、木本地被树、工矿绿化树、风景林树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三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在城市绿化中的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城市环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二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防护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35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改善环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保护环境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三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美化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35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园林树木色彩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芳香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姿态美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风韵美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四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生产功能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525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四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的生态习性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树木与环境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：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温度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水分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光照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空气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土壤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二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节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创造小环境，满足树木的生态习性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五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城市园林树种调查与规划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六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树木各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裸子植物与被子植物的形态术语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重点：大孢子叶、小孢子叶、球果、雄球花、雌球花、种鳞、苞鳞、珠座；叶序、花序、叶序类型、花序类型、果实类型；花被、单被花、无被花、同被花、单性花、两性花、杂性花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一、裸子植物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重点：松科、杉科、柏科；罗汉松、香榧。以上这些科的主要树种的习性、观赏价值以及在园林中的应用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二、被子植物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重点：杨柳科杨属与柳属树种的区别，杨梅科杨梅，胡桃科，壳斗科，榆科榆属、朴属、榉属，桑科，小檗科南天竹属、十大功劳属，木兰科木兰属、含笑属、鹅掌楸属，蜡梅科，樟科香，金缕梅科，悬铃木科悬铃木，蔷薇科四亚科的划分，豆科三个亚科的划分，芸香科，苦木科，楝科，大戟科，黄杨科，漆树科，冬青科，卫矛科，槭树科，七叶树科，无患子科，葡萄科，杜英科，锦葵科，梧桐科，山茶科山茶属，千屈菜科，石榴科，杜鹃花科，木犀科，玄参科，紫葳科，忍冬科荚，禾本科—竹亚科地下鞭和地上径的类型，棕榈科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二）《园林花卉学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一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绪论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卉和园林花卉的含义；园林花卉在园林中的作用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国内外园林花卉栽培应用发展状况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二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分类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花卉生活型和地下形态特征分类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按花卉原产地气候型特征分类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3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其它分类（按花卉科属或类群、观赏特点、用途等分类的具体分类方案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三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环境因子对园林花卉生长发育的影响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四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栽培设施及设备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卉保护地栽培的含义、作用、特点和发展历史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常用保护地类型（温室、风障、温床、冷床、地窖、荫棚、塑料大棚）及特点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五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繁殖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繁殖的方法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扦插的种类及方法、扦插时间、扦插生根的环境条件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嫁接及压条繁殖的特点和适用的园林花卉种类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组织培养技术繁殖的特点、组织培养快繁的基本要求和一般程序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六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花卉的花期控制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卉花期调控的基本原理和常用技术方法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花期调控的主要设施和一些具体实例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七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、二年园林生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一、二年生园林花卉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一、二年生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、观赏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八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宿根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宿根花卉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宿根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九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球根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球根花卉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球根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水生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水生含义及类型；园林应用特点；生态习性；繁殖栽培要点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水生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一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室内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室内花卉的含义及类型；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用室内花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（科属、种及品种类型、原产地、生物学特性、生态习性、特征、繁栽要点、花文化和园林用途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二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专类花卉——兰科花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兰花的含义及类型；园林应用特点；生态习性；繁殖栽培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了解常见栽培的中国兰和热带兰科属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三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专类花卉——仙人掌和多浆植物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仙人掌和多浆植物的原产地及生物学特性；观赏特点及园林应用；繁殖技术；栽培管理要点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掌握常见栽培仙人掌和多浆植物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种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第十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四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章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草坪和地被植物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1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草坪和园林地被植物的含义、特点、在园林中的地位和作用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2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草坪中冷季型草和暖季节草种（种类、生态习性、繁殖栽培要点）；园林草坪的类型和草坪植物的选择；园林草坪的建植和管理要点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3.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园林地被的类型、园林地被植物的选择、优良园林地被种类（科属、生态习性、繁殖栽培要点）；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2"/>
        <w:jc w:val="left"/>
        <w:outlineLvl w:val="1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四、试卷结构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观赏植物拉丁学名（中文、拉丁文互译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填空题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简答题 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问答题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%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20"/>
        <w:jc w:val="left"/>
        <w:outlineLvl w:val="1"/>
        <w:rPr/>
      </w:pP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综合论述题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t xml:space="preserve">4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56:00Z</dcterms:created>
  <dc:creator>Lenovo User</dc:creator>
  <dc:description/>
  <cp:keywords/>
  <dc:language>en-US</dc:language>
  <cp:lastModifiedBy>zstuybl</cp:lastModifiedBy>
  <cp:lastPrinted>2015-05-27T15:59:00Z</cp:lastPrinted>
  <dcterms:modified xsi:type="dcterms:W3CDTF">2016-09-18T02:29:00Z</dcterms:modified>
  <cp:revision>4</cp:revision>
  <dc:subject/>
  <dc:title>浙江理工大学</dc:title>
</cp:coreProperties>
</file>