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细胞生物学</w:t>
      </w:r>
      <w:r>
        <w:rPr>
          <w:rFonts w:eastAsia="Times New Roman"/>
          <w:b/>
          <w:bCs/>
          <w:sz w:val="28"/>
          <w:u w:val="single"/>
        </w:rPr>
        <w:t xml:space="preserve">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  <w:sz w:val="28"/>
          <w:u w:val="single"/>
        </w:rPr>
        <w:t>943</w:t>
      </w:r>
      <w:r>
        <w:rPr>
          <w:b/>
          <w:bCs/>
          <w:u w:val="single"/>
        </w:rPr>
        <w:t xml:space="preserve">                          </w:t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考生应该全面系统地理解并掌握细胞生物学的基本概念、基本理论和基本技能，了解细胞生物学的最新进展和发展趋势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细胞生物学的主要研究内容</w:t>
      </w:r>
      <w:r>
        <w:rPr/>
        <w:t>，细胞生物学发展简史、细胞学说的建立、内容及其重要意义，</w:t>
      </w:r>
      <w:r>
        <w:rPr/>
        <w:t>当前细胞生物学研究的总趋势与重点领域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细胞的基本概念，原核细胞与古核细胞、真核细胞和病毒的基本知识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3</w:t>
      </w:r>
      <w:r>
        <w:rPr/>
        <w:t>）细胞生物学研究方法：细胞形态结构的观察方法和相关仪器的原理及应用范围，细胞组分的分析与原位检测技术的原理和应用范围，动物细胞培养的技术及相关的实验技术，细胞生物学研究常用的模式生物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4</w:t>
      </w:r>
      <w:r>
        <w:rPr/>
        <w:t>）生物膜的组成、结构及其功能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5</w:t>
      </w:r>
      <w:r>
        <w:rPr/>
        <w:t>）物质的跨膜运输的基本概念、主要方式和运输的过程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6</w:t>
      </w:r>
      <w:r>
        <w:rPr/>
        <w:t>）细胞能量的转换。线粒体的氧化磷酸化，叶绿体的光合作用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7</w:t>
      </w:r>
      <w:r>
        <w:rPr/>
        <w:t>）细胞内膜系统的组成及其功能，</w:t>
      </w:r>
      <w:r>
        <w:rPr/>
        <w:t>内质网、高尔基复合体的结构</w:t>
      </w:r>
      <w:r>
        <w:rPr/>
        <w:t>和</w:t>
      </w:r>
      <w:r>
        <w:rPr/>
        <w:t>功能</w:t>
      </w:r>
      <w:r>
        <w:rPr/>
        <w:t>。胞内蛋白质的分选的基本途径和类型，膜泡运输。细胞结构体系的组装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8</w:t>
      </w:r>
      <w:r>
        <w:rPr/>
        <w:t>）细胞通讯</w:t>
      </w:r>
      <w:r>
        <w:rPr/>
        <w:t>的</w:t>
      </w:r>
      <w:r>
        <w:rPr/>
        <w:t>基本原理</w:t>
      </w:r>
      <w:r>
        <w:rPr/>
        <w:t>，信号传递</w:t>
      </w:r>
      <w:r>
        <w:rPr/>
        <w:t>系统的组成及其特征。信号跨膜转导的方式</w:t>
      </w:r>
      <w:r>
        <w:rPr/>
        <w:t>：胞内受体介导的信号通路及信号分子</w:t>
      </w:r>
      <w:r>
        <w:rPr/>
        <w:t>；</w:t>
      </w:r>
      <w:r>
        <w:rPr/>
        <w:t>膜受体介导的信号通路及信号分子：Ｇ蛋白</w:t>
      </w:r>
      <w:r>
        <w:rPr/>
        <w:t>耦</w:t>
      </w:r>
      <w:r>
        <w:rPr/>
        <w:t>联</w:t>
      </w:r>
      <w:r>
        <w:rPr/>
        <w:t>受体介导的</w:t>
      </w:r>
      <w:r>
        <w:rPr/>
        <w:t>cAMP</w:t>
      </w:r>
      <w:r>
        <w:rPr/>
        <w:t>通路</w:t>
      </w:r>
      <w:r>
        <w:rPr/>
        <w:t>、</w:t>
      </w:r>
      <w:r>
        <w:rPr/>
        <w:t>磷脂</w:t>
      </w:r>
      <w:r>
        <w:rPr/>
        <w:t>酰肌醇双信使信号通路和</w:t>
      </w:r>
      <w:r>
        <w:rPr/>
        <w:t>G</w:t>
      </w:r>
      <w:r>
        <w:rPr/>
        <w:t>蛋白耦联受体介导的</w:t>
      </w:r>
      <w:r>
        <w:rPr/>
        <w:t>门控离子通道</w:t>
      </w:r>
      <w:r>
        <w:rPr/>
        <w:t>，</w:t>
      </w:r>
      <w:r>
        <w:rPr/>
        <w:t>受体酪氨酸激酶</w:t>
      </w:r>
      <w:r>
        <w:rPr/>
        <w:t>介导的</w:t>
      </w:r>
      <w:r>
        <w:rPr/>
        <w:t>信号通路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9</w:t>
      </w:r>
      <w:r>
        <w:rPr/>
        <w:t>）细胞骨架。微丝的组成及其组装和解聚、微丝结</w:t>
      </w:r>
      <w:r>
        <w:rPr/>
        <w:t>合蛋白</w:t>
      </w:r>
      <w:r>
        <w:rPr/>
        <w:t>、微丝的功能；微管的结构和种类及分布、微管的组装和去组装、微管组织中心、微管结合蛋白、微管的功能。中间丝的一般形态、类型和组装、中间丝的功能。</w:t>
      </w:r>
      <w:r>
        <w:rPr/>
        <w:t>核骨架和核基质的概念和功能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0</w:t>
      </w:r>
      <w:r>
        <w:rPr/>
        <w:t>）细胞核与染色体。</w:t>
      </w:r>
      <w:r>
        <w:rPr/>
        <w:t>核被膜</w:t>
      </w:r>
      <w:r>
        <w:rPr/>
        <w:t>的</w:t>
      </w:r>
      <w:r>
        <w:rPr/>
        <w:t>形态结构特点和生物学意义</w:t>
      </w:r>
      <w:r>
        <w:rPr/>
        <w:t>、</w:t>
      </w:r>
      <w:r>
        <w:rPr/>
        <w:t>核孔复合体结构模型及功能</w:t>
      </w:r>
      <w:r>
        <w:rPr/>
        <w:t>；染色质的结构与功能、染色质的类型；染色体的形态结构、</w:t>
      </w:r>
      <w:r>
        <w:rPr/>
        <w:t>DNA</w:t>
      </w:r>
      <w:r>
        <w:rPr/>
        <w:t>的功能元件</w:t>
      </w:r>
      <w:r>
        <w:rPr/>
        <w:t>；核仁的结构与功能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1</w:t>
      </w:r>
      <w:r>
        <w:rPr/>
        <w:t>）核糖体的结构与功能，核糖体蛋白与核糖体</w:t>
      </w:r>
      <w:r>
        <w:rPr/>
        <w:t>RNA</w:t>
      </w:r>
      <w:r>
        <w:rPr/>
        <w:t>的功能，多聚核糖体与蛋白质合成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2</w:t>
      </w:r>
      <w:r>
        <w:rPr/>
        <w:t>）细胞增殖及其调控。细胞周期与细胞分裂：</w:t>
      </w:r>
      <w:r>
        <w:rPr/>
        <w:t>细胞周期、有丝分裂、减数分裂的相关概念</w:t>
      </w:r>
      <w:r>
        <w:rPr/>
        <w:t>，</w:t>
      </w:r>
      <w:r>
        <w:rPr/>
        <w:t>细胞周期的时相划分及各时相的主要事件，以及研究细胞周期的最基本方法</w:t>
      </w:r>
      <w:r>
        <w:rPr/>
        <w:t>。</w:t>
      </w:r>
      <w:r>
        <w:rPr/>
        <w:t>MPF</w:t>
      </w:r>
      <w:r>
        <w:rPr/>
        <w:t>的发现及其作用</w:t>
      </w:r>
      <w:r>
        <w:rPr/>
        <w:t>，</w:t>
      </w:r>
      <w:r>
        <w:rPr/>
        <w:t>周期蛋白</w:t>
      </w:r>
      <w:r>
        <w:rPr/>
        <w:t>、周期蛋白依赖性蛋白激酶（</w:t>
      </w:r>
      <w:r>
        <w:rPr/>
        <w:t>CDK</w:t>
      </w:r>
      <w:r>
        <w:rPr/>
        <w:t>）</w:t>
      </w:r>
      <w:r>
        <w:rPr/>
        <w:t>和</w:t>
      </w:r>
      <w:r>
        <w:rPr/>
        <w:t>周期蛋白依赖性蛋白激酶</w:t>
      </w:r>
      <w:r>
        <w:rPr/>
        <w:t>抑制物</w:t>
      </w:r>
      <w:r>
        <w:rPr/>
        <w:t>（</w:t>
      </w:r>
      <w:r>
        <w:rPr/>
        <w:t>CDK</w:t>
      </w:r>
      <w:r>
        <w:rPr/>
        <w:t>I</w:t>
      </w:r>
      <w:r>
        <w:rPr/>
        <w:t>）在</w:t>
      </w:r>
      <w:r>
        <w:rPr/>
        <w:t>细胞周期调控</w:t>
      </w:r>
      <w:r>
        <w:rPr/>
        <w:t>中的作用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3</w:t>
      </w:r>
      <w:r>
        <w:rPr/>
        <w:t>）程序性细胞死亡与</w:t>
      </w:r>
      <w:r>
        <w:rPr/>
        <w:t>细胞衰老</w:t>
      </w:r>
      <w:r>
        <w:rPr/>
        <w:t>。细胞衰老的分子机制，细胞凋亡的概念及其生物学意义，细胞凋亡的形态学特征及分子机制，细胞凋亡与衰老的关系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4</w:t>
      </w:r>
      <w:r>
        <w:rPr/>
        <w:t>）</w:t>
      </w:r>
      <w:r>
        <w:rPr/>
        <w:t>细胞分化与基因表达调控</w:t>
      </w:r>
      <w:r>
        <w:rPr/>
        <w:t>。</w:t>
      </w:r>
      <w:r>
        <w:rPr/>
        <w:t>细胞分化的概念</w:t>
      </w:r>
      <w:r>
        <w:rPr/>
        <w:t>；</w:t>
      </w:r>
      <w:r>
        <w:rPr/>
        <w:t>癌细胞的基本特征</w:t>
      </w:r>
      <w:r>
        <w:rPr/>
        <w:t>、癌基因和抑癌基因、肿瘤的发生；真核细胞基因表达的调控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5</w:t>
      </w:r>
      <w:r>
        <w:rPr/>
        <w:t>）细胞社会的联系：细胞连接、细胞黏着及其分子机制、细胞外基质。</w:t>
      </w:r>
      <w:r>
        <w:rPr/>
        <w:t>细胞连接的方式</w:t>
      </w:r>
      <w:r>
        <w:rPr/>
        <w:t>、</w:t>
      </w:r>
      <w:r>
        <w:rPr/>
        <w:t>特点及生物学意义，</w:t>
      </w:r>
      <w:r>
        <w:rPr/>
        <w:t>细胞黏着的分子基础，</w:t>
      </w:r>
      <w:r>
        <w:rPr/>
        <w:t>细胞外基质的基本概念、组成</w:t>
      </w:r>
      <w:r>
        <w:rPr/>
        <w:t>及其</w:t>
      </w:r>
      <w:r>
        <w:rPr/>
        <w:t>结构特点和功能</w:t>
      </w:r>
      <w:r>
        <w:rPr/>
        <w:t>。</w:t>
      </w:r>
    </w:p>
    <w:p>
      <w:pPr>
        <w:pStyle w:val="Normal"/>
        <w:spacing w:lineRule="exact" w:line="380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/>
      </w:pPr>
      <w:r>
        <w:rPr>
          <w:b/>
          <w:bCs/>
        </w:rPr>
        <w:t>试卷结构</w:t>
      </w:r>
    </w:p>
    <w:p>
      <w:pPr>
        <w:pStyle w:val="Normal"/>
        <w:spacing w:lineRule="exact" w:line="380"/>
        <w:ind w:left="420" w:hanging="0"/>
        <w:rPr/>
      </w:pPr>
      <w:r>
        <w:rPr/>
        <w:t>题型比例：名词解释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80"/>
        <w:ind w:left="420" w:firstLine="1050"/>
        <w:rPr/>
      </w:pPr>
      <w:r>
        <w:rPr/>
        <w:t>简答题</w:t>
      </w:r>
      <w:r>
        <w:rPr>
          <w:rFonts w:eastAsia="Times New Roman"/>
        </w:rPr>
        <w:t xml:space="preserve">      </w:t>
      </w:r>
      <w:r>
        <w:rPr/>
        <w:t>40</w:t>
      </w:r>
      <w:r>
        <w:rPr/>
        <w:t>％</w:t>
      </w:r>
    </w:p>
    <w:p>
      <w:pPr>
        <w:pStyle w:val="Normal"/>
        <w:spacing w:lineRule="exact" w:line="380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论述题</w:t>
      </w:r>
      <w:r>
        <w:rPr>
          <w:rFonts w:eastAsia="Times New Roman"/>
        </w:rPr>
        <w:t xml:space="preserve">      </w:t>
      </w:r>
      <w:r>
        <w:rPr/>
        <w:t>40</w:t>
      </w:r>
      <w:r>
        <w:rPr/>
        <w:t>％</w:t>
      </w:r>
    </w:p>
    <w:p>
      <w:pPr>
        <w:pStyle w:val="Normal"/>
        <w:spacing w:lineRule="exact" w:line="380"/>
        <w:ind w:left="420" w:hanging="0"/>
        <w:rPr/>
      </w:pPr>
      <w:r>
        <w:rPr/>
      </w:r>
    </w:p>
    <w:p>
      <w:pPr>
        <w:pStyle w:val="Normal"/>
        <w:spacing w:lineRule="exact" w:line="380"/>
        <w:ind w:left="420" w:hanging="0"/>
        <w:rPr/>
      </w:pPr>
      <w:r>
        <w:rPr/>
      </w:r>
    </w:p>
    <w:p>
      <w:pPr>
        <w:pStyle w:val="Normal"/>
        <w:spacing w:lineRule="exact" w:line="380"/>
        <w:ind w:left="420" w:hanging="0"/>
        <w:rPr/>
      </w:pPr>
      <w:r>
        <w:rPr/>
      </w:r>
    </w:p>
    <w:p>
      <w:pPr>
        <w:pStyle w:val="Normal"/>
        <w:spacing w:lineRule="exact" w:line="380"/>
        <w:ind w:left="420" w:hanging="0"/>
        <w:rPr/>
      </w:pPr>
      <w:r>
        <w:rPr/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18" w:right="1701" w:gutter="0" w:header="0" w:top="56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7:00Z</dcterms:created>
  <dc:creator>Lenovo User</dc:creator>
  <dc:description/>
  <cp:keywords/>
  <dc:language>en-US</dc:language>
  <cp:lastModifiedBy>zstuybl</cp:lastModifiedBy>
  <cp:lastPrinted>2015-06-01T09:37:00Z</cp:lastPrinted>
  <dcterms:modified xsi:type="dcterms:W3CDTF">2016-09-18T02:02:00Z</dcterms:modified>
  <cp:revision>11</cp:revision>
  <dc:subject/>
  <dc:title>浙江理工大学</dc:title>
</cp:coreProperties>
</file>