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杭州电子科技大学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硕士研究生复试同等学历加试科目考试大纲</w:t>
      </w:r>
    </w:p>
    <w:p>
      <w:pPr>
        <w:pStyle w:val="Normal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经济学院</w:t>
      </w:r>
      <w:r>
        <w:rPr>
          <w:rFonts w:eastAsia="Times New Roman"/>
          <w:b/>
          <w:bCs/>
          <w:sz w:val="24"/>
          <w:u w:val="single"/>
        </w:rPr>
        <w:t xml:space="preserve">                                </w:t>
      </w:r>
      <w:r>
        <w:rPr>
          <w:b/>
          <w:bCs/>
          <w:sz w:val="24"/>
          <w:u w:val="single"/>
        </w:rPr>
        <w:t>加试科目：计量经济学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 绪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什么是计量经济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计量经济学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计量经济模型及其应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 统计和计量经济分析软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 计量经济分析的统计学基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概率和概率分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统计推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参数估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假设检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 双变量线性回归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双变量线性回归模型的估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最小二乘估计量的性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拟合优度的测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双变量回归中的区间估计和假设检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节  预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 多元线性回归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多元线性回归模型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多元线性回归模型的估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拟合优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非线性关系的处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节  假设检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六节  预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七节  虚拟变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八节  极大似然估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 模型的建立与估计中的问题及对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误设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多重共线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异方差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自相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节  随机解释变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 动态经济模型：自回归模型和分布滞后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引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分布滞后模型的估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部分调整模型和适应预期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自回归模型的估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节  阿尔蒙多项式分布滞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六节  格兰杰因果关系检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  时间序列分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时间序列分析的基本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平稳性检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协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误差修正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 联立方程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联立方程模型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识别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联立方程模型的估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宏观计量经济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  面板数据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面板数据与面板数据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节  表面不相关回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固定影响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节  随机影响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  定性选择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节  线性概率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第二节  </w:t>
      </w:r>
      <w:r>
        <w:rPr>
          <w:rFonts w:cs="宋体;SimSun" w:ascii="宋体;SimSun" w:hAnsi="宋体;SimSun"/>
          <w:sz w:val="24"/>
        </w:rPr>
        <w:t>Probit</w:t>
      </w:r>
      <w:r>
        <w:rPr>
          <w:rFonts w:ascii="宋体;SimSun" w:hAnsi="宋体;SimSun" w:cs="宋体;SimSun"/>
          <w:sz w:val="24"/>
        </w:rPr>
        <w:t>模型和</w:t>
      </w:r>
      <w:r>
        <w:rPr>
          <w:rFonts w:cs="宋体;SimSun" w:ascii="宋体;SimSun" w:hAnsi="宋体;SimSun"/>
          <w:sz w:val="24"/>
        </w:rPr>
        <w:t>Logit</w:t>
      </w:r>
      <w:r>
        <w:rPr>
          <w:rFonts w:ascii="宋体;SimSun" w:hAnsi="宋体;SimSun" w:cs="宋体;SimSun"/>
          <w:sz w:val="24"/>
        </w:rPr>
        <w:t>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节  多项选择模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潘省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计量经济学》（第四版），中国人民大学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5:00Z</dcterms:created>
  <dc:creator>微软用户</dc:creator>
  <dc:description/>
  <cp:keywords/>
  <dc:language>en-US</dc:language>
  <cp:lastModifiedBy>微软用户</cp:lastModifiedBy>
  <dcterms:modified xsi:type="dcterms:W3CDTF">2013-07-14T14:15:00Z</dcterms:modified>
  <cp:revision>6</cp:revision>
  <dc:subject/>
  <dc:title>          </dc:title>
</cp:coreProperties>
</file>