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学院：马克思主义学院</w:t>
      </w:r>
      <w:r>
        <w:rPr>
          <w:rFonts w:eastAsia="Times New Roman"/>
          <w:b/>
          <w:bCs/>
          <w:sz w:val="24"/>
          <w:u w:val="single"/>
        </w:rPr>
        <w:t xml:space="preserve">           </w:t>
      </w:r>
      <w:r>
        <w:rPr>
          <w:b/>
          <w:bCs/>
          <w:sz w:val="24"/>
          <w:u w:val="single"/>
        </w:rPr>
        <w:t>加试科目：马克思主义发展史</w:t>
      </w:r>
      <w:r>
        <w:rPr>
          <w:rFonts w:eastAsia="Times New Roman"/>
          <w:b/>
          <w:bCs/>
          <w:sz w:val="24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bCs/>
          <w:color w:val="000000"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马克思主义发展史的基本问题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马克思主义历史发展的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马克思主义与时俱进的理论品质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新世纪马克思主义中国化的新发展及其趋势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马克思主义的伟大发现：唯物史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《</w:t>
      </w:r>
      <w:r>
        <w:rPr>
          <w:color w:val="000000"/>
          <w:szCs w:val="20"/>
        </w:rPr>
        <w:t>1844</w:t>
      </w:r>
      <w:r>
        <w:rPr>
          <w:color w:val="000000"/>
          <w:szCs w:val="20"/>
        </w:rPr>
        <w:t>年经济学哲学手稿》的异化理论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《德意志意识形态》对唯物史观的阐述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《共产党宣言》的内容和意义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马克思主义的伟大发现：剩余价值理论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《资本论》的内容和意义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劳动价值论的内容和意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剩余价值理论的创立和意义</w:t>
      </w:r>
      <w:r>
        <w:rPr>
          <w:color w:val="000000"/>
          <w:szCs w:val="20"/>
        </w:rPr>
        <w:t>.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马克思主义的理论发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社会历史观的多方面展开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马克思对东方社会的探索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马克思主义的文艺观、伦理观、宗教观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列宁主义的诞生和发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列宁对历史唯物主义的论述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列宁的帝国主义理论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关于无产阶级专政的理论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关于落后国家向社会主义过渡的理论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苏联模式的形成和发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苏联社会主义模式的基本内容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苏联社会主义模式的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苏联社会主义模式的历史评价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西方国家马克思主义理论的发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卢卡奇、柯尔施、葛兰西的思想理论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法兰克福学派的主要代表人物及其思想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萨特的思想理论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苏联东欧的改革和巨变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世纪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年代至</w:t>
      </w:r>
      <w:r>
        <w:rPr>
          <w:color w:val="000000"/>
          <w:szCs w:val="21"/>
        </w:rPr>
        <w:t>70</w:t>
      </w:r>
      <w:r>
        <w:rPr>
          <w:color w:val="000000"/>
          <w:szCs w:val="21"/>
        </w:rPr>
        <w:t>年代末苏苏联东欧国家的经济体制改革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1"/>
        </w:rPr>
        <w:t>苏东巨变的历史教训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1"/>
        </w:rPr>
        <w:t>社会主义面临的严峻挑战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马克思主义中国化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1"/>
        </w:rPr>
        <w:t>关于新民主义革命的理论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1"/>
        </w:rPr>
        <w:t>关于社会主义改造的理论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1"/>
        </w:rPr>
        <w:t>关于社会主义建设的理论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1"/>
        </w:rPr>
        <w:t>毛泽东思想的形成和发展过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color w:val="000000"/>
          <w:szCs w:val="21"/>
        </w:rPr>
        <w:t>毛泽东思想体系的内涵和意义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6</w:t>
      </w:r>
      <w:r>
        <w:rPr>
          <w:color w:val="000000"/>
          <w:szCs w:val="20"/>
        </w:rPr>
        <w:t>．</w:t>
      </w:r>
      <w:r>
        <w:rPr>
          <w:color w:val="000000"/>
          <w:szCs w:val="21"/>
        </w:rPr>
        <w:t>中国特色社会主义道路的形成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7</w:t>
      </w:r>
      <w:r>
        <w:rPr>
          <w:color w:val="000000"/>
          <w:szCs w:val="20"/>
        </w:rPr>
        <w:t>．</w:t>
      </w:r>
      <w:r>
        <w:rPr>
          <w:color w:val="000000"/>
          <w:szCs w:val="21"/>
        </w:rPr>
        <w:t>邓小平对中国特色社会主义道路探索的历史贡献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8</w:t>
      </w:r>
      <w:r>
        <w:rPr>
          <w:color w:val="000000"/>
          <w:szCs w:val="20"/>
        </w:rPr>
        <w:t>．</w:t>
      </w:r>
      <w:r>
        <w:rPr>
          <w:color w:val="000000"/>
          <w:szCs w:val="21"/>
        </w:rPr>
        <w:t>邓小平理论的历史地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1"/>
        </w:rPr>
        <w:t>9</w:t>
      </w:r>
      <w:r>
        <w:rPr>
          <w:color w:val="000000"/>
          <w:szCs w:val="20"/>
        </w:rPr>
        <w:t>．</w:t>
      </w:r>
      <w:r>
        <w:rPr>
          <w:color w:val="000000"/>
          <w:szCs w:val="21"/>
        </w:rPr>
        <w:t>马克思主义在中国发展的新阶段的相关问题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300" w:before="156" w:after="156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马克思主义发展史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2009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顾海良主编，中国人民大学出版社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0:00Z</dcterms:created>
  <dc:creator>BillG</dc:creator>
  <dc:description/>
  <cp:keywords/>
  <dc:language>en-US</dc:language>
  <cp:lastModifiedBy>大地系统</cp:lastModifiedBy>
  <cp:lastPrinted>2011-06-29T13:47:00Z</cp:lastPrinted>
  <dcterms:modified xsi:type="dcterms:W3CDTF">2017-09-08T07:51:00Z</dcterms:modified>
  <cp:revision>5</cp:revision>
  <dc:subject/>
  <dc:title>2011年硕士学位研究生招生考试业务课考试大纲</dc:title>
</cp:coreProperties>
</file>