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rPr/>
      </w:pPr>
      <w:r>
        <w:rPr>
          <w:b/>
          <w:bCs/>
          <w:sz w:val="28"/>
          <w:u w:val="single"/>
        </w:rPr>
        <w:t>学院：外国语学院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加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英美小说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要求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ind w:left="420" w:firstLine="600"/>
        <w:rPr>
          <w:sz w:val="24"/>
        </w:rPr>
      </w:pPr>
      <w:r>
        <w:rPr>
          <w:sz w:val="24"/>
        </w:rPr>
        <w:t>要求学生初步了解英美小说的特点，了解英美小说的主题、情节、人物、视角、象征、结构等基本要素，了解英美小说发展的历史与传统，主要流派及其代表作家与代表作品，并且具有较强的小说文本整体分析和感悟能力。</w:t>
      </w:r>
    </w:p>
    <w:p>
      <w:pPr>
        <w:pStyle w:val="Normal"/>
        <w:spacing w:lineRule="auto" w:line="360"/>
        <w:ind w:left="420"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．考试内容选取：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  <w:t>1.  John Updike:   A &amp; P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  James Joyce: Araby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Flannery O’Connor: Everything That Rises Must Converg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Frank O’Connor: First Confession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William Carlos Williams: The Use of  Forc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Ernest Hemingway: Soldier’s Home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Shirley Jackson: The Lottery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Bernard Malamud The Magic Barrel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Isaac Bashevis Singer: Gimpel the Fool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F. Scott Fitzgerald: Babylon Revisited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Saki: The Open Window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William Faulkner: A Rose for Emily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John Steinbeck: The Snak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Kate Chopin: The Story of an Hour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Langston Hughes: On the Roa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D. H. Lawrence</w:t>
      </w:r>
      <w:r>
        <w:rPr>
          <w:sz w:val="24"/>
        </w:rPr>
        <w:t xml:space="preserve">: </w:t>
      </w:r>
      <w:r>
        <w:rPr>
          <w:sz w:val="24"/>
        </w:rPr>
        <w:t>Tickets, Please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三．参考书目：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>Ann Charters, The Story and Its Writer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n Introduction to Short Fiction, St. Martin’s Press, 1991</w:t>
      </w:r>
    </w:p>
    <w:p>
      <w:pPr>
        <w:pStyle w:val="Normal"/>
        <w:spacing w:lineRule="auto" w:line="360"/>
        <w:ind w:left="1200" w:hanging="120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 xml:space="preserve">. James H. Pickering, Fiction 100: An Anthology of Short Stories, Macmillan Publishing Co. Inc. 1974 </w:t>
      </w:r>
    </w:p>
    <w:p>
      <w:pPr>
        <w:pStyle w:val="Normal"/>
        <w:spacing w:lineRule="auto" w:line="360"/>
        <w:ind w:left="1200" w:hanging="120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王守仁、赵宇《英美小说》，南京大学出版社，</w:t>
      </w:r>
      <w:r>
        <w:rPr>
          <w:sz w:val="24"/>
        </w:rPr>
        <w:t>1994</w:t>
      </w:r>
    </w:p>
    <w:p>
      <w:pPr>
        <w:pStyle w:val="Normal"/>
        <w:spacing w:lineRule="auto" w:line="360"/>
        <w:ind w:left="1200" w:hanging="12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叶华年、王新球、金辉《英语短篇小说导读》华东师范大学出版社，</w:t>
      </w:r>
      <w:r>
        <w:rPr>
          <w:sz w:val="24"/>
        </w:rPr>
        <w:t>1999</w:t>
      </w:r>
      <w:r>
        <w:rPr>
          <w:sz w:val="24"/>
        </w:rPr>
        <w:t>年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00"/>
        </w:tabs>
        <w:ind w:left="900" w:hanging="42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3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2:54:00Z</dcterms:created>
  <dc:creator>User</dc:creator>
  <dc:description/>
  <cp:keywords/>
  <dc:language>en-US</dc:language>
  <cp:lastModifiedBy>Lenovo User</cp:lastModifiedBy>
  <dcterms:modified xsi:type="dcterms:W3CDTF">2012-09-25T02:54:00Z</dcterms:modified>
  <cp:revision>2</cp:revision>
  <dc:subject/>
  <dc:title>杭州电子科技大学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