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生命信息与仪器工程学院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加试科目：生物医学工程导论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生物医学工程的一般概念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生物医学工程的学科范畴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生物医学工程学科发展过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生物力学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运动学、动力学、运动学方程、动力学方程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生物流变学、血管力学、心脏力学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心脏泵血功能的定量分析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生物材料学与组织工程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材料的种类、特性及应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生物材料设计和选择中的仿生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生物材料与组织相溶性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组织工程学的概念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生物医学仪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医学仪器系统的组成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电子电路的有关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电路分析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模拟滤波器设计的基本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低通、高通和带通滤波器的设计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生物传感技术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传感器的种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物理量的测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生物电信号检测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生物化学信号检测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光学传感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生物信号处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信号的生理基础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生物信号的采集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傅里叶变换、拉普拉斯变换、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定义及变换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线性系统的基本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滤波、模糊逻辑、人工神经网络等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生物电现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膜电位、静息电位、离子通道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细胞膜等效电路分析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Hodgkin-Huxley</w:t>
      </w:r>
      <w:r>
        <w:rPr>
          <w:color w:val="000000"/>
          <w:szCs w:val="20"/>
        </w:rPr>
        <w:t>方程的推导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生理系统的仿真与建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理系统建模的概念及求解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房室模型的基本概念及求解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医学成像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超声、</w:t>
      </w:r>
      <w:r>
        <w:rPr>
          <w:color w:val="000000"/>
          <w:szCs w:val="20"/>
        </w:rPr>
        <w:t>CT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MR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PET</w:t>
      </w:r>
      <w:r>
        <w:rPr>
          <w:color w:val="000000"/>
          <w:szCs w:val="20"/>
        </w:rPr>
        <w:t>等几种医学成像的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换能器、探测器的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主要医学成像技术比较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生物医学工程学概论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原书第二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封洲燕译，机械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.7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2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5T03:02:00Z</dcterms:modified>
  <cp:revision>2</cp:revision>
  <dc:subject/>
  <dc:title>2011年硕士学位研究生招生考试业务课考试大纲</dc:title>
</cp:coreProperties>
</file>