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学院：理学院</w:t>
      </w:r>
      <w:r>
        <w:rPr>
          <w:rFonts w:eastAsia="Times New Roman"/>
          <w:b/>
          <w:bCs/>
          <w:sz w:val="28"/>
          <w:u w:val="single"/>
        </w:rPr>
        <w:t xml:space="preserve">                             </w:t>
      </w:r>
      <w:r>
        <w:rPr>
          <w:b/>
          <w:bCs/>
          <w:sz w:val="28"/>
          <w:u w:val="single"/>
        </w:rPr>
        <w:t>加试科目：光学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光的干涉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时间和空间相干性、干涉条纹的可见度、光程的概念，光程差与相位差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杨氏双缝实验、薄膜干涉（劈尖、牛顿环）的特点及应用，确定干涉条纹的位置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迈克尔逊干涉仪和法布里</w:t>
      </w:r>
      <w:r>
        <w:rPr>
          <w:color w:val="000000"/>
          <w:szCs w:val="20"/>
        </w:rPr>
        <w:t>-</w:t>
      </w:r>
      <w:r>
        <w:rPr>
          <w:color w:val="000000"/>
          <w:szCs w:val="20"/>
        </w:rPr>
        <w:t>珀罗干涉仪的构造原理及使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光的衍射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光的衍射现象，惠更斯</w:t>
      </w:r>
      <w:r>
        <w:rPr>
          <w:color w:val="000000"/>
          <w:szCs w:val="20"/>
        </w:rPr>
        <w:t>-</w:t>
      </w:r>
      <w:r>
        <w:rPr>
          <w:color w:val="000000"/>
          <w:szCs w:val="20"/>
        </w:rPr>
        <w:t>菲涅尔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菲涅尔衍射的特点和应用，用菲涅尔半波带法分析衍射条纹的分布规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夫琅和费单缝衍射和光栅衍射的特点和应用，衍射条纹的分布规律，光栅衍射公式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光学仪器分辨本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几何光学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几何光学的基本概念和三个基本实验定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由物象等光程原理导出单球面近轴成像公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掌握薄透镜成像规律和一般共轴球面系统的成像规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成像的矩阵方法、显微镜和望远镜等光学仪器的构造、原理</w:t>
      </w:r>
      <w:r>
        <w:rPr>
          <w:color w:val="000000"/>
          <w:szCs w:val="20"/>
        </w:rPr>
        <w:t>，象差的概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光的偏振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自然光和偏振光的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理解光波反射和折射的偏振状态，理解线偏振光的获得和检验方法，掌握布儒斯特定律和马吕斯定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了解双折射现象，掌握单轴晶体的双折射特性及基本概念，理解利用单轴晶体介质做成的各种偏振器件的原理、性能和应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椭圆偏振光和圆偏振光的概念、获得和检验，理解偏振光的干涉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光学教程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四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姚启钧编，高等教育出版社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1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10-16T08:31:00Z</dcterms:modified>
  <cp:revision>2</cp:revision>
  <dc:subject/>
  <dc:title>2011年硕士学位研究生招生考试业务课考试大纲</dc:title>
</cp:coreProperties>
</file>