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全国硕士研究生入学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b/>
          <w:bCs/>
          <w:sz w:val="28"/>
          <w:u w:val="single"/>
        </w:rPr>
        <w:t xml:space="preserve">       </w:t>
      </w:r>
      <w:r>
        <w:rPr>
          <w:b/>
          <w:bCs/>
          <w:sz w:val="28"/>
          <w:u w:val="single"/>
        </w:rPr>
        <w:t>考试科目名称：自动控制原理</w:t>
      </w:r>
      <w:r>
        <w:rPr>
          <w:rFonts w:eastAsia="Times New Roman"/>
          <w:b/>
          <w:bCs/>
          <w:sz w:val="28"/>
          <w:u w:val="single"/>
        </w:rPr>
        <w:t xml:space="preserve">         </w:t>
      </w:r>
      <w:r>
        <w:rPr>
          <w:b/>
          <w:bCs/>
          <w:sz w:val="28"/>
          <w:u w:val="single"/>
        </w:rPr>
        <w:t>科目代码：</w:t>
      </w:r>
      <w:r>
        <w:rPr>
          <w:b/>
          <w:bCs/>
          <w:sz w:val="28"/>
          <w:u w:val="single"/>
        </w:rPr>
        <w:t xml:space="preserve">861          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一、自动控制的一般概念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自动控制和自动控制系统的基本概念，负反馈控制原理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控制系统的组成与分类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根据实际系统的工作原理画控制系统的方块图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二、控制系统的数学模型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控制系统微分方程的建立，拉氏变换求解微分方程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传递函数的概念、定义和性质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控制系统的结构图，结构图的等效变换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控制系统的信号流图，结构图与信号流图间的关系，由梅孙公式求系统的传递函数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三、线性系统的时域分析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稳定性的概念，系统稳定的充要条件，劳斯稳定判据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稳态性能分析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1</w:t>
      </w:r>
      <w:r>
        <w:rPr>
          <w:color w:val="000000"/>
          <w:szCs w:val="20"/>
        </w:rPr>
        <w:t>）稳态误差的概念，根据定义求取误差传递函数，由终值定理计算稳态误差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2</w:t>
      </w:r>
      <w:r>
        <w:rPr>
          <w:color w:val="000000"/>
          <w:szCs w:val="20"/>
        </w:rPr>
        <w:t>）静态误差系数，系统型别与静态误差系数，影响稳态误差的因素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动态性能分析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1</w:t>
      </w:r>
      <w:r>
        <w:rPr>
          <w:color w:val="000000"/>
          <w:szCs w:val="20"/>
        </w:rPr>
        <w:t>）一阶系统特征参数与动态性能指标间的关系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2</w:t>
      </w:r>
      <w:r>
        <w:rPr>
          <w:color w:val="000000"/>
          <w:szCs w:val="20"/>
        </w:rPr>
        <w:t>）典型二阶系统的特征参数与性能指标的关系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3</w:t>
      </w:r>
      <w:r>
        <w:rPr>
          <w:color w:val="000000"/>
          <w:szCs w:val="20"/>
        </w:rPr>
        <w:t>）附加闭环零极点对系统动态性能的影响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4</w:t>
      </w:r>
      <w:r>
        <w:rPr>
          <w:color w:val="000000"/>
          <w:szCs w:val="20"/>
        </w:rPr>
        <w:t>）主导极点的概念，用此概念分析高阶系统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四、线性系统的根轨迹法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根轨迹的概念，根轨迹方程，幅值条件和相角条件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绘制根轨迹的基本规则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参数根轨迹的概念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用根轨迹分析系统的性能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五、线性系统的频域分析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频率特性的定义，幅频特性与相频特性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用频率特性的概念分析系统的稳态响应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频率特性的几何表示方法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1</w:t>
      </w:r>
      <w:r>
        <w:rPr>
          <w:color w:val="000000"/>
          <w:szCs w:val="20"/>
        </w:rPr>
        <w:t>）典型环节及开环系统幅相频率特性曲线（乃氏曲线或极坐标图）的画法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2</w:t>
      </w:r>
      <w:r>
        <w:rPr>
          <w:color w:val="000000"/>
          <w:szCs w:val="20"/>
        </w:rPr>
        <w:t>）典型环节及开环系统对数频率特性曲线（伯德图）的画法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3</w:t>
      </w:r>
      <w:r>
        <w:rPr>
          <w:color w:val="000000"/>
          <w:szCs w:val="20"/>
        </w:rPr>
        <w:t>）由对数幅频特性求最小相位系统的开环传递函数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乃奎斯特稳定性判据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1</w:t>
      </w:r>
      <w:r>
        <w:rPr>
          <w:color w:val="000000"/>
          <w:szCs w:val="20"/>
        </w:rPr>
        <w:t>）根据乃氏曲线判断系统的稳定性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2</w:t>
      </w:r>
      <w:r>
        <w:rPr>
          <w:color w:val="000000"/>
          <w:szCs w:val="20"/>
        </w:rPr>
        <w:t>）由对数频率特性判断系统的稳定性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5</w:t>
      </w:r>
      <w:r>
        <w:rPr>
          <w:color w:val="000000"/>
          <w:szCs w:val="20"/>
        </w:rPr>
        <w:t>．稳定裕量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1</w:t>
      </w:r>
      <w:r>
        <w:rPr>
          <w:color w:val="000000"/>
          <w:szCs w:val="20"/>
        </w:rPr>
        <w:t>）当系统稳定时，系统相对稳定性的概念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2</w:t>
      </w:r>
      <w:r>
        <w:rPr>
          <w:color w:val="000000"/>
          <w:szCs w:val="20"/>
        </w:rPr>
        <w:t>）幅值裕量和相角裕量的定义及计算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6</w:t>
      </w:r>
      <w:r>
        <w:rPr>
          <w:color w:val="000000"/>
          <w:szCs w:val="20"/>
        </w:rPr>
        <w:t>．闭环频率特性的有关指标及近似估算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7</w:t>
      </w:r>
      <w:r>
        <w:rPr>
          <w:color w:val="000000"/>
          <w:szCs w:val="20"/>
        </w:rPr>
        <w:t>．频域指标与时域指标的关系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六、系统校正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校正的基本概念，校正的方式，常用校正装置的特性，串联超前、迟后、迟后－超前和</w:t>
      </w:r>
      <w:r>
        <w:rPr>
          <w:color w:val="000000"/>
          <w:szCs w:val="20"/>
        </w:rPr>
        <w:t>PID</w:t>
      </w:r>
      <w:r>
        <w:rPr>
          <w:color w:val="000000"/>
          <w:szCs w:val="20"/>
        </w:rPr>
        <w:t>校正方法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根据性能指标的要求，设计校正装置，用频率法确定串联超前校正、迟后校正装置的参数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了解反馈校正和复合校正的基本思路与方法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七、离散系统的分析与校正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离散系统的基本概念，脉冲传递函数及其特性，信号采样与恢复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Z</w:t>
      </w:r>
      <w:r>
        <w:rPr>
          <w:color w:val="000000"/>
          <w:szCs w:val="20"/>
        </w:rPr>
        <w:t>变换的定义，</w:t>
      </w:r>
      <w:r>
        <w:rPr>
          <w:color w:val="000000"/>
          <w:szCs w:val="20"/>
        </w:rPr>
        <w:t>Z</w:t>
      </w:r>
      <w:r>
        <w:rPr>
          <w:color w:val="000000"/>
          <w:szCs w:val="20"/>
        </w:rPr>
        <w:t>变换的方法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离散系统的数学描述，差分方程与脉冲传递函数，开环与闭环传递函数推导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离散系统的稳定性，稳态性能和动态性能分析方法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八、非线性控制系统分析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非线性系统的特征，非线性系统与线性系统的区别与联系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描述函数及其性质，用描述函数分析系统的稳定性、自振及有关参数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九、线性系统的状态空间分析与综合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状态空间的概念，线性系统的状态空间描述，状态方程的解，状态转移矩阵及其性质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状态反馈及极点配置，输出反馈及极点配置，线性定常系统的状态反馈与状态观测器设计，带状态观测器的状态反馈系统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线性系统的可控性与可观性，状态可控与输出可控的概念，系统的结构分解，可控与可观标准型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李雅普诺夫第二法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参考书目：《自动控制原理》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(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第四版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)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，胡寿松编，科学出版社，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01.2</w:t>
      </w:r>
    </w:p>
    <w:p>
      <w:pPr>
        <w:pStyle w:val="Normal"/>
        <w:spacing w:lineRule="exact" w:line="260"/>
        <w:jc w:val="left"/>
        <w:rPr>
          <w:rFonts w:ascii="黑体;SimHei" w:hAnsi="黑体;SimHei" w:eastAsia="黑体;SimHei"/>
          <w:b/>
          <w:b/>
          <w:color w:val="000000"/>
          <w:sz w:val="28"/>
          <w:szCs w:val="20"/>
        </w:rPr>
      </w:pPr>
      <w:r>
        <w:rPr>
          <w:rFonts w:eastAsia="黑体;SimHei" w:ascii="黑体;SimHei" w:hAnsi="黑体;SimHei"/>
          <w:b/>
          <w:color w:val="000000"/>
          <w:sz w:val="28"/>
          <w:szCs w:val="2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1:58:00Z</dcterms:created>
  <dc:creator>BillG</dc:creator>
  <dc:description/>
  <cp:keywords/>
  <dc:language>en-US</dc:language>
  <cp:lastModifiedBy>Lenovo User</cp:lastModifiedBy>
  <cp:lastPrinted>2011-06-29T13:47:00Z</cp:lastPrinted>
  <dcterms:modified xsi:type="dcterms:W3CDTF">2012-09-13T01:35:00Z</dcterms:modified>
  <cp:revision>18</cp:revision>
  <dc:subject/>
  <dc:title>2011年硕士学位研究生招生考试业务课考试大纲</dc:title>
</cp:coreProperties>
</file>