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生物化学</w:t>
      </w:r>
      <w:r>
        <w:rPr>
          <w:b/>
          <w:bCs/>
          <w:sz w:val="28"/>
          <w:u w:val="single"/>
        </w:rPr>
        <w:t>(</w:t>
      </w:r>
      <w:r>
        <w:rPr>
          <w:b/>
          <w:bCs/>
          <w:sz w:val="28"/>
          <w:u w:val="single"/>
        </w:rPr>
        <w:t>自命题</w:t>
      </w:r>
      <w:r>
        <w:rPr>
          <w:b/>
          <w:bCs/>
          <w:sz w:val="28"/>
          <w:u w:val="single"/>
        </w:rPr>
        <w:t xml:space="preserve">) </w:t>
      </w:r>
      <w:r>
        <w:rPr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93   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蛋白质化学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蛋白质的化学组成及</w:t>
      </w:r>
      <w:r>
        <w:rPr>
          <w:color w:val="000000"/>
          <w:szCs w:val="20"/>
        </w:rPr>
        <w:t>20</w:t>
      </w:r>
      <w:r>
        <w:rPr>
          <w:color w:val="000000"/>
          <w:szCs w:val="20"/>
        </w:rPr>
        <w:t>种标准氨基酸的简写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氨基酸两性解离和等电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氨基酸化学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肽、肽键和肽平面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蛋白质的一级结构、二级结构、结构域、三级结构和四级结构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蛋白质的胶体性质、蛋白质变性的实质和常见分离纯化方法及原理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核酸的化学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核酸的组成成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双螺旋结构模型的要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RNA</w:t>
      </w:r>
      <w:r>
        <w:rPr>
          <w:color w:val="000000"/>
          <w:szCs w:val="20"/>
        </w:rPr>
        <w:t>的主要类型、结构和功能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三、酶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酶作为生物催化剂的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全酶、酶活性与比活、活化能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酶的催化机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酶原的激活、同工酶和别构酶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米氏方程式和米式常数的概念，酶促反应速度及影响因素。</w:t>
      </w:r>
    </w:p>
    <w:p>
      <w:pPr>
        <w:pStyle w:val="Normal"/>
        <w:spacing w:lineRule="auto" w:line="360"/>
        <w:rPr>
          <w:b/>
          <w:b/>
        </w:rPr>
      </w:pPr>
      <w:r>
        <w:rPr/>
        <w:t>6</w:t>
      </w:r>
      <w:r>
        <w:rPr/>
        <w:t>．酶的可逆抑制作用的类型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维生素和辅酶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常见维生素的名称、别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维生素和辅酶的关系及相应的维生素缺乏症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理解维生素在体内的作用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新陈代谢总论和生物氧化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新陈代谢的概念和类型、研究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呼吸链中各组分的排列顺序及其作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作用，呼吸链中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合成部位，常见电子传递抑制剂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氧化磷酸化、光合磷酸化的概念及化学渗透学说的要点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糖类的结构、功能及代谢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单糖、双糖、多糖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葡萄糖的开链结构与环状结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糖的主要分类及其代表、糖的复合物及其代表和生物学功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多糖的酶促降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糖酵解、糖的有氧分解的概念、总反应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葡萄糖有氧氧化产生（和消耗）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各步骤以及如何计算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净生成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三羧酸循环的概念、生理学意义，糖酵解反应和三羧酸循环中的关键反应和关键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8</w:t>
      </w:r>
      <w:r>
        <w:rPr>
          <w:color w:val="000000"/>
          <w:szCs w:val="20"/>
        </w:rPr>
        <w:t>．磷酸戊糖途径、糖异生作用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脂类的结构、功能及代谢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脂的分类及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脂类与生物膜的关系，生物膜的化学组成，掌握“流动镶嵌模型”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脂肪的结构式、脂类的酶促水解、甘油的氧化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脂肪酸</w:t>
      </w:r>
      <w:r>
        <w:rPr>
          <w:color w:val="000000"/>
          <w:szCs w:val="20"/>
        </w:rPr>
        <w:t>β</w:t>
      </w:r>
      <w:r>
        <w:rPr>
          <w:rFonts w:cs="宋体;SimSun" w:ascii="宋体;SimSun" w:hAnsi="宋体;SimSun"/>
          <w:color w:val="000000"/>
          <w:szCs w:val="20"/>
        </w:rPr>
        <w:t>—</w:t>
      </w:r>
      <w:r>
        <w:rPr>
          <w:color w:val="000000"/>
          <w:szCs w:val="20"/>
        </w:rPr>
        <w:t>氧化的概念，产生（和消耗）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各步骤以及如何计算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净生成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酮体的概念和特点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脂肪酸从头合成的过程和总方程式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八、氨基酸代谢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蛋白质的酶促降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氨基酸脱氨基的主要方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谷氨酸脱氢酶、转氨酶及辅酶的主要功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尿素合成的部位及过程和氨基的供体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九、核酸的生物合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半保留复制、复制叉的概念和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复制的方向，半不连续复制的概念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复制相关的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聚合酶、连接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复制的分子机制及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反转录作用、限制性内切酶、粘性末端、冈崎片段、端粒和端粒酶的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PCR</w:t>
      </w:r>
      <w:r>
        <w:rPr>
          <w:color w:val="000000"/>
          <w:szCs w:val="20"/>
        </w:rPr>
        <w:t>技术和分子杂交的原理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、蛋白质的生物合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遗传密码的概念及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核糖体大小亚基的组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核糖体及转运</w:t>
      </w:r>
      <w:r>
        <w:rPr>
          <w:color w:val="000000"/>
          <w:szCs w:val="20"/>
        </w:rPr>
        <w:t>RNA</w:t>
      </w:r>
      <w:r>
        <w:rPr>
          <w:color w:val="000000"/>
          <w:szCs w:val="20"/>
        </w:rPr>
        <w:t>的功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蛋白质合成的过程、肽链延长的步骤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真核生物与原核生物蛋白质合成的差异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基因表达调控与</w:t>
      </w:r>
      <w:r>
        <w:rPr>
          <w:rFonts w:eastAsia="黑体;SimHei" w:ascii="黑体;SimHei" w:hAnsi="黑体;SimHei"/>
          <w:color w:val="000000"/>
          <w:sz w:val="28"/>
          <w:szCs w:val="28"/>
        </w:rPr>
        <w:t>DNA</w:t>
      </w:r>
      <w:r>
        <w:rPr>
          <w:rFonts w:ascii="黑体;SimHei" w:hAnsi="黑体;SimHei" w:eastAsia="黑体;SimHei"/>
          <w:color w:val="000000"/>
          <w:sz w:val="28"/>
          <w:szCs w:val="28"/>
        </w:rPr>
        <w:t>重组技术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操纵子模型中所涉及到的基本概念，如启动子、结构基因和阻遏蛋白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重组技术的原理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二、最新进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生物化学领域的引人瞩目的最新进展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教材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: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《生物化学》王希成编著，清华大学出版社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第三版）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《生物化学》上、下册，王镜岩等编著，高等教育出版社 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第三版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Heizi15">
    <w:name w:val="heizi_1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36:00Z</dcterms:created>
  <dc:creator>User</dc:creator>
  <dc:description/>
  <cp:keywords/>
  <dc:language>en-US</dc:language>
  <cp:lastModifiedBy>万俟枫</cp:lastModifiedBy>
  <dcterms:modified xsi:type="dcterms:W3CDTF">2019-09-06T05:23:00Z</dcterms:modified>
  <cp:revision>39</cp:revision>
  <dc:subject/>
  <dc:title>杭州电子科技大学攻读硕士学位研究生入学考试</dc:title>
</cp:coreProperties>
</file>