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文学概论（</w:t>
      </w:r>
      <w:r>
        <w:rPr>
          <w:rFonts w:eastAsia="黑体;SimHei" w:cs="黑体;SimHei" w:ascii="黑体;SimHei" w:hAnsi="黑体;SimHei"/>
          <w:sz w:val="28"/>
          <w:szCs w:val="28"/>
        </w:rPr>
        <w:t>802</w:t>
      </w:r>
      <w:r>
        <w:rPr>
          <w:rFonts w:ascii="黑体;SimHei" w:hAnsi="黑体;SimHei" w:cs="黑体;SimHei" w:eastAsia="黑体;SimHei"/>
          <w:sz w:val="28"/>
          <w:szCs w:val="28"/>
        </w:rPr>
        <w:t>）》考试大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命题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生单位自命题</w:t>
            </w:r>
          </w:p>
        </w:tc>
      </w:tr>
      <w:tr>
        <w:trPr>
          <w:trHeight w:val="54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试卷满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</w:tr>
      <w:tr>
        <w:trPr>
          <w:trHeight w:val="60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时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8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钟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闭卷、笔试</w:t>
            </w:r>
          </w:p>
        </w:tc>
      </w:tr>
      <w:tr>
        <w:trPr>
          <w:trHeight w:val="133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试卷内容结构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基本概念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 xml:space="preserve">                       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约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基础理论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 xml:space="preserve">      约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0%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理论及应用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 xml:space="preserve">                约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</w:tc>
      </w:tr>
      <w:tr>
        <w:trPr>
          <w:trHeight w:val="182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试卷题型结构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词解释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约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简答题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约</w:t>
            </w: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论述题　                              约</w:t>
            </w: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</w:tc>
      </w:tr>
      <w:tr>
        <w:trPr>
          <w:trHeight w:val="245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目标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color w:val="000000"/>
                <w:spacing w:val="-11"/>
                <w:sz w:val="254"/>
                <w:szCs w:val="25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本课程属文艺学学科，是汉语言文学专业的一门专业基础课。课程以马克思主义的基本理论为指导，结合西方文学理论研究的最新成果，系统传授文学理论的基础知识，主要包括文学活动、文学创造、文学作品和文学批评与接受四大基本板块。要求考生掌握文艺理论的基础知识和基本理论，运用马克思主义的立场、观点和方法分析解决文学活动中的具体问题。</w:t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内容和要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一）文学理论的性质和形态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理论的学科归属  文学理论的基本形态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文艺学  文学活动  文学理论  文学批评  文学史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二）马克思主义文学理论与中国当代文学理论建设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中国当代的文学理论建设  中国特色  当代性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马克思主义文学理论  中国特色  当代性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三）文学作为活动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活动及其构成  文学活动作为人类活动的性质  文学活动的发生与发展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生活活动  文学活动的“四个要素” 劳动说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文学起源上的“劳动说”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四）文学活动的审美意识形态性质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概念三义  文学与话语  文学与社会  文学与反映  文学的审美意识形态性质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文学  意识形态  话语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文学的一般意识形态性质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文学的审美意识形态属性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五）社会主义时期的文学活动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社会主义时期文学活动的基本属性和价值取向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主导性与多样性  社会主义新人形象  百花齐放  百家争鸣  推陈出新  人民性  “二为”方向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六）文学创造作为特殊的精神生产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创造作为特殊的生产  关于文学创造的主体与客体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精神生产  艺术生产  文学创造的客体  文学创造的主体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了解文学话语与日常话语、科学话语有什么区别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作为文学创造客体的社会生活的特点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七）文学创造过程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创造的发生  文学创造的构思  文学创造的物化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材料  艺术发现  创作动机  艺术构思  灵感  直觉  综合  突出  简化  变形  陌生化  即兴  推敲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了解文学材料的主体性特征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结合个人体会理解灵感的特点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八）文学创造的价值追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的真实  文学的伦理与情感  美的创造  艺术概括  情感评价  人文关怀  艺术形式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: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艺术真实  艺术概括  情感表现  艺术形式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了解艺术真实的主要特征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艺术真实区别于生活真实及科学真实的原理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九）文学作品的类型和体裁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作品的类型  文学作品的体裁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现实型文学  理想型文学  象征型文学  诗  小说  剧本  散文  报告文学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会从诗歌基本特征看其抒情表现的艺术特长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散文与报告文学的真实性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小说与剧本在反映生活方面的异同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十）文学作品的文本层次和文学形象的理想形态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作品的文本层次  文学形象的理想形态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典型  特征化  意境  意象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文学典型的审美特征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典型人物与典型环境的关系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会举例说明文学意境的特征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十一）文学的叙事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叙事界定  叙述内容  叙述话语  叙述动作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叙事学  事件  情节  视角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叙事的特征？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了解情节与事件的关系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十二）抒情性作品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抒情的界定  抒情性作品的构成  抒情方式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抒情  抒情性作品  抒情话语  声情并茂  情景交融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了解文学抒情与叙事的主要区别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“一切景语皆情语”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十三）文学风格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风格的诸种观念和理论  风格的定义和内涵  文学风格的类型与价值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文学风格  创作个性  日常个性  时代风格  流派风格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正确理解“文如其人”与“风格即人”的观点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文学的时代风格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十四）文学消费与接受的性质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消费与一般消费  文学接受的文化价值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．掌握基本概念：文学消费  文学传播  大众传播媒介  文学接受  文学欣赏  文学交流 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了解文学消费与文学生产之间的辩证关系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十五）文学接受过程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接受的发生、发展和高潮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．掌握基本概念： 期待视野  接受心境  隐含的读者  共鸣  净化 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了解文学接受的主要动机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接受心境与接受效果之间的关系。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十六）文学批评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内容：文学批评的价值取向  文学批评的模式  文学批评的实践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掌握基本概念：文学批评  文学批评的标准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文学批评的意识形态性质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．理解思想标准和艺术标准的具体内涵及两者的关系。</w:t>
            </w:r>
          </w:p>
        </w:tc>
      </w:tr>
      <w:tr>
        <w:trPr>
          <w:trHeight w:val="136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考书目</w:t>
            </w:r>
          </w:p>
          <w:p>
            <w:pPr>
              <w:pStyle w:val="Normal"/>
              <w:spacing w:lineRule="exact" w: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《文学理论教程（第四版）》，童庆炳主编，高等教育出版社。</w:t>
            </w:r>
          </w:p>
        </w:tc>
      </w:tr>
      <w:tr>
        <w:trPr>
          <w:trHeight w:val="106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</w:tbl>
    <w:p>
      <w:pPr>
        <w:pStyle w:val="Normal"/>
        <w:spacing w:before="156" w:after="15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16:00Z</dcterms:created>
  <dc:creator>车颢</dc:creator>
  <dc:description/>
  <cp:keywords/>
  <dc:language>en-US</dc:language>
  <cp:lastModifiedBy>刘正学</cp:lastModifiedBy>
  <dcterms:modified xsi:type="dcterms:W3CDTF">2016-07-08T12:22:00Z</dcterms:modified>
  <cp:revision>7</cp:revision>
  <dc:subject/>
  <dc:title>重庆三峡学院2015年硕士研究生入学考试初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