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jc w:val="center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《现代汉语及语言学概论（</w:t>
      </w:r>
      <w:r>
        <w:rPr>
          <w:rFonts w:eastAsia="黑体;SimHei" w:cs="Times New Roman" w:ascii="黑体;SimHei" w:hAnsi="黑体;SimHei"/>
          <w:sz w:val="28"/>
          <w:szCs w:val="28"/>
        </w:rPr>
        <w:t>701</w:t>
      </w:r>
      <w:r>
        <w:rPr>
          <w:rFonts w:ascii="黑体;SimHei" w:hAnsi="黑体;SimHei" w:cs="Times New Roman" w:eastAsia="黑体;SimHei"/>
          <w:sz w:val="28"/>
          <w:szCs w:val="28"/>
        </w:rPr>
        <w:t>）》考试大纲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596"/>
      </w:tblGrid>
      <w:tr>
        <w:trPr>
          <w:trHeight w:val="632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命题方式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招生单位自命题</w:t>
            </w:r>
          </w:p>
        </w:tc>
      </w:tr>
      <w:tr>
        <w:trPr>
          <w:trHeight w:val="632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试卷满分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</w:tr>
      <w:tr>
        <w:trPr>
          <w:trHeight w:val="674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考试时间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8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钟</w:t>
            </w:r>
            <w:r>
              <w:rPr>
                <w:rFonts w:ascii="仿宋" w:hAnsi="仿宋" w:cs="Times New Roman" w:eastAsia="仿宋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考试方式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闭卷、笔试</w:t>
            </w:r>
          </w:p>
        </w:tc>
      </w:tr>
      <w:tr>
        <w:trPr>
          <w:trHeight w:val="1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试卷内容结构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Times New Roma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  <w:szCs w:val="24"/>
              </w:rPr>
              <w:t>语言学概论                     约</w:t>
            </w:r>
            <w:r>
              <w:rPr>
                <w:rFonts w:eastAsia="仿宋_GB2312;仿宋" w:cs="Times New Roman" w:ascii="仿宋_GB2312;仿宋" w:hAnsi="仿宋_GB2312;仿宋"/>
                <w:bCs/>
                <w:sz w:val="24"/>
                <w:szCs w:val="24"/>
              </w:rPr>
              <w:t>40%</w:t>
            </w:r>
          </w:p>
          <w:p>
            <w:pPr>
              <w:pStyle w:val="Normal"/>
              <w:ind w:firstLine="480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  <w:szCs w:val="24"/>
              </w:rPr>
              <w:t>现代汉语                       约</w:t>
            </w:r>
            <w:r>
              <w:rPr>
                <w:rFonts w:eastAsia="仿宋_GB2312;仿宋" w:cs="Times New Roman" w:ascii="仿宋_GB2312;仿宋" w:hAnsi="仿宋_GB2312;仿宋"/>
                <w:bCs/>
                <w:sz w:val="24"/>
                <w:szCs w:val="24"/>
              </w:rPr>
              <w:t>60%</w:t>
            </w:r>
          </w:p>
        </w:tc>
      </w:tr>
      <w:tr>
        <w:trPr>
          <w:trHeight w:val="182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试卷题型结构</w:t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名词概念                       约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%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实作                           约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5%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简答                           约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5%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论述                           约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0%</w:t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174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考试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要求考生系统掌握语言学及现代汉语相关的基本知识、基础理论和基本方法，并能运用相关理论和方法分析、解决相关的一些实际问题，对规律性问题有一定自己的科学见解。</w:t>
            </w:r>
          </w:p>
        </w:tc>
      </w:tr>
      <w:tr>
        <w:trPr>
          <w:trHeight w:val="83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" w:hAnsi="仿宋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b/>
                <w:sz w:val="24"/>
                <w:szCs w:val="24"/>
              </w:rPr>
              <w:t>考试内容和要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第一部分：语言学概论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一、语言及语言系统（导言、语言的社会功能、语言是符号系统）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考试内容：</w:t>
            </w:r>
          </w:p>
          <w:p>
            <w:pPr>
              <w:pStyle w:val="Normal"/>
              <w:spacing w:lineRule="exact" w:line="360"/>
              <w:ind w:firstLine="47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语言、言语，语言学的学科分类、语言学的功用、语言符号的性质和特点、语言的系统分层、组合关系、聚合关系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考试要求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掌握语言、言语、语言特号、组合关系、聚合关系等概念内容；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了解语言学的学科分类；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掌握语言学功用；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掌握语言的系统及内部分部；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掌握语言系统运转的两种动力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二、语言的本体（语音、语法、词汇及语义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考试内容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语音部分：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语言交流的一般过程；语音的属性；语音物理属性的四要素；发音器官；发音方法；语音分类；元音、辅音发音方法；常见音素发音原理；语音的社会属性；音位及音位确定原则；音位变体及分类；常见的音位变体；音位的聚合及特性、音位的组合及音节分析；语流音变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语法部分：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语法的概念；语法的特性；基本语法单位；语法意义、语法形式；语法手段及常见语法手段，语法组合规则；组合的层次性和递归性；词类、形态、语法范畴、变换及变换分析、语言的结构学分类、常见的语言类型、世界语言的普遍特征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词汇及语义部分：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词汇、词义的含义及分类；词义的特征、同义词、反义词、组合的基本含义、常见的词义组合形式及条件、词义组合过程中“言内意外”现象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考试要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语音部分：</w:t>
            </w:r>
          </w:p>
          <w:p>
            <w:pPr>
              <w:pStyle w:val="Normal"/>
              <w:spacing w:lineRule="exact" w:line="360"/>
              <w:ind w:firstLine="470"/>
              <w:rPr/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理解语音学中的常见概念，包括音高、音重、音长、音质、元音、辅音、音素、音节、音标、音位、语流音变、音位变体、聚合关系、组合关系等；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掌握常见音的发音方法，能对其发音原理进行描述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了解音位确立的基本原则是对立和互补两个关系；掌握音位确定的基本方法；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能对常见的音位变体现象进行分析；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了解音的聚合关系和组合关系，能对音节进行结构分析；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了解语流音变的主要类型，掌握常见的语流音变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语法部分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掌握语法部分的基本概念：语法、语法意义、语法形式、语法手段、形态、语法范畴、词类、语素、词、词组、句子、选词、语序、虚词、词形变化（屈折；异根；重叠）、附加式、重音、性、数、格、体、时、态、人称、孤立语、屈折语、粘着语、复综语等；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理解语法的基本特点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了解常见的语法手段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理解变换是考察语言系统的重要手段；会用变换的方式分析语言中的句法现象；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了解类型学角度世界语言的几种类型；理解语言的结构分类（类型学）只是一种分类方式，其与语言优劣无关；通过分类，初步了解世界语言的普遍特征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词汇及语义部分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了解词汇和词义的含义及分类；理解词义的一般性（抽象性）、模糊性与全民性特点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知道词义聚合的几种情况；了解同义词、反义词聚合的基本特点及聚合方式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知道词义组合的基本含义；了解常见的词义组合形式及条件；理解词义组合过程中“言内意外”的特殊现象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三、语言与社会关系（语言随着社会的发展而发展、语言接触、语言系统的演变）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考试内容：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语言发展的原因；理解语言发展特点；语言的分化及常见形式；亲属语言；语言的分化；方言、语言的统一、亲属语言、共同语、语言的谱系分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语言成分的借用和吸收；借词、外来词、音译词、意译词、仿译词等词语借用形式；语言融合；语言融合的原因，融合的两种形式；语言融合的过程；双语现象；语言排挤；语言接触及特殊形式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语音系统是不断发展的；语音演变的规律性；语法系统是不断发展的；语法的发展包括组合规则的发展和聚合规则的发展；语法发展中的类推作用；词汇和词义系统是不断发展的；词汇和词义系统变化的基本形式；词义变化的三种结果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考试要求：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了解语言演变的重要因素；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理解语言演变的特点；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理解语言的分化与方言的关系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理解语言的统一与共同语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理解语言接触的基本概念：借词、外来词、音译词、意译词、仿译词；语言融合、自愿融合、被迫融合、双语现象、洋泾浜、混合语、国际辅助语等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理解语言融合的原因，融合的两种形式；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理解语言融合的过程；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8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了解语言接触过程中的一些特殊形式；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9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理解语言系统是在不断发展变化，对语言系统变化的考察是通过历史比较的方法完成的，理解原始母语；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理解语法的发展包括组合规则的发展和聚合规则的发展，类推在语法发展中起着十分重要的作用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11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理解词汇系统变化的基本形式包括新词的产生和旧词的消亡、词语的替换；词义的演化包括扩大、缩小和转移几种形式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第二部分：现代汉语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一、语音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考试内容：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语音概说、声母、韵母、音节、音变、音位、语音规范；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考试要求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掌握常用的语音基本概念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掌握发音及发音原理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音位及音位变化，对常见的音位变体现象能进行分析说明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了解常见的语流音变及对常见的语流音变现象能进行分析；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会运用汉语拼音方案和国际音标进行注音，能对音节内部结构进行分析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 xml:space="preserve">、了解语音规范的标准。 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二、词汇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考试内容：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词汇和词汇单位、词义的性质和构成、词义的分解、词义的聚合——语义场、语境和词义现代汉语词汇的组成、词汇的发展变化和词汇的规范化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考试要求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掌握词汇的基本概念，如语素、词、短语、基本词汇、基本义、引申义、成语、惯用语、谚语、格言、歇后语等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掌握现代汉语词汇系统的分类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掌握词汇及词义发展演变的规律（特点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了解现代汉语词汇规范的标准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三、语法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考试内容：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语法和语法体系、词类、短语和句法分析、句子成分、句类句型、常见的句法失误、复句、句群、标点符号等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考试要求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掌握词、词组的结构类型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能对句子成分进行层次与阶梯式图解法分析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能用变换的方法对句子歧义进行分析和说明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能对复句进行层次分析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能正确理解各种标点符号的作用及其运用，能分辨运用的正误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四、修辞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考试内容：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修辞概说、词语的锤炼、句式的选择、辞格、辞格的综合运用、修辞中常出现的问题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考试要求：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掌握常见修辞格，如借代、借喻、对偶、对比、排比、层递、反语等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能对常见辞格进行辨识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、能对辞格的综合运用及其效果进行分析和评价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76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参考书目</w:t>
            </w:r>
          </w:p>
          <w:p>
            <w:pPr>
              <w:pStyle w:val="Normal"/>
              <w:spacing w:lineRule="exact" w:line="360"/>
              <w:ind w:firstLine="47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黄伯荣、廖序东，《现代汉语》（上下），高等教育出版社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2011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第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版。</w:t>
            </w:r>
          </w:p>
          <w:p>
            <w:pPr>
              <w:pStyle w:val="Normal"/>
              <w:spacing w:lineRule="exact" w:line="360"/>
              <w:ind w:firstLine="47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叶蜚声、徐通锵，《语言学概论》，北京大学出版社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2010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第四版。</w:t>
            </w:r>
          </w:p>
        </w:tc>
      </w:tr>
      <w:tr>
        <w:trPr>
          <w:trHeight w:val="106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3:19:00Z</dcterms:created>
  <dc:creator>车颢</dc:creator>
  <dc:description/>
  <cp:keywords/>
  <dc:language>en-US</dc:language>
  <cp:lastModifiedBy>刘正学</cp:lastModifiedBy>
  <dcterms:modified xsi:type="dcterms:W3CDTF">2016-07-08T12:21:00Z</dcterms:modified>
  <cp:revision>11</cp:revision>
  <dc:subject/>
  <dc:title>重庆三峡学院2015年硕士研究生入学考试初试</dc:title>
</cp:coreProperties>
</file>