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调剂录取考生初试档案调取申请书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研招办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是报考贵单位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硕士研究生的考生，姓名：      （准考证号：                  ，报考专业：         ）未被贵单位录取，现已调剂到黔南民族师范学院，复试合格，已被该校拟录取为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教育硕士专业学位研究生，请贵单位于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前将我的所有初试档案寄达黔南民族师范学院研招办。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常感谢！</w:t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致</w:t>
      </w:r>
    </w:p>
    <w:p>
      <w:pPr>
        <w:pStyle w:val="Style17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敬礼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申请人签名：      </w:t>
      </w:r>
      <w:r>
        <w:rPr>
          <w:rFonts w:ascii="宋体;SimSun" w:hAnsi="宋体;SimSun" w:cs="宋体;SimSun"/>
          <w:sz w:val="18"/>
          <w:szCs w:val="18"/>
        </w:rPr>
        <w:t>（签名打印无效）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申请人联系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 月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寄地址：贵州省都匀市龙山大道 黔南民族师范学院研招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    编：</w:t>
      </w:r>
      <w:r>
        <w:rPr>
          <w:rFonts w:cs="宋体;SimSun" w:ascii="宋体;SimSun" w:hAnsi="宋体;SimSun"/>
          <w:sz w:val="24"/>
        </w:rPr>
        <w:t>558000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 xml:space="preserve">0854-8737536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 系 人：冯老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2:35:00Z</dcterms:created>
  <dc:creator>Lenovo-CAO</dc:creator>
  <dc:description/>
  <dc:language>en-US</dc:language>
  <cp:lastModifiedBy>微软用户</cp:lastModifiedBy>
  <dcterms:modified xsi:type="dcterms:W3CDTF">2018-03-26T02:35:00Z</dcterms:modified>
  <cp:revision>2</cp:revision>
  <dc:subject/>
  <dc:title>考生调卷申请书</dc:title>
</cp:coreProperties>
</file>