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19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b/>
                <w:szCs w:val="21"/>
              </w:rPr>
              <w:t xml:space="preserve">817  </w:t>
            </w:r>
            <w:r>
              <w:rPr>
                <w:b/>
                <w:szCs w:val="21"/>
              </w:rPr>
              <w:t>流体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及工程热物理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本概念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基本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压缩性和膨胀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牛顿内摩擦定律并能利用该理论进行缝隙流动受力计算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静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和掌握静压强及其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平衡流体所受的作用力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解流体欧拉平衡微分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静压强的基本方程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的压强计算方法及测量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对壁面作用力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内等压面的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动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描述流体运动的两种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迹线，流线的概念及方程。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流体连续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伯努利方程及其几何意义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伯努利方程在流体流动测量中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不可压缩流体动量方程式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动量方程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动量矩方程式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相似理论与量纲分析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力学相似的基本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弗劳德数、欧拉数及雷诺数表达式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近似模型法在工程中的应用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中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雷诺实验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水力直径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管内层流速度分布计算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的基本特性及混合长度理论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流动的流动结构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管内沿程阻力与局部阻力及阻力计算方法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孔口流动</w:t>
            </w:r>
          </w:p>
          <w:p>
            <w:pPr>
              <w:pStyle w:val="Normal"/>
              <w:ind w:firstLine="473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了解薄壁孔口与厚壁孔口的概念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孔口出流的流量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缝隙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缝隙内流体流动的速度分布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无泄漏缝隙及最佳缝隙的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压差流与剪切流的概念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圆盘缝隙内压强分布计算方法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0:00Z</dcterms:created>
  <dc:creator>lqy</dc:creator>
  <dc:description/>
  <cp:keywords/>
  <dc:language>en-US</dc:language>
  <cp:lastModifiedBy>bao shiyi</cp:lastModifiedBy>
  <cp:lastPrinted>2008-10-23T10:22:00Z</cp:lastPrinted>
  <dcterms:modified xsi:type="dcterms:W3CDTF">2018-09-09T13:44:00Z</dcterms:modified>
  <cp:revision>6</cp:revision>
  <dc:subject/>
  <dc:title>[单击此处请键入专业名称]</dc:title>
</cp:coreProperties>
</file>