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82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自动控制理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系统，开环、闭环与复合控制系统，线性系统与非线性系统，连续系统与离散系统等基本概念。对控制系统性能的基本要求和稳定性，暂态性能，稳态性能等基本概念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数学模型的概念和建立数学模型的方法。微分方程模型及建立系统微分方程模型的步骤和方法。传递函数概念，传递函数与脉冲响应函数的定义，传递函数的表达形式，控制系统传递函数模型的建立。线性系统基本环节，控制系统的结构图，结构图的等价变换与化简。控制系统频率特性的定义、物理意义及求取，典型环节、开环频率特性的伯德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ode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由伯德图确定系统的频率特性和传递函数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稳定性的定义与稳定性条件（连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离散系统），劳斯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out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奈奎斯特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Nyquis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相对稳定性分析（幅值裕度和相位裕度）。控制系统稳定判据的应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典型输入信号及拉氏变换、控制系统动态性能指标的定义。连续一阶控制系统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典型二阶系统的动态性能计算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误差与稳态误差的定义，控制系统型号的定义，终值定理法、误差系数法求控制系统的稳态误差，扰动作用下的稳态误差分析，复合控制系统及误差分析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的频域性能要求，控制系统校正的概念。超前校正（滞后校正，滞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超前校正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正）的概念，校正网络，校正的方法、步骤与效果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线性系统描述函数的概念，描述函数法的基本思想与条件，典型非线性特性描述函数的推导，用描述函数法分析非线性系统的自激振荡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号的采样与保持，差分方程的概念、微分方程描述的差分化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定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基本定理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基本方法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变换的部分分式法，控制系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，带有扰动的系统的输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式。线性离散系统的稳定性分析。差分方程的递推解法，差分方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解法，离散时间系统极点分布与动态响应的关系。离散时间线性系统的稳态误差分析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基本概念、建模方法、基本性质，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和状态空间模型间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互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换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空间模型的等价性概念和性质；线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的运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转移矩阵的概念、基本性质和计算方法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定义、判据、对偶原理，基于传递函数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件，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实现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yapunov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定义、定理和分析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反馈控制的类型和性质，线性系统的稳定性状态反馈控制器设计，基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极点配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跟踪控制器设计；线性系统的全阶状态观测器，降阶状态观测器，基于状态观测器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线性系统的分离性原理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题型与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简述题、分析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证明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6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4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left="216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216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自动控制原理》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王万良编著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  <w:p>
            <w:pPr>
              <w:pStyle w:val="Normal"/>
              <w:ind w:left="216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现代控制理论》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俞立编著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7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half</cp:lastModifiedBy>
  <cp:lastPrinted>2008-10-23T10:22:00Z</cp:lastPrinted>
  <dcterms:modified xsi:type="dcterms:W3CDTF">2018-08-30T15:09:00Z</dcterms:modified>
  <cp:revision>71</cp:revision>
  <dc:subject/>
  <dc:title>[单击此处请键入专业名称]</dc:title>
</cp:coreProperties>
</file>