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19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1"/>
                <w:szCs w:val="21"/>
              </w:rPr>
              <w:t>922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1"/>
                <w:szCs w:val="21"/>
              </w:rPr>
              <w:t>自动控制理论</w:t>
            </w:r>
            <w:r>
              <w:rPr>
                <w:rFonts w:ascii="宋体;SimSun" w:hAnsi="宋体;SimSun" w:cs="宋体;SimSun"/>
                <w:bCs w:val="false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1"/>
                <w:szCs w:val="21"/>
              </w:rPr>
              <w:t>（</w:t>
            </w: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1"/>
                <w:szCs w:val="21"/>
              </w:rPr>
              <w:t>II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微软雅黑" w:ascii="楷体_GB2312;微软雅黑" w:hAnsi="楷体_GB2312;微软雅黑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微软雅黑" w:hAnsi="楷体_GB2312;微软雅黑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540" w:right="432"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馈控制系统，开环、闭环与复合控制系统，线性系统与非线性系统，连续系统与离散系统等基本概念。对控制系统性能的基本要求和稳定性、暂态性能、稳态性能等基本概念。系统极点分布与控制性能的关系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540" w:right="432" w:hanging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数学模型的概念和建立数学模型的方法。微分方程模型，建立系统微分方程模型的步骤和方法。传递函数概念，传递函数与脉冲响应函数的定义，传递函数的表达形式，控制系统传递函数模型的建立。线性系统基本环节，控制系统的结构图，结构图的等价变换与化简。控制系统频率特性的定义、物理意义、求取，典型环节开环频率特性的伯德图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ode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由伯德图确定系统的频率特性和传递函数。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40"/>
              <w:ind w:left="540" w:right="432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稳定性的定义与稳定性条件，劳思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out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朱利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ury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稳定判据，奈奎斯特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Nyquis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相对稳定性分析（幅值裕度和相位裕度）。控制系统稳定判据的应用。</w:t>
            </w:r>
          </w:p>
          <w:p>
            <w:pPr>
              <w:pStyle w:val="Normal"/>
              <w:snapToGrid w:val="false"/>
              <w:spacing w:lineRule="exact" w:line="340"/>
              <w:ind w:left="540" w:right="432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典型输入信号及拉氏变换、控制系统动态性能指标的定义。连续一阶控制系统、典型二阶系统的动态性能计算。</w:t>
            </w:r>
          </w:p>
          <w:p>
            <w:pPr>
              <w:pStyle w:val="Normal"/>
              <w:snapToGrid w:val="false"/>
              <w:spacing w:lineRule="exact" w:line="340"/>
              <w:ind w:left="540" w:right="432" w:firstLine="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误差与稳态误差的定义，控制系统型号的定义，终值定理法、误差系数法求控制系统的稳态误差，扰动作用下的稳态误差分析，复合控制系统及误差分析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540" w:right="432" w:hanging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的频域性能要求，控制系统校正的概念。超前校正（滞后校正，滞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—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超前校正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正）的概念，校正网络。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40"/>
              <w:ind w:left="540" w:right="432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非线性系统描述函数的概念，描述函数法的基本思想与条件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用描述函数法分析非线性系统的自激振荡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540" w:right="432" w:firstLine="2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号的采样与保持，差分方程的概念、微分方程描述的差分化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定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基本定理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基本方法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变换的部分分式法，控制系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，离散系统极点分布与动态响应的关系，线性离散系统的稳定性分析与稳态性能计算。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40"/>
              <w:ind w:left="540" w:right="432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空间模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和状态空间模型间的转换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线性连续定常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的运动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能控能观性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yapunov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性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ind w:firstLine="214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214"/>
              <w:rPr/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总分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214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方式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214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题型与分数比例：简述题、分析题和证明题（约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0%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、计算题（约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0%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） 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HTM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《自动控制原理》（第</w:t>
            </w:r>
            <w:r>
              <w:rPr>
                <w:sz w:val="21"/>
                <w:szCs w:val="21"/>
                <w:lang w:val="en-US" w:eastAsia="en-US"/>
              </w:rPr>
              <w:t>2</w:t>
            </w:r>
            <w:r>
              <w:rPr>
                <w:sz w:val="21"/>
                <w:szCs w:val="21"/>
                <w:lang w:val="en-US" w:eastAsia="en-US"/>
              </w:rPr>
              <w:t xml:space="preserve">版）  王万良编著，高等教育出版社 </w:t>
            </w:r>
            <w:r>
              <w:rPr>
                <w:sz w:val="21"/>
                <w:szCs w:val="21"/>
                <w:lang w:val="en-US" w:eastAsia="en-US"/>
              </w:rPr>
              <w:t>2014</w:t>
            </w:r>
          </w:p>
          <w:p>
            <w:pPr>
              <w:pStyle w:val="HTM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《现代控制理论》 </w:t>
            </w:r>
            <w:r>
              <w:rPr>
                <w:sz w:val="21"/>
                <w:szCs w:val="21"/>
                <w:lang w:val="en-US" w:eastAsia="en-US"/>
              </w:rPr>
              <w:t>(</w:t>
            </w:r>
            <w:r>
              <w:rPr>
                <w:sz w:val="21"/>
                <w:szCs w:val="21"/>
                <w:lang w:val="en-US" w:eastAsia="en-US"/>
              </w:rPr>
              <w:t>第</w:t>
            </w:r>
            <w:r>
              <w:rPr>
                <w:sz w:val="21"/>
                <w:szCs w:val="21"/>
                <w:lang w:val="en-US" w:eastAsia="en-US"/>
              </w:rPr>
              <w:t>1</w:t>
            </w:r>
            <w:r>
              <w:rPr>
                <w:sz w:val="21"/>
                <w:szCs w:val="21"/>
                <w:lang w:val="en-US" w:eastAsia="en-US"/>
              </w:rPr>
              <w:t>版</w:t>
            </w:r>
            <w:r>
              <w:rPr>
                <w:sz w:val="21"/>
                <w:szCs w:val="21"/>
                <w:lang w:val="en-US" w:eastAsia="en-US"/>
              </w:rPr>
              <w:t xml:space="preserve">)   </w:t>
            </w:r>
            <w:r>
              <w:rPr>
                <w:sz w:val="21"/>
                <w:szCs w:val="21"/>
                <w:lang w:val="en-US" w:eastAsia="en-US"/>
              </w:rPr>
              <w:t xml:space="preserve">俞立编著， 清华大学出版社  </w:t>
            </w:r>
            <w:r>
              <w:rPr>
                <w:sz w:val="21"/>
                <w:szCs w:val="21"/>
                <w:lang w:val="en-US" w:eastAsia="en-US"/>
              </w:rPr>
              <w:t>2007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basedOn w:val="Style13"/>
    <w:qFormat/>
    <w:rPr>
      <w:rFonts w:ascii="Courier New" w:hAnsi="Courier New" w:eastAsia="楷体_GB2312;微软雅黑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dell</cp:lastModifiedBy>
  <cp:lastPrinted>2008-10-23T10:22:00Z</cp:lastPrinted>
  <dcterms:modified xsi:type="dcterms:W3CDTF">2018-09-14T03:38:00Z</dcterms:modified>
  <cp:revision>59</cp:revision>
  <dc:subject/>
  <dc:title>[单击此处请键入专业名称]</dc:title>
</cp:coreProperties>
</file>