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54  </w:t>
            </w:r>
            <w:r>
              <w:rPr>
                <w:sz w:val="21"/>
                <w:szCs w:val="21"/>
              </w:rPr>
              <w:t>材料力学（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土木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绪论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力学的任务（研究对象和要解决的问题），材料力学中所研究材料的基本假设，杆件受力和变形的基本形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轴向拉伸和压缩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内力，截面法，轴力图；拉压杆的应力和应变，胡克定律，弹性模量与泊松比的概念；拉压杆横截面和斜截上的应力；拉压杆的强度条件；拉伸与压缩时的变形；应力集中的概念。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扭转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剪切变形、剪切模量、剪切胡克定律的概念；外力偶矩与扭矩的计算、扭矩图；等直圆杆扭转时的应力与变形、强度与刚度条件；矩形截面杆扭转时的应力与变形；闭口薄壁截面杆扭转时的应力和变形计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弯曲应力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梁的剪力与弯矩，剪力与弯矩方程，剪力图和弯矩图，叠加法作弯矩图；平面刚架和曲杆的内力图；梁横截面上的正应力和切应力，正应力和切应力的强度条件；根据强度条件合理设计梁截面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梁弯曲时的位移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梁的挠度和转角的计算方法；挠曲线的近似微分方程式，积分法和迭加法求梁的变形；梁的刚度校核，提高梁刚度的措施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单的超静定问题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求解超静定问题的基本方法；拉压超静定问题的解法；扭转超静定问题的解法；简单超静定梁的解法；装配应力、温度应力在超静定结构中产生的内力分析；支座不均匀沉陷在超静定梁中产生的内力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应力状态和强度理论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点的应力状态概念；平面应力分析的解析法与图解法，应力圆、主应力与主平面的概念；空间应力状态的概念；平面应变状态分析，广义胡克定律；强度理论的概念及常用的四个强度理论，强度理论的应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合变形及连接部分的计算</w:t>
            </w:r>
          </w:p>
          <w:p>
            <w:pPr>
              <w:pStyle w:val="Normal"/>
              <w:ind w:left="315" w:hanging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合变形的概念；斜弯曲；拉压与弯曲的组合；偏心压缩面核心；扭转与弯曲的组合；各种连接的受力状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压杆稳定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压杆稳定的概念；不同杆端约束细长压杆的临界力，欧拉公式及其适用范围；实际压杆的稳定因素，压杆稳定的计算，压杆的合理截面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截面的几何性质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静矩，惯性矩，惯性积，惯性半径，平移轴公式，转轴公式，主形心轴和主形心惯性矩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能量法</w:t>
            </w:r>
          </w:p>
          <w:p>
            <w:pPr>
              <w:pStyle w:val="Normal"/>
              <w:ind w:first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形能的计算，单位荷载法，图形互乘法，互等定理，虚功原理。</w:t>
            </w:r>
          </w:p>
          <w:p>
            <w:pPr>
              <w:pStyle w:val="Normal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动荷载</w:t>
            </w:r>
          </w:p>
          <w:p>
            <w:pPr>
              <w:pStyle w:val="Normal"/>
              <w:ind w:first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动静法的应用，构件受冲击时的应力与变形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提示：考试内容涉及到《材料力学》（Ⅰ）、（Ⅱ）册，以（Ⅰ）册内容为主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；试卷总分为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；闭卷考试；题型以计算题为主，少量概念题，计算题约</w:t>
            </w:r>
            <w:r>
              <w:rPr>
                <w:rFonts w:eastAsia="宋体;SimSun" w:cs="宋体;SimSun" w:ascii="宋体;SimSun" w:hAnsi="宋体;SimSun"/>
                <w:sz w:val="21"/>
              </w:rPr>
              <w:t>120</w:t>
            </w:r>
            <w:r>
              <w:rPr>
                <w:rFonts w:ascii="宋体;SimSun" w:hAnsi="宋体;SimSun" w:cs="宋体;SimSun" w:eastAsia="宋体;SimSun"/>
                <w:sz w:val="21"/>
              </w:rPr>
              <w:t>分，每题</w:t>
            </w:r>
            <w:r>
              <w:rPr>
                <w:rFonts w:eastAsia="宋体;SimSun" w:cs="宋体;SimSun" w:ascii="宋体;SimSun" w:hAnsi="宋体;SimSun"/>
                <w:sz w:val="21"/>
              </w:rPr>
              <w:t>20-3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材料力学（Ⅰ、Ⅱ）》（第五版），孙训芳等，高教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09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Char">
    <w:name w:val="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4:59:00Z</dcterms:created>
  <dc:creator>lqy</dc:creator>
  <dc:description/>
  <cp:keywords/>
  <dc:language>en-US</dc:language>
  <cp:lastModifiedBy>丁倩倩</cp:lastModifiedBy>
  <cp:lastPrinted>2008-10-23T10:22:00Z</cp:lastPrinted>
  <dcterms:modified xsi:type="dcterms:W3CDTF">2018-09-14T02:20:00Z</dcterms:modified>
  <cp:revision>6</cp:revision>
  <dc:subject/>
  <dc:title>[单击此处请键入专业名称]</dc:title>
</cp:coreProperties>
</file>