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6</w:t>
            </w:r>
            <w:r>
              <w:rPr>
                <w:sz w:val="21"/>
                <w:szCs w:val="21"/>
              </w:rPr>
              <w:t>传热学（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能传递的三种基本方式；传热过程和传热系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热与稳态导热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导热基本定律——傅里叶定律； 导热微分方程及定解条件；典型一维稳态导热问题的分析解； 通过平壁的导热；通过复合平壁的导热；通过肋壁的导热； 二维稳态导热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稳态热传导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稳态导热的基本概念；典型一维物体非稳态导热的分析解；无限大平壁的瞬态导热；半无限大平壁的瞬态导热；简单几何形状物体多维非稳态导热的分析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传导问题的数值解法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限差分法；有限元法；稳态导热的数值计算；非稳态导热的数值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流传热的理论基础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流传热概说；对流传热问题的数学描写； 边界层型对流传热问题的数学描写；流体外掠平板传热层流分析解及比拟理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相对流传热的实验关联式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内受迫对流换热；外掠圆管对流换热；自然对流换热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变对流传热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凝结换热；沸腾换热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辐射基本定律和辐射特性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辐射现象的基本概念；黑体热辐射的基本定律；固体和液体的辐射特性；实际物体对辐射能的吸收与辐射的关系；太阳与环境辐射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辐射传热的计算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辐射传热的角系数；两表面封闭系统的辐射传热；多表面系统的辐射传热；气体辐射的特点及计算；辐射传热的控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强化与削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综合传热问题分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传热过程分析与换热器的热计算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热过程的分析和计算；换热器的类型；换热器中传热过程平均温差的计算；间壁式换热器的热设计； 热量传递过程的控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强化与削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闭卷考试；题型主要包括：填空题、问答题和计算题；填空题</w:t>
            </w:r>
            <w:r>
              <w:rPr>
                <w:rFonts w:eastAsia="宋体;SimSun" w:cs="宋体;SimSun" w:ascii="宋体;SimSun" w:hAnsi="宋体;SimSun"/>
                <w:sz w:val="21"/>
              </w:rPr>
              <w:t>10~15</w:t>
            </w:r>
            <w:r>
              <w:rPr>
                <w:rFonts w:ascii="宋体;SimSun" w:hAnsi="宋体;SimSun" w:cs="宋体;SimSun" w:eastAsia="宋体;SimSun"/>
                <w:sz w:val="21"/>
              </w:rPr>
              <w:t>道，每道</w:t>
            </w:r>
            <w:r>
              <w:rPr>
                <w:rFonts w:eastAsia="宋体;SimSun" w:cs="宋体;SimSun" w:ascii="宋体;SimSun" w:hAnsi="宋体;SimSun"/>
                <w:sz w:val="21"/>
              </w:rPr>
              <w:t>2~4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；问答题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</w:rPr>
              <w:t>道，每题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70</w:t>
            </w:r>
            <w:r>
              <w:rPr>
                <w:rFonts w:ascii="宋体;SimSun" w:hAnsi="宋体;SimSun" w:cs="宋体;SimSun" w:eastAsia="宋体;SimSun"/>
                <w:sz w:val="21"/>
              </w:rPr>
              <w:t>分；计算题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道，每题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76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/>
              <w:t>《传热学》，王厚华，重庆大学出版社，</w:t>
            </w:r>
            <w:r>
              <w:rPr/>
              <w:t>2006</w:t>
            </w:r>
            <w:r>
              <w:rPr/>
              <w:t>，</w:t>
            </w:r>
            <w:r>
              <w:rPr/>
              <w:t>11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《传热学》第四版，杨世铭、陶文铨编著，高等教育出版社，</w:t>
            </w:r>
            <w:r>
              <w:rPr/>
              <w:t>2006.08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65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14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14T07:59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