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6</w:t>
            </w:r>
            <w:r>
              <w:rPr>
                <w:sz w:val="21"/>
                <w:szCs w:val="21"/>
                <w:lang w:val="en-US" w:eastAsia="zh-CN"/>
              </w:rPr>
              <w:t>水力学</w:t>
            </w:r>
            <w:r>
              <w:rPr>
                <w:sz w:val="21"/>
                <w:szCs w:val="21"/>
                <w:lang w:val="en-US" w:eastAsia="zh-CN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与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一、基本内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绪论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流体与固体的区别，液体与气体的区别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主要物理性质（粘滞性、牛顿内摩擦定律、牛顿流体、非牛顿流体、压缩性、表面张力等）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连续介质、理想液体的概念；质量力与表面力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静力学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静水压强及其特性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平衡微分方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重力作用下静水压强基本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几种质量力同时作用下的液体平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压强的几种表示法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用于平面上、曲面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用于物体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潜体与浮体的平衡及其稳定性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动力学基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描述液体运动的两种方法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恒定总流的连续性方程、能量方程、动量方程及其应用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Cs/>
              </w:rPr>
              <w:t>量纲分析及</w:t>
            </w:r>
            <w:r>
              <w:rPr>
                <w:rFonts w:eastAsia="宋体;SimSun" w:cs="宋体;SimSun" w:ascii="宋体;SimSun" w:hAnsi="宋体;SimSun"/>
                <w:bCs/>
              </w:rPr>
              <w:t>π</w:t>
            </w:r>
            <w:r>
              <w:rPr>
                <w:rFonts w:ascii="宋体;SimSun" w:hAnsi="宋体;SimSun" w:cs="宋体;SimSun" w:eastAsia="宋体;SimSun"/>
                <w:bCs/>
              </w:rPr>
              <w:t>定理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头损失与液流型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沿程水头损失与局部水头损失；雷诺试验——层流与紊流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均匀流基本方程；达西－魏斯巴赫（</w:t>
            </w:r>
            <w:r>
              <w:rPr>
                <w:rFonts w:eastAsia="宋体;SimSun" w:cs="宋体;SimSun" w:ascii="宋体;SimSun" w:hAnsi="宋体;SimSun"/>
              </w:rPr>
              <w:t>Darcy-Weisbach</w:t>
            </w:r>
            <w:r>
              <w:rPr>
                <w:rFonts w:ascii="宋体;SimSun" w:hAnsi="宋体;SimSun" w:cs="宋体;SimSun" w:eastAsia="宋体;SimSun"/>
              </w:rPr>
              <w:t>）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有压管道恒定流动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与短管的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短管水力计算（自由出流、淹没出流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水力计算（简单管道、串联管道、并联管道、沿程均匀泄流管道、分叉管道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孔口出流与管嘴出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出流与管嘴出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与管嘴恒定出流的计算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92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的类型及其对水流运动的影响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特性及其产生条件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计算公式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水力最佳断面与允许流速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压圆管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非均质断面及复式断面明渠的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非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水流的型态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断面比能与临界水深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临界底坡、缓坡与陡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恒定非均匀渐变流的基本微分方程及棱柱体明渠水面线分析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急变流（水跃现象、水跃方程、共轭水深计算、水跃长度计算、跌水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堰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堰流类型与计算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薄壁堰流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宽顶堰流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渗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定律</w:t>
            </w:r>
            <w:r>
              <w:rPr>
                <w:rFonts w:eastAsia="宋体;SimSun" w:cs="宋体;SimSun" w:ascii="宋体;SimSun" w:hAnsi="宋体;SimSun"/>
              </w:rPr>
              <w:t>---</w:t>
            </w:r>
            <w:r>
              <w:rPr>
                <w:rFonts w:ascii="宋体;SimSun" w:hAnsi="宋体;SimSun" w:cs="宋体;SimSun" w:eastAsia="宋体;SimSun"/>
              </w:rPr>
              <w:t>达西定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下河槽中恒定均匀渗流和非均匀渐变渗流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棱柱体地下河槽中恒定渐变渗流的浸润曲线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普通井及井群的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场的基本微分方程及其解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时间：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小时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分：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方式：闭卷笔试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</w:rPr>
              <w:t>题型及分数比例：名词解释占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分、简答题占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</w:rPr>
              <w:t>分、分析计算题占</w:t>
            </w:r>
            <w:r>
              <w:rPr>
                <w:rFonts w:eastAsia="宋体;SimSun" w:cs="宋体;SimSun" w:ascii="宋体;SimSun" w:hAnsi="宋体;SimSun"/>
              </w:rPr>
              <w:t>40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吴持恭主编，水力学（上、下册），第四版，高等教育出版社，</w:t>
            </w:r>
            <w:r>
              <w:rPr>
                <w:rFonts w:eastAsia="宋体;SimSun" w:cs="宋体;SimSun" w:ascii="宋体;SimSun" w:hAnsi="宋体;SimSun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15"/>
        </w:tabs>
        <w:ind w:left="1215" w:hanging="37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1:00Z</dcterms:created>
  <dc:creator>lqy</dc:creator>
  <dc:description/>
  <cp:keywords/>
  <dc:language>en-US</dc:language>
  <cp:lastModifiedBy>丁倩倩</cp:lastModifiedBy>
  <dcterms:modified xsi:type="dcterms:W3CDTF">2018-09-14T02:21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