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 w:cs="楷体_GB2312;楷体"/>
          <w:b/>
          <w:b/>
          <w:bCs/>
        </w:rPr>
      </w:pPr>
      <w:r>
        <w:rPr>
          <w:rFonts w:cs="楷体_GB2312;楷体" w:ascii="楷体_GB2312;楷体" w:hAnsi="楷体_GB2312;楷体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ind w:firstLine="3313"/>
        <w:rPr>
          <w:rFonts w:ascii="楷体_GB2312;楷体" w:hAnsi="楷体_GB2312;楷体" w:cs="楷体_GB2312;楷体"/>
          <w:b/>
          <w:b/>
          <w:bCs/>
          <w:sz w:val="30"/>
          <w:szCs w:val="30"/>
        </w:rPr>
      </w:pPr>
      <w:r>
        <w:rPr>
          <w:rFonts w:ascii="楷体_GB2312;楷体" w:hAnsi="楷体_GB2312;楷体" w:cs="楷体_GB2312;楷体"/>
          <w:b/>
          <w:bCs/>
          <w:sz w:val="30"/>
          <w:szCs w:val="30"/>
        </w:rPr>
        <w:t>浙江工业大学</w:t>
      </w:r>
      <w:r>
        <w:rPr>
          <w:rFonts w:cs="楷体_GB2312;楷体" w:ascii="楷体_GB2312;楷体" w:hAnsi="楷体_GB2312;楷体"/>
          <w:b/>
          <w:bCs/>
          <w:sz w:val="30"/>
          <w:szCs w:val="30"/>
        </w:rPr>
        <w:t>201</w:t>
      </w:r>
      <w:r>
        <w:rPr>
          <w:rFonts w:cs="楷体_GB2312;楷体" w:ascii="楷体_GB2312;楷体" w:hAnsi="楷体_GB2312;楷体"/>
          <w:b/>
          <w:bCs/>
          <w:sz w:val="30"/>
          <w:szCs w:val="30"/>
        </w:rPr>
        <w:t>9</w:t>
      </w:r>
      <w:r>
        <w:rPr>
          <w:rFonts w:ascii="楷体_GB2312;楷体" w:hAnsi="楷体_GB2312;楷体" w:cs="楷体_GB2312;楷体"/>
          <w:b/>
          <w:bCs/>
          <w:sz w:val="30"/>
          <w:szCs w:val="30"/>
        </w:rPr>
        <w:t>年</w:t>
      </w:r>
    </w:p>
    <w:p>
      <w:pPr>
        <w:pStyle w:val="Normal"/>
        <w:snapToGrid w:val="false"/>
        <w:ind w:firstLine="2108"/>
        <w:rPr>
          <w:rFonts w:ascii="楷体_GB2312;楷体" w:hAnsi="楷体_GB2312;楷体" w:cs="楷体_GB2312;楷体"/>
          <w:b/>
          <w:b/>
          <w:bCs/>
        </w:rPr>
      </w:pPr>
      <w:r>
        <w:rPr>
          <w:rFonts w:ascii="楷体_GB2312;楷体" w:hAnsi="楷体_GB2312;楷体" w:cs="楷体_GB2312;楷体"/>
          <w:b/>
          <w:bCs/>
          <w:sz w:val="30"/>
          <w:szCs w:val="30"/>
        </w:rPr>
        <w:t>硕士研究生入学考试自命题科目考试大纲</w:t>
      </w:r>
    </w:p>
    <w:p>
      <w:pPr>
        <w:pStyle w:val="Normal"/>
        <w:snapToGrid w:val="false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9675</wp:posOffset>
                </wp:positionH>
                <wp:positionV relativeFrom="paragraph">
                  <wp:posOffset>196215</wp:posOffset>
                </wp:positionV>
                <wp:extent cx="5486400" cy="842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672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46"/>
                                    <w:ind w:left="-120" w:right="-120" w:hanging="0"/>
                                    <w:jc w:val="center"/>
                                    <w:rPr>
                                      <w:rFonts w:ascii="宋体" w:hAnsi="宋体" w:eastAsia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楷体_GB2312;楷体"/>
                                      <w:b/>
                                      <w:bCs/>
                                    </w:rPr>
                                    <w:t>科目代码、名称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78" w:after="3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49 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  <w:t>药学综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ind w:left="-120" w:right="-120" w:hanging="0"/>
                                    <w:jc w:val="center"/>
                                    <w:rPr>
                                      <w:rFonts w:ascii="宋体" w:hAnsi="宋体" w:eastAsia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楷体_GB2312;楷体"/>
                                      <w:b/>
                                      <w:bCs/>
                                    </w:rPr>
                                    <w:t>专业类别：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rPr>
                                      <w:rFonts w:ascii="宋体" w:hAnsi="宋体" w:eastAsia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楷体_GB2312;楷体" w:ascii="楷体_GB2312;楷体" w:hAnsi="楷体_GB2312;楷体"/>
                                      <w:b/>
                                      <w:bCs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楷体_GB2312;楷体"/>
                                      <w:b/>
                                      <w:bCs/>
                                    </w:rPr>
                                    <w:t>学术型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bCs/>
                                    </w:rPr>
                                    <w:t></w:t>
                                  </w:r>
                                  <w:r>
                                    <w:rPr>
                                      <w:rFonts w:ascii="宋体" w:hAnsi="宋体" w:cs="楷体_GB2312;楷体"/>
                                      <w:b/>
                                      <w:bCs/>
                                    </w:rPr>
                                    <w:t>□专业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ind w:left="-120" w:right="-120" w:hanging="0"/>
                                    <w:jc w:val="center"/>
                                    <w:rPr>
                                      <w:rFonts w:ascii="宋体" w:hAnsi="宋体" w:eastAsia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楷体_GB2312;楷体"/>
                                      <w:b/>
                                      <w:bCs/>
                                    </w:rPr>
                                    <w:t>适用专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rPr>
                                      <w:rFonts w:ascii="宋体" w:hAnsi="宋体" w:eastAsia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楷体_GB2312;楷体"/>
                                      <w:b/>
                                      <w:bCs/>
                                    </w:rPr>
                                    <w:t>药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6.3pt;mso-wrap-distance-left:9pt;mso-wrap-distance-right:9pt;mso-wrap-distance-top:0pt;mso-wrap-distance-bottom:0pt;margin-top:15.45pt;mso-position-vertical-relative:text;margin-left:95.25pt;mso-position-horizontal-relative:page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672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46"/>
                              <w:ind w:left="-120" w:right="-120" w:hanging="0"/>
                              <w:jc w:val="center"/>
                              <w:rPr>
                                <w:rFonts w:ascii="宋体" w:hAnsi="宋体" w:eastAsia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楷体_GB2312;楷体"/>
                                <w:b/>
                                <w:bCs/>
                              </w:rPr>
                              <w:t>科目代码、名称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78" w:after="3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49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药学综合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ind w:left="-120" w:right="-120" w:hanging="0"/>
                              <w:jc w:val="center"/>
                              <w:rPr>
                                <w:rFonts w:ascii="宋体" w:hAnsi="宋体" w:eastAsia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楷体_GB2312;楷体"/>
                                <w:b/>
                                <w:bCs/>
                              </w:rPr>
                              <w:t>专业类别：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rPr>
                                <w:rFonts w:ascii="宋体" w:hAnsi="宋体" w:eastAsia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楷体_GB2312;楷体" w:ascii="楷体_GB2312;楷体" w:hAnsi="楷体_GB2312;楷体"/>
                                <w:b/>
                                <w:bCs/>
                              </w:rPr>
                              <w:t>□</w:t>
                            </w:r>
                            <w:r>
                              <w:rPr>
                                <w:rFonts w:ascii="宋体" w:hAnsi="宋体" w:cs="楷体_GB2312;楷体"/>
                                <w:b/>
                                <w:bCs/>
                              </w:rPr>
                              <w:t>学术型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bCs/>
                              </w:rPr>
                              <w:t></w:t>
                            </w:r>
                            <w:r>
                              <w:rPr>
                                <w:rFonts w:ascii="宋体" w:hAnsi="宋体" w:cs="楷体_GB2312;楷体"/>
                                <w:b/>
                                <w:bCs/>
                              </w:rPr>
                              <w:t>□专业学位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ind w:left="-120" w:right="-120" w:hanging="0"/>
                              <w:jc w:val="center"/>
                              <w:rPr>
                                <w:rFonts w:ascii="宋体" w:hAnsi="宋体" w:eastAsia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楷体_GB2312;楷体"/>
                                <w:b/>
                                <w:bCs/>
                              </w:rPr>
                              <w:t>适用专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rPr>
                                <w:rFonts w:ascii="宋体" w:hAnsi="宋体" w:eastAsia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楷体_GB2312;楷体"/>
                                <w:b/>
                                <w:bCs/>
                              </w:rPr>
                              <w:t>药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</w:p>
    <w:p>
      <w:pPr>
        <w:pStyle w:val="Normal"/>
        <w:snapToGrid w:val="false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</w:p>
    <w:p>
      <w:pPr>
        <w:pStyle w:val="Normal"/>
        <w:snapToGrid w:val="false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</w:p>
    <w:p>
      <w:pPr>
        <w:pStyle w:val="Normal"/>
        <w:snapToGrid w:val="false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</w:p>
    <w:p>
      <w:pPr>
        <w:pStyle w:val="Normal"/>
        <w:rPr>
          <w:rFonts w:ascii="楷体_GB2312;楷体" w:hAnsi="楷体_GB2312;楷体"/>
          <w:b/>
          <w:b/>
          <w:bCs/>
        </w:rPr>
      </w:pPr>
      <w:r>
        <w:rPr>
          <w:rFonts w:ascii="楷体_GB2312;楷体" w:hAnsi="楷体_GB2312;楷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9450</wp:posOffset>
                </wp:positionH>
                <wp:positionV relativeFrom="paragraph">
                  <wp:posOffset>184785</wp:posOffset>
                </wp:positionV>
                <wp:extent cx="615950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0"/>
                            </w:tblGrid>
                            <w:tr>
                              <w:trPr/>
                              <w:tc>
                                <w:tcPr>
                                  <w:tcW w:w="9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一、基本内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482"/>
                                    <w:jc w:val="center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有机化学（其中实验约占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>20%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绪论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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525"/>
                                    <w:outlineLvl w:val="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化学键；有机电子理论：轭效应和诱导效应，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Bronsted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酸碱理论与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Lewis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酸碱理论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烷烃和环烷烃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烷烃的结构与命名，构造异构。脂环烃的分类、命名。环已烷及其衍生物的构象。烷烃的化学性质：卤化反应及自由基取代反应历程，特殊烷烃的卤取代反应。环烷烃的化学性质：与卤素的加成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烯烃和炔烃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烯烃的结构与命名，顺反异构与表示方法。化学性质：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加成反应：①亲电加成：与卤素、卤化氢、次卤酸的加成反应，需要重点掌握的内容：烯烃结构与性质之间的关系，亲电加成反应机理及立体化学，碳正离子结构、稳定性和碳正离子的重排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，硼氢化反应（选择性）；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双键的氧化反应：环氧化、氧化为二醇、双键断裂氧化；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α-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氢原子的反应：氧化。烯烃的制法和鉴别。炔烃的结构与命名。化学性质：①端炔独特的化学性质及反应；②加成反应：加氢、亲电加成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加卤素、加卤化素，加水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；③活泼氢反应；④炔烃的制备与鉴别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二烯烃共轭体系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二烯烃的分类和命名。共轭二烯烃的化学性质：①加成反应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(1,4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及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1,2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加成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，②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Diels-Alder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反应：共轭二烯的结构特点，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DA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反应的影响因素（电子效应，立体效应），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DA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反应的立体化学。环烯烃和环二烯烃的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芳烃和芳香性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芳烃的结构与命名。化学性质：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亲电取代反应及其机理解释（卤化反应、硝化反应、磺化反应）；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氧化反应（侧链氧化）；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侧链取代；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定位基团的分类及定位规则，以及取代基电子效应对反应的影响；双取代基定位规则及理论解释，定位规则的应用。联苯、稠环芳烃、萘的结构及化学性质。芳香结构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休克尔规则、非苯芳烃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常见亲电试剂的亲电性和酸性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立体化学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分子的对称因素。含一个手性碳原子化合物的旋光异构，外消旋体与外消旋化。含两个手性碳原子化合物的旋光异构，对映体，非对映体，内消旋体。构型的确定、标记和表示方法（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  <w:t>费歇尔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投影式，纽曼投影式，透视式）。环状化合物的立体异构，重点掌握环己烷和环丙烷的立体异构。立体专一性和立体选择性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卤代烃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0"/>
                                    <w:outlineLvl w:val="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卤代烃的分类和命名。卤代烷的化学性质：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亲核取代反应及历程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(S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2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消除反应：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β-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消除反应历程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(E1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E2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，消除方向，取代与消除的竞争，消除反应的立体化学；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卤代烷与金属作用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格氏试剂，烷基锂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及其在药物合成中应用。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特殊芳香卤代烃的结构与化学性质；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卤代烃的制备。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常见亲核试剂的亲核性和碱性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有机化合物的波谱分析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核磁共振：屏蔽效应和化学位移及影响因素，自旋偶合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裂分。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H NMR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图谱分析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质谱：分子离子、碎片离子和分子结构的推断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红外光谱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官能团的特征吸收。谱图分析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9. 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醇和酚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醇：结构、分类和命名。化学性质：①与活泼金属的反应；②羟基的反应：卤代、脱水反应；③氧化与脱氢。醇的制备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酚：结构、分类和命名。化学性质：①酚羟基的反应：酸性、成酯、成醚；②芳环上的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醚和环氧化合物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醚与环氧化合物：结构和命名。化学性质：过氧化物的生成，醚的水解，环氧化合物的开环反应与反应机理。醚与环氧化合物的制备。克莱森（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Claisen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）重排反应及其机理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醛和酮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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结构、分类和命名，物理性质。化学性质：①加成反应及历程（掌握几类重要的人名反应）；②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α-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氢原子性质及其反应；③常见的氧化试剂及氧化反应；④常见的还原试剂及还原反应；⑤歧化反应。醛酮的制备与鉴别。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α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β-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不饱和醛酮的性质（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Michael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加成反应）。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Bayer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-villiger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氧化重排反应及其机理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12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羧酸及其衍生物、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>β-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二羰基化合物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羧酸：结构和命名。化学性质：①酸性及电子效应对酸性的影响；②羧酸衍生物的生成，亲核加成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 xml:space="preserve">消除反应机理；③ 还原反应；④ 脱羧反应及机理；⑤ 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α-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氢原子的取代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羧酸衍生物：结构和命名。化学性质：①羧酸衍生物的相互转化；②与有机金属的反应，重点掌握格氏试剂；③ 酰胺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Hofmann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 xml:space="preserve">降解反应及其反应机理。④ 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Beckmann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重排反应及其机理。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碳负离子的反应及应用：① 酯缩合反应；②乙酰乙酸乙酯、丙二酸二乙酯的合成；③活性亚甲基化合物的结构、分类及其化学性质；④活性亚甲基化合物在药物合成中的应用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有机含氮化合物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硝基化合物：结构和命名。化学性质：① 硝基还原为氨基的方法及试剂；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胺：结构和命名。化学性质：① 霍夫曼消除；② 酰基化；③ 烷基化；④与醛酮反应；⑤芳胺的特殊反应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重氮化反应、与重氮盐相关的化学反应及其合成中的应用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。亚胺、腈、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jc w:val="left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杂环化合物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0"/>
                                    <w:outlineLvl w:val="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分类、命名、结构和芳香性。五元单杂环化合物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呋喃、噻吩、吡咯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、六元单杂环化合物（吡啶、喹啉）：结构与活性之间的关系，碱性大小的判断，化学性质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亲电取代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  <w:color w:val="000000"/>
                                    </w:rPr>
                                    <w:t xml:space="preserve">15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  <w:color w:val="000000"/>
                                    </w:rPr>
                                    <w:t>有机合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等线;宋体" w:hAnsi="等线;宋体" w:eastAsia="等线;宋体" w:cs="等线;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  <w:color w:val="000000"/>
                                      <w:sz w:val="21"/>
                                      <w:szCs w:val="21"/>
                                    </w:rPr>
                                    <w:t>由指定原料出发，设计有机化合物的合成路线。熟悉：①基本碳骨架的构成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color w:val="000000"/>
                                      <w:sz w:val="21"/>
                                      <w:szCs w:val="21"/>
                                    </w:rPr>
                                    <w:t>增链反应、减链反应、成环反应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color w:val="000000"/>
                                      <w:sz w:val="21"/>
                                      <w:szCs w:val="21"/>
                                    </w:rPr>
                                    <w:t>；②在碳骨架合适的位置上引入所需的官能团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color w:val="000000"/>
                                      <w:sz w:val="21"/>
                                      <w:szCs w:val="21"/>
                                    </w:rPr>
                                    <w:t>官能团的引入、除去及转化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color w:val="000000"/>
                                      <w:sz w:val="21"/>
                                      <w:szCs w:val="21"/>
                                    </w:rPr>
                                    <w:t>；③反应的选择性、保护基和导向基；④立体化学控制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有机实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等线;宋体" w:hAnsi="等线;宋体" w:eastAsia="等线;宋体" w:cs="等线;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  <w:sz w:val="21"/>
                                      <w:szCs w:val="21"/>
                                    </w:rPr>
                                    <w:t>掌握有机化学实验安全知识、实验常用仪器和常用装置；掌握物质干燥、重结晶、萃取和蒸馏、柱层析等分离方法；熟悉熔点和沸点的测定，熟悉分馏、薄层色谱、减压蒸馏、水蒸汽蒸馏等操作；掌握常见化合物制备的基本原理和实验注意事项，能根据实验现象和结果分析其原因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3373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3373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3373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/>
                                    </w:rPr>
                                    <w:t>分析化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/>
                                    </w:rPr>
                                    <w:t>其中实验至少占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</w:rPr>
                                    <w:t>20%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．误差和分析数据处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理解误差的种类、误差产生的原因和减免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理解准确度、精密度及其相互关系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绝对误差、相对误差、偏差、平均偏差、相对平均偏差、标准偏差、相对标准偏差的基本概念、表示方法及有关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有效数字的修约规则及运算规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显著性检验目的及方法；平均值的置信区间含义与计算；可疑数据取舍的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．滴定分析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滴定分析法基本术语（滴定、化学计量点、滴定终点、滴定误差、标准溶液、基准物质、标定、试剂的纯度与等级等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常用滴定方式及其对滴定化学反应的要求；指示剂选择的一般原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直接法和间接法配制标准溶液的过程；用于标定的基准物应符合的基本条件，掌握标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HCl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NaOH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标准溶液的常用基准物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滴定度的表示方法；滴定分析中的计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．酸碱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酸碱质子理论中的基本概念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共轭酸碱对基本概念，酸碱离解常数及强度比较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质子条件式、质量平衡、电荷平衡、分布系数等概念并计算各种酸碱体系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值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一元弱酸（碱）、多元弱酸（碱）、两性物质、缓冲溶液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值的最简式及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常用缓冲溶液及配制方法、缓冲范围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了解酸碱滴定曲线的绘制过程；理解滴定突跃及影响滴定突跃大小的因素及一元弱酸（碱）的准确滴定条件、多元酸（碱）准确滴定条件、混合酸（碱）准确滴定条件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指示剂的变色原理、理论变色范围、理论变色点和酚酞、甲基橙的实际变色范围和颜色变化情况；常用指示剂的选择原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酸碱滴定分析结果的计算，了解等量点与滴定终点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值计算及误差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理解非水酸碱滴定法基本原理及常用的滴定剂、指示剂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了解酸碱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．络合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络合滴定法的基本原理，理解络合反应、络合剂、络合物、中心离子、配位体、配位数等基本概念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理解络合滴定法对络合反应的要求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EDTA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络合剂结构及与金属离子的络合反应特点、稳定常数、酸效应系数和副反应系数、条件稳定常数的含义与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络合反应准确滴定条件；作为金属指示剂的条件、金属指示剂的作用原理、金属指示剂的僵化、封闭与消除、常用金属指示剂（二甲酚橙、铬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）；混合离子的分别滴定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了解络合滴定曲线的绘制过程及影响滴定突跃的因素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络合滴定的方式及计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．氧化还原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氧化还原滴定法的基本原理，理解电极电位、条件电极电位、平衡常数、条件平衡常数等概念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电极电位与平衡常数的关系式、氧化还原反应进行程度的计算、氧化还原反应速度及影响因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常用的氧化还原滴定法（重铬酸钾法、高锰酸钾法、碘量法、溴量法）原理、常用指示剂种类及其选择原则、结果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熟悉氧化还原滴定法在药学中的基本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．沉淀滴定法和重量分析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沉淀滴定法原理及对用于沉淀滴定反应的要求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银量法的基本原理、终点指示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理解条件溶度积常数的意义、了解沉淀的形成过程以及晶形沉淀、无定形沉淀形成的条件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影响沉淀溶解度、沉淀纯度的各种因素和提高沉淀纯度的措施；了解沉淀洗涤、烘干和灼烧温度的选择原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重量分析对沉淀形式和称量形式的要求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重量分析结果的计算（包括化学换算因数的概念和计算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了解沉淀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．电位分析法及永停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电位分析法基本原理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液接电位、指示电极、参比电极等基本概念，掌握电极的构造与原理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玻璃电极、离子选择性电极的基本原理、性能和测定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电位滴定法、永停滴定法实验技术及终点确定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了解电位法和永停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．紫外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可见光分光光度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1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紫外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可见吸收光谱产生的原因、电子跃迁的类型、吸收带的类型与特点；了解光谱与分子结构的关系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1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Lambert-beer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定律的物理意义，了解偏离该定律的原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1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紫外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可见分光光度法用于单组份测定方法的建立（波长的选择、参比溶液的选择、最小测量误差与吸光度测量范围的选择）及测定结果计算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1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熟悉紫外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可见光度仪器的基本部件、工作原理与光路和比色皿类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．红外分光光度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红外吸收光谱法的基本原理和产生条件，红外吸收峰数与振动度的关系，振动形式，依据红外光谱判断主要特征基团（烷基、烯、炔、芳香、醇、酚、羰基、醚等）的存在与否，推断简单分子结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1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熟悉红外光谱仪器的基本部件、工作原理与制样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10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核磁共振波谱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核磁共振基本原理，理解化学位移，自旋偶合核，自旋系统，化学等价和磁等价等概念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化学位移产生机制、表示方法及影响氢、碳化学位移的因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简单耦合及自旋规律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简单有机化合物核磁共振谱图解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11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质谱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质谱仪的组成和工作原理；常见离子化方式及质量分析器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质谱中离子的表示方法及离子的类型（分子离子、碎片离子、重排离子、同位素离子、亚稳离子的特点和用途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分子离子峰的识别方法和典型有机化合物的质谱特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12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色谱法（气相色谱、液相色谱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了解色谱分析的起源和发展概况，掌握色谱分离原理和常用术语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色谱法基本理论、色谱柱性能评价、分配系数与保留行为的关系、色谱定性定量参数的意义、计算方法及其影响因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塔板理论和速率理论的基本原理和应用方法，掌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Van Deemter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方程，并运用该方程解释塔板高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流速曲线，解释影响分离效能的主要因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色谱定性、定量分析方法及各定量分析方法的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薄层色谱法展开剂的选择及操作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气相色谱法的分类、仪器部件、常用气相色谱固定相、检测器、气相色谱操作条件及分离条件的选择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高效液相色谱法的分类、常用的色谱柱、流动相、检测器及色谱条件选择原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了解色谱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sz w:val="21"/>
                                      <w:szCs w:val="21"/>
                                    </w:rPr>
                                    <w:t>13.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sz w:val="21"/>
                                      <w:szCs w:val="21"/>
                                    </w:rPr>
                                    <w:t>分析化学实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分析化学实验的基础知识，包括常用试剂的规格、实验室安全知识等；掌握分析化学实验的基本操作，包括常用玻璃仪器及使用方法、加热装置与加热方法、天平及称量方法、滴定分析基本操作等；掌握常用分析仪器的使用方法及注意事项，包括酸度计、分光光度计、气相色谱、高效液相色谱等；掌握分析化学中的典型定性、定量分析实验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二、考试要求（包括考试时间、总分、考试方式、题型、分数比例等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小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总分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考试方式：闭卷笔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题型与分数比例：填空题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分）、选择题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分）、是非题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分）、简答题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分）、机理题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）、合成题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）、推测化合物结构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分）、计算题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分）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三、主要参考书目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《有机化学》（第四版）高鸿宾，高等教育出版社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005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《基础有机化学》（第三版），邢其毅等主编，高等教育出版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2005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．《</w:t>
                                  </w: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rFonts w:ascii="宋体" w:hAnsi="宋体" w:cs="宋体" w:eastAsia="宋体"/>
                                        <w:sz w:val="21"/>
                                        <w:szCs w:val="21"/>
                                      </w:rPr>
                                      <w:t>分析化学》</w:t>
                                    </w:r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21"/>
                                        <w:szCs w:val="21"/>
                                      </w:rPr>
                                      <w:t>(</w:t>
                                    </w:r>
                                    <w:r>
                                      <w:rPr>
                                        <w:rStyle w:val="InternetLink"/>
                                        <w:rFonts w:ascii="宋体" w:hAnsi="宋体" w:cs="宋体" w:eastAsia="宋体"/>
                                        <w:sz w:val="21"/>
                                        <w:szCs w:val="21"/>
                                      </w:rPr>
                                      <w:t>第二版</w:t>
                                    </w:r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21"/>
                                        <w:szCs w:val="21"/>
                                      </w:rPr>
                                      <w:t>)</w:t>
                                    </w:r>
                                    <w:r>
                                      <w:rPr>
                                        <w:rStyle w:val="InternetLink"/>
                                        <w:rFonts w:ascii="宋体" w:hAnsi="宋体" w:cs="宋体" w:eastAsia="宋体"/>
                                        <w:sz w:val="21"/>
                                        <w:szCs w:val="21"/>
                                      </w:rPr>
                                      <w:t>，孙毓庆，胡育筑</w:t>
                                    </w:r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21"/>
                                        <w:szCs w:val="21"/>
                                      </w:rPr>
                                      <w:t>,</w:t>
                                    </w:r>
                                    <w:r>
                                      <w:rPr>
                                        <w:rStyle w:val="InternetLink"/>
                                        <w:rFonts w:ascii="宋体" w:hAnsi="宋体" w:cs="宋体" w:eastAsia="宋体"/>
                                        <w:sz w:val="21"/>
                                        <w:szCs w:val="21"/>
                                      </w:rPr>
                                      <w:t>科学出版社</w:t>
                                    </w:r>
                                  </w:hyperlink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006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《有机化学实验》（第二版），单尚，强根荣，金红卫，化学工业出版社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kern w:val="0"/>
                                      <w:sz w:val="21"/>
                                      <w:szCs w:val="21"/>
                                    </w:rPr>
                                    <w:t>《分析化学习题集》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kern w:val="0"/>
                                      <w:sz w:val="21"/>
                                      <w:szCs w:val="21"/>
                                    </w:rPr>
                                    <w:t>（第二版）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kern w:val="0"/>
                                      <w:sz w:val="21"/>
                                      <w:szCs w:val="21"/>
                                    </w:rPr>
                                    <w:t>，孙毓庆主编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1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kern w:val="0"/>
                                      <w:sz w:val="21"/>
                                      <w:szCs w:val="21"/>
                                    </w:rPr>
                                    <w:t>科学出版社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2009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41.9pt;mso-wrap-distance-left:9pt;mso-wrap-distance-right:9pt;mso-wrap-distance-top:0pt;mso-wrap-distance-bottom:0pt;margin-top:14.55pt;mso-position-vertical-relative:text;margin-left:53.5pt;mso-position-horizontal-relative:page">
                <v:fill opacity="0f"/>
                <v:textbox inset="0in,0in,0in,0in">
                  <w:txbxContent>
                    <w:tbl>
                      <w:tblPr>
                        <w:tblW w:w="9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0"/>
                      </w:tblGrid>
                      <w:tr>
                        <w:trPr/>
                        <w:tc>
                          <w:tcPr>
                            <w:tcW w:w="9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一、基本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482"/>
                              <w:jc w:val="center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有机化学（其中实验约占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>20%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绪论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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525"/>
                              <w:outlineLvl w:val="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化学键；有机电子理论：轭效应和诱导效应，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Bronsted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酸碱理论与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Lewis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酸碱理论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2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烷烃和环烷烃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烷烃的结构与命名，构造异构。脂环烃的分类、命名。环已烷及其衍生物的构象。烷烃的化学性质：卤化反应及自由基取代反应历程，特殊烷烃的卤取代反应。环烷烃的化学性质：与卤素的加成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烯烃和炔烃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烯烃的结构与命名，顺反异构与表示方法。化学性质：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1.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加成反应：①亲电加成：与卤素、卤化氢、次卤酸的加成反应，需要重点掌握的内容：烯烃结构与性质之间的关系，亲电加成反应机理及立体化学，碳正离子结构、稳定性和碳正离子的重排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，硼氢化反应（选择性）；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2.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双键的氧化反应：环氧化、氧化为二醇、双键断裂氧化；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3.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 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α-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氢原子的反应：氧化。烯烃的制法和鉴别。炔烃的结构与命名。化学性质：①端炔独特的化学性质及反应；②加成反应：加氢、亲电加成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(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加卤素、加卤化素，加水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；③活泼氢反应；④炔烃的制备与鉴别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>4.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二烯烃共轭体系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二烯烃的分类和命名。共轭二烯烃的化学性质：①加成反应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(1,4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及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1,2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加成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，②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Diels-Alder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反应：共轭二烯的结构特点，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DA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反应的影响因素（电子效应，立体效应），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DA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反应的立体化学。环烯烃和环二烯烃的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5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芳烃和芳香性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芳烃的结构与命名。化学性质：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1.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亲电取代反应及其机理解释（卤化反应、硝化反应、磺化反应）；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2.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氧化反应（侧链氧化）；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3.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侧链取代；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4.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定位基团的分类及定位规则，以及取代基电子效应对反应的影响；双取代基定位规则及理论解释，定位规则的应用。联苯、稠环芳烃、萘的结构及化学性质。芳香结构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(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休克尔规则、非苯芳烃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。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5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常见亲电试剂的亲电性和酸性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6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立体化学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分子的对称因素。含一个手性碳原子化合物的旋光异构，外消旋体与外消旋化。含两个手性碳原子化合物的旋光异构，对映体，非对映体，内消旋体。构型的确定、标记和表示方法（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  <w:t>费歇尔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投影式，纽曼投影式，透视式）。环状化合物的立体异构，重点掌握环己烷和环丙烷的立体异构。立体专一性和立体选择性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7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卤代烃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0"/>
                              <w:outlineLvl w:val="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卤代烃的分类和命名。卤代烷的化学性质：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1.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亲核取代反应及历程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(S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1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和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S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2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；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2.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消除反应：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β-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消除反应历程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(E1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和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E2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，消除方向，取代与消除的竞争，消除反应的立体化学；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3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卤代烷与金属作用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(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格氏试剂，烷基锂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及其在药物合成中应用。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4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特殊芳香卤代烃的结构与化学性质；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5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卤代烃的制备。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6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常见亲核试剂的亲核性和碱性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8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有机化合物的波谱分析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核磁共振：屏蔽效应和化学位移及影响因素，自旋偶合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-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裂分。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H NMR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图谱分析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质谱：分子离子、碎片离子和分子结构的推断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红外光谱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: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官能团的特征吸收。谱图分析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9. 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醇和酚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醇：结构、分类和命名。化学性质：①与活泼金属的反应；②羟基的反应：卤代、脱水反应；③氧化与脱氢。醇的制备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酚：结构、分类和命名。化学性质：①酚羟基的反应：酸性、成酯、成醚；②芳环上的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10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醚和环氧化合物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醚与环氧化合物：结构和命名。化学性质：过氧化物的生成，醚的水解，环氧化合物的开环反应与反应机理。醚与环氧化合物的制备。克莱森（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Claisen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）重排反应及其机理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11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醛和酮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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结构、分类和命名，物理性质。化学性质：①加成反应及历程（掌握几类重要的人名反应）；②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α-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氢原子性质及其反应；③常见的氧化试剂及氧化反应；④常见的还原试剂及还原反应；⑤歧化反应。醛酮的制备与鉴别。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α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、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β-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不饱和醛酮的性质（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Michael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加成反应）。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Bayer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-villiger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氧化重排反应及其机理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12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羧酸及其衍生物、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>β-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二羰基化合物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羧酸：结构和命名。化学性质：①酸性及电子效应对酸性的影响；②羧酸衍生物的生成，亲核加成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-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 xml:space="preserve">消除反应机理；③ 还原反应；④ 脱羧反应及机理；⑤ 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α-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氢原子的取代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羧酸衍生物：结构和命名。化学性质：①羧酸衍生物的相互转化；②与有机金属的反应，重点掌握格氏试剂；③ 酰胺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Hofmann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 xml:space="preserve">降解反应及其反应机理。④ 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Beckmann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重排反应及其机理。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碳负离子的反应及应用：① 酯缩合反应；②乙酰乙酸乙酯、丙二酸二乙酯的合成；③活性亚甲基化合物的结构、分类及其化学性质；④活性亚甲基化合物在药物合成中的应用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13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有机含氮化合物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硝基化合物：结构和命名。化学性质：① 硝基还原为氨基的方法及试剂；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胺：结构和命名。化学性质：① 霍夫曼消除；② 酰基化；③ 烷基化；④与醛酮反应；⑤芳胺的特殊反应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(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重氮化反应、与重氮盐相关的化学反应及其合成中的应用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。亚胺、腈、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jc w:val="left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14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杂环化合物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0"/>
                              <w:outlineLvl w:val="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分类、命名、结构和芳香性。五元单杂环化合物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(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呋喃、噻吩、吡咯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、六元单杂环化合物（吡啶、喹啉）：结构与活性之间的关系，碱性大小的判断，化学性质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(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亲电取代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  <w:color w:val="000000"/>
                              </w:rPr>
                              <w:t xml:space="preserve">15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  <w:color w:val="000000"/>
                              </w:rPr>
                              <w:t>有机合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等线;宋体" w:hAnsi="等线;宋体" w:eastAsia="等线;宋体" w:cs="等线;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  <w:color w:val="000000"/>
                                <w:sz w:val="21"/>
                                <w:szCs w:val="21"/>
                              </w:rPr>
                              <w:t>由指定原料出发，设计有机化合物的合成路线。熟悉：①基本碳骨架的构成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color w:val="000000"/>
                                <w:sz w:val="21"/>
                                <w:szCs w:val="21"/>
                              </w:rPr>
                              <w:t>增链反应、减链反应、成环反应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color w:val="000000"/>
                                <w:sz w:val="21"/>
                                <w:szCs w:val="21"/>
                              </w:rPr>
                              <w:t>；②在碳骨架合适的位置上引入所需的官能团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color w:val="000000"/>
                                <w:sz w:val="21"/>
                                <w:szCs w:val="21"/>
                              </w:rPr>
                              <w:t>官能团的引入、除去及转化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color w:val="000000"/>
                                <w:sz w:val="21"/>
                                <w:szCs w:val="21"/>
                              </w:rPr>
                              <w:t>；③反应的选择性、保护基和导向基；④立体化学控制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16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有机实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等线;宋体" w:hAnsi="等线;宋体" w:eastAsia="等线;宋体" w:cs="等线;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  <w:sz w:val="21"/>
                                <w:szCs w:val="21"/>
                              </w:rPr>
                              <w:t>掌握有机化学实验安全知识、实验常用仪器和常用装置；掌握物质干燥、重结晶、萃取和蒸馏、柱层析等分离方法；熟悉熔点和沸点的测定，熟悉分馏、薄层色谱、减压蒸馏、水蒸汽蒸馏等操作；掌握常见化合物制备的基本原理和实验注意事项，能根据实验现象和结果分析其原因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3373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3373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3373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</w:rPr>
                              <w:t>分析化学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</w:rPr>
                              <w:t>其中实验至少占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</w:rPr>
                              <w:t>20%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．误差和分析数据处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理解误差的种类、误差产生的原因和减免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理解准确度、精密度及其相互关系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绝对误差、相对误差、偏差、平均偏差、相对平均偏差、标准偏差、相对标准偏差的基本概念、表示方法及有关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有效数字的修约规则及运算规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显著性检验目的及方法；平均值的置信区间含义与计算；可疑数据取舍的方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．滴定分析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滴定分析法基本术语（滴定、化学计量点、滴定终点、滴定误差、标准溶液、基准物质、标定、试剂的纯度与等级等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常用滴定方式及其对滴定化学反应的要求；指示剂选择的一般原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直接法和间接法配制标准溶液的过程；用于标定的基准物应符合的基本条件，掌握标定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HCl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NaOH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标准溶液的常用基准物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滴定度的表示方法；滴定分析中的计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．酸碱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酸碱质子理论中的基本概念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共轭酸碱对基本概念，酸碱离解常数及强度比较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质子条件式、质量平衡、电荷平衡、分布系数等概念并计算各种酸碱体系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值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一元弱酸（碱）、多元弱酸（碱）、两性物质、缓冲溶液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值的最简式及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常用缓冲溶液及配制方法、缓冲范围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了解酸碱滴定曲线的绘制过程；理解滴定突跃及影响滴定突跃大小的因素及一元弱酸（碱）的准确滴定条件、多元酸（碱）准确滴定条件、混合酸（碱）准确滴定条件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指示剂的变色原理、理论变色范围、理论变色点和酚酞、甲基橙的实际变色范围和颜色变化情况；常用指示剂的选择原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酸碱滴定分析结果的计算，了解等量点与滴定终点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值计算及误差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理解非水酸碱滴定法基本原理及常用的滴定剂、指示剂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了解酸碱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．络合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络合滴定法的基本原理，理解络合反应、络合剂、络合物、中心离子、配位体、配位数等基本概念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理解络合滴定法对络合反应的要求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EDTA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络合剂结构及与金属离子的络合反应特点、稳定常数、酸效应系数和副反应系数、条件稳定常数的含义与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络合反应准确滴定条件；作为金属指示剂的条件、金属指示剂的作用原理、金属指示剂的僵化、封闭与消除、常用金属指示剂（二甲酚橙、铬黑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）；混合离子的分别滴定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了解络合滴定曲线的绘制过程及影响滴定突跃的因素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络合滴定的方式及计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．氧化还原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氧化还原滴定法的基本原理，理解电极电位、条件电极电位、平衡常数、条件平衡常数等概念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电极电位与平衡常数的关系式、氧化还原反应进行程度的计算、氧化还原反应速度及影响因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常用的氧化还原滴定法（重铬酸钾法、高锰酸钾法、碘量法、溴量法）原理、常用指示剂种类及其选择原则、结果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熟悉氧化还原滴定法在药学中的基本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．沉淀滴定法和重量分析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沉淀滴定法原理及对用于沉淀滴定反应的要求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银量法的基本原理、终点指示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理解条件溶度积常数的意义、了解沉淀的形成过程以及晶形沉淀、无定形沉淀形成的条件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影响沉淀溶解度、沉淀纯度的各种因素和提高沉淀纯度的措施；了解沉淀洗涤、烘干和灼烧温度的选择原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重量分析对沉淀形式和称量形式的要求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重量分析结果的计算（包括化学换算因数的概念和计算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了解沉淀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．电位分析法及永停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电位分析法基本原理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液接电位、指示电极、参比电极等基本概念，掌握电极的构造与原理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玻璃电极、离子选择性电极的基本原理、性能和测定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电位滴定法、永停滴定法实验技术及终点确定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了解电位法和永停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．紫外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可见光分光光度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1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紫外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可见吸收光谱产生的原因、电子跃迁的类型、吸收带的类型与特点；了解光谱与分子结构的关系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1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Lambert-beer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定律的物理意义，了解偏离该定律的原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1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紫外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可见分光光度法用于单组份测定方法的建立（波长的选择、参比溶液的选择、最小测量误差与吸光度测量范围的选择）及测定结果计算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1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熟悉紫外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可见光度仪器的基本部件、工作原理与光路和比色皿类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．红外分光光度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红外吸收光谱法的基本原理和产生条件，红外吸收峰数与振动度的关系，振动形式，依据红外光谱判断主要特征基团（烷基、烯、炔、芳香、醇、酚、羰基、醚等）的存在与否，推断简单分子结构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1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熟悉红外光谱仪器的基本部件、工作原理与制样方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核磁共振波谱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核磁共振基本原理，理解化学位移，自旋偶合核，自旋系统，化学等价和磁等价等概念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化学位移产生机制、表示方法及影响氢、碳化学位移的因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简单耦合及自旋规律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简单有机化合物核磁共振谱图解析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11.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质谱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质谱仪的组成和工作原理；常见离子化方式及质量分析器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质谱中离子的表示方法及离子的类型（分子离子、碎片离子、重排离子、同位素离子、亚稳离子的特点和用途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分子离子峰的识别方法和典型有机化合物的质谱特征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12.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色谱法（气相色谱、液相色谱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了解色谱分析的起源和发展概况，掌握色谱分离原理和常用术语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色谱法基本理论、色谱柱性能评价、分配系数与保留行为的关系、色谱定性定量参数的意义、计算方法及其影响因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塔板理论和速率理论的基本原理和应用方法，掌握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Van Deemter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方程，并运用该方程解释塔板高度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流速曲线，解释影响分离效能的主要因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色谱定性、定量分析方法及各定量分析方法的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薄层色谱法展开剂的选择及操作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气相色谱法的分类、仪器部件、常用气相色谱固定相、检测器、气相色谱操作条件及分离条件的选择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高效液相色谱法的分类、常用的色谱柱、流动相、检测器及色谱条件选择原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了解色谱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sz w:val="21"/>
                                <w:szCs w:val="21"/>
                              </w:rPr>
                              <w:t>13.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sz w:val="21"/>
                                <w:szCs w:val="21"/>
                              </w:rPr>
                              <w:t>分析化学实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分析化学实验的基础知识，包括常用试剂的规格、实验室安全知识等；掌握分析化学实验的基本操作，包括常用玻璃仪器及使用方法、加热装置与加热方法、天平及称量方法、滴定分析基本操作等；掌握常用分析仪器的使用方法及注意事项，包括酸度计、分光光度计、气相色谱、高效液相色谱等；掌握分析化学中的典型定性、定量分析实验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二、考试要求（包括考试时间、总分、考试方式、题型、分数比例等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考试时间：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小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总分：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300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考试方式：闭卷笔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题型与分数比例：填空题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分）、选择题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分）、是非题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分）、简答题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分）、机理题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）、合成题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）、推测化合物结构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分）、计算题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分）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三、主要参考书目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《有机化学》（第四版）高鸿宾，高等教育出版社，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>《基础有机化学》（第三版），邢其毅等主编，高等教育出版社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．《</w:t>
                            </w:r>
                            <w:hyperlink r:id="rId3" w:tgtFrame="_blank">
                              <w:r>
                                <w:rPr>
                                  <w:rStyle w:val="InternetLink"/>
                                  <w:rFonts w:ascii="宋体" w:hAnsi="宋体" w:cs="宋体" w:eastAsia="宋体"/>
                                  <w:sz w:val="21"/>
                                  <w:szCs w:val="21"/>
                                </w:rPr>
                                <w:t>分析化学》</w:t>
                              </w:r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21"/>
                                  <w:szCs w:val="21"/>
                                </w:rPr>
                                <w:t>(</w:t>
                              </w:r>
                              <w:r>
                                <w:rPr>
                                  <w:rStyle w:val="InternetLink"/>
                                  <w:rFonts w:ascii="宋体" w:hAnsi="宋体" w:cs="宋体" w:eastAsia="宋体"/>
                                  <w:sz w:val="21"/>
                                  <w:szCs w:val="21"/>
                                </w:rPr>
                                <w:t>第二版</w:t>
                              </w:r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21"/>
                                  <w:szCs w:val="21"/>
                                </w:rPr>
                                <w:t>)</w:t>
                              </w:r>
                              <w:r>
                                <w:rPr>
                                  <w:rStyle w:val="InternetLink"/>
                                  <w:rFonts w:ascii="宋体" w:hAnsi="宋体" w:cs="宋体" w:eastAsia="宋体"/>
                                  <w:sz w:val="21"/>
                                  <w:szCs w:val="21"/>
                                </w:rPr>
                                <w:t>，孙毓庆，胡育筑</w:t>
                              </w:r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21"/>
                                  <w:szCs w:val="21"/>
                                </w:rPr>
                                <w:t>,</w:t>
                              </w:r>
                              <w:r>
                                <w:rPr>
                                  <w:rStyle w:val="InternetLink"/>
                                  <w:rFonts w:ascii="宋体" w:hAnsi="宋体" w:cs="宋体" w:eastAsia="宋体"/>
                                  <w:sz w:val="21"/>
                                  <w:szCs w:val="21"/>
                                </w:rPr>
                                <w:t>科学出版社</w:t>
                              </w:r>
                            </w:hyperlink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006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《有机化学实验》（第二版），单尚，强根荣，金红卫，化学工业出版社，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014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eastAsia="宋体" w:cs="宋体"/>
                                <w:color w:val="FF000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 w:eastAsia="宋体"/>
                                <w:kern w:val="0"/>
                                <w:sz w:val="21"/>
                                <w:szCs w:val="21"/>
                              </w:rPr>
                              <w:t>《分析化学习题集》</w:t>
                            </w:r>
                            <w:r>
                              <w:rPr>
                                <w:rFonts w:ascii="宋体" w:hAnsi="宋体" w:cs="宋体" w:eastAsia="宋体"/>
                                <w:kern w:val="0"/>
                                <w:sz w:val="21"/>
                                <w:szCs w:val="21"/>
                              </w:rPr>
                              <w:t>（第二版）</w:t>
                            </w:r>
                            <w:r>
                              <w:rPr>
                                <w:rFonts w:ascii="宋体" w:hAnsi="宋体" w:cs="宋体" w:eastAsia="宋体"/>
                                <w:kern w:val="0"/>
                                <w:sz w:val="21"/>
                                <w:szCs w:val="21"/>
                              </w:rPr>
                              <w:t>，孙毓庆主编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 w:eastAsia="宋体"/>
                                <w:kern w:val="0"/>
                                <w:sz w:val="21"/>
                                <w:szCs w:val="21"/>
                              </w:rPr>
                              <w:t>科学出版社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2009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</w:r>
    </w:p>
    <w:sectPr>
      <w:headerReference w:type="default" r:id="rId4"/>
      <w:type w:val="nextPage"/>
      <w:pgSz w:w="11906" w:h="16838"/>
      <w:pgMar w:left="227" w:right="159" w:gutter="1134" w:header="851" w:top="907" w:footer="0" w:bottom="2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  <w:font w:name="等线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楷体_GB2312;楷体"/>
      </w:rPr>
    </w:pPr>
    <w:r>
      <w:rPr>
        <w:rFonts w:cs="楷体_GB2312;楷体"/>
      </w:rPr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eastAsia="楷体_GB2312;楷体"/>
      <w:sz w:val="2"/>
      <w:szCs w:val="2"/>
    </w:rPr>
  </w:style>
  <w:style w:type="character" w:styleId="Style15">
    <w:name w:val="页眉 字符"/>
    <w:qFormat/>
    <w:rPr>
      <w:rFonts w:eastAsia="楷体_GB2312;楷体"/>
      <w:sz w:val="18"/>
      <w:szCs w:val="18"/>
    </w:rPr>
  </w:style>
  <w:style w:type="character" w:styleId="Style16">
    <w:name w:val="页脚 字符"/>
    <w:qFormat/>
    <w:rPr>
      <w:rFonts w:eastAsia="楷体_GB2312;楷体"/>
      <w:sz w:val="18"/>
      <w:szCs w:val="18"/>
    </w:rPr>
  </w:style>
  <w:style w:type="character" w:styleId="Style17">
    <w:name w:val="纯文本 字符"/>
    <w:qFormat/>
    <w:rPr>
      <w:rFonts w:ascii="宋体" w:hAnsi="宋体" w:cs="宋体"/>
      <w:sz w:val="21"/>
      <w:szCs w:val="21"/>
    </w:rPr>
  </w:style>
  <w:style w:type="character" w:styleId="Style18">
    <w:name w:val="正文文本缩进 字符"/>
    <w:qFormat/>
    <w:rPr>
      <w:rFonts w:eastAsia="楷体_GB2312;楷体"/>
      <w:sz w:val="24"/>
      <w:szCs w:val="24"/>
    </w:rPr>
  </w:style>
  <w:style w:type="character" w:styleId="1">
    <w:name w:val="标题 1 字符"/>
    <w:qFormat/>
    <w:rPr>
      <w:rFonts w:eastAsia="楷体_GB2312;楷体"/>
      <w:b/>
      <w:bCs/>
      <w:kern w:val="2"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200" w:hanging="1200"/>
    </w:pPr>
    <w:rPr>
      <w:rFonts w:eastAsia="黑体"/>
    </w:rPr>
  </w:style>
  <w:style w:type="paragraph" w:styleId="Style20">
    <w:name w:val="纯文本"/>
    <w:basedOn w:val="Normal"/>
    <w:qFormat/>
    <w:pPr/>
    <w:rPr>
      <w:rFonts w:ascii="Courier New" w:hAnsi="Courier New" w:eastAsia="宋体" w:cs="Courier New"/>
      <w:sz w:val="21"/>
      <w:szCs w:val="21"/>
    </w:rPr>
  </w:style>
  <w:style w:type="paragraph" w:styleId="CharChar1Char">
    <w:name w:val="Char Char1 Char"/>
    <w:basedOn w:val="Normal"/>
    <w:qFormat/>
    <w:pPr/>
    <w:rPr>
      <w:rFonts w:eastAsia="宋体"/>
      <w:sz w:val="21"/>
      <w:szCs w:val="21"/>
    </w:rPr>
  </w:style>
  <w:style w:type="paragraph" w:styleId="CharChar1Char1">
    <w:name w:val="Char Char1 Char1"/>
    <w:basedOn w:val="Normal"/>
    <w:qFormat/>
    <w:pPr/>
    <w:rPr>
      <w:rFonts w:eastAsia="宋体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eOMkBjoW6QlpCOiMVJl8zTxWQ05ghDj_h3LamnEkoPYXnSM2Ybw-_-U9k4OIDI8PAU0QnpLespMBO2hp0wBvAa" TargetMode="External"/><Relationship Id="rId3" Type="http://schemas.openxmlformats.org/officeDocument/2006/relationships/hyperlink" Target="http://www.baidu.com/link?url=eOMkBjoW6QlpCOiMVJl8zTxWQ05ghDj_h3LamnEkoPYXnSM2Ybw-_-U9k4OIDI8PAU0QnpLespMBO2hp0wBvA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37:00Z</dcterms:created>
  <dc:creator>lqy</dc:creator>
  <dc:description/>
  <dc:language>en-US</dc:language>
  <cp:lastModifiedBy>yuyu</cp:lastModifiedBy>
  <cp:lastPrinted>2017-09-28T14:01:00Z</cp:lastPrinted>
  <dcterms:modified xsi:type="dcterms:W3CDTF">2018-09-17T09:01:29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