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41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666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电动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物理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、熟练掌握电动力学基本方程</w:t>
            </w:r>
            <w:r>
              <w:rPr>
                <w:rFonts w:eastAsia="宋体" w:cs="宋体" w:ascii="宋体" w:hAnsi="宋体"/>
                <w:sz w:val="21"/>
              </w:rPr>
              <w:t>,</w:t>
            </w:r>
            <w:r>
              <w:rPr>
                <w:rFonts w:ascii="宋体" w:hAnsi="宋体" w:cs="宋体" w:eastAsia="宋体"/>
                <w:sz w:val="21"/>
              </w:rPr>
              <w:t>包括库仑定律、电场的散度和旋度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毕奥</w:t>
            </w:r>
            <w:r>
              <w:rPr>
                <w:rFonts w:eastAsia="宋体" w:cs="宋体" w:ascii="宋体" w:hAnsi="宋体"/>
                <w:sz w:val="21"/>
              </w:rPr>
              <w:t>-</w:t>
            </w:r>
            <w:r>
              <w:rPr>
                <w:rFonts w:ascii="宋体" w:hAnsi="宋体" w:cs="宋体" w:eastAsia="宋体"/>
                <w:sz w:val="21"/>
              </w:rPr>
              <w:t>沙伐尔定律、静磁场的散度和旋度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介质中的麦克斯韦方程组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磁场的边值关系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磁场的能量和动量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、熟练掌握静电场的标势及其微分方程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静电问题的唯一性定理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分离变量法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象法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多极矩。了解格林函数法。掌握静磁场的矢势及其微分方程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磁标势、磁像法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磁多极矩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磁场能量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了解物质的磁性和超导体的电磁性质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掌握拉普拉斯方程的通解和常用的级数展开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、掌握电磁波的辐射，包括迅变场的势及达朗贝尔方程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偶极辐射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多极辐射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半波型天线的辐射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、掌握电磁波的传播，包括电磁波在导电介质中的基本方程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平面电磁波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磁波在介质表面的反射和折射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磁波在导体表面的反射和折射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矩形波导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>、熟练掌握矢量分析和矢量运算等，掌握张量的基本运算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>6</w:t>
            </w:r>
            <w:r>
              <w:rPr>
                <w:rFonts w:ascii="宋体" w:hAnsi="宋体" w:cs="宋体" w:eastAsia="宋体"/>
                <w:sz w:val="21"/>
              </w:rPr>
              <w:t>、了解电磁波在复杂介质中发生的吸收、散射、偏振和色散等现象及理论基础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考试时间：    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总    分：    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    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题型、分数比例：</w:t>
            </w:r>
            <w:r>
              <w:rPr>
                <w:rFonts w:ascii="宋体" w:hAnsi="宋体" w:cs="宋体" w:eastAsia="宋体"/>
                <w:sz w:val="21"/>
                <w:szCs w:val="21"/>
              </w:rPr>
              <w:t>基本概念理解（约</w:t>
            </w:r>
            <w:r>
              <w:rPr>
                <w:rFonts w:eastAsia="宋体" w:cs="宋体" w:ascii="宋体" w:hAnsi="宋体"/>
                <w:sz w:val="21"/>
                <w:szCs w:val="21"/>
              </w:rPr>
              <w:t>4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，包括基本概念的定性解释、基本方程的理解等；</w:t>
            </w:r>
          </w:p>
          <w:p>
            <w:pPr>
              <w:pStyle w:val="Normal"/>
              <w:ind w:firstLine="2125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计算和证明题（约</w:t>
            </w:r>
            <w:r>
              <w:rPr>
                <w:rFonts w:eastAsia="宋体" w:cs="宋体" w:ascii="宋体" w:hAnsi="宋体"/>
                <w:sz w:val="21"/>
                <w:szCs w:val="21"/>
              </w:rPr>
              <w:t>1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，包括定量计算和定性分析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《电动力学》（第三版），郭硕鸿，高等教育出版社，</w:t>
            </w: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010</w:t>
            </w:r>
            <w:r>
              <w:rPr>
                <w:rFonts w:ascii="黑体" w:hAnsi="黑体" w:cs="黑体" w:eastAsia="黑体"/>
                <w:sz w:val="21"/>
              </w:rPr>
              <w:t>（不含狭义相对论、带电粒子和电磁场的相互作用）</w:t>
            </w: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《电磁场与电磁波》，程成主编，机械工业出版社出版，</w:t>
            </w: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012</w:t>
            </w: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3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5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7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9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1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3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5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7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9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31">
    <w:name w:val="_Style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28:00Z</dcterms:created>
  <dc:creator>lqy</dc:creator>
  <dc:description/>
  <dc:language>en-US</dc:language>
  <cp:lastModifiedBy>Administrator</cp:lastModifiedBy>
  <cp:lastPrinted>2008-10-23T10:22:00Z</cp:lastPrinted>
  <dcterms:modified xsi:type="dcterms:W3CDTF">2018-09-14T09:09:49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