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863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几何光学基本定律与成像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几何光学基本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完善成像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应用光学中的符号规则，了解单个折射球面的光线光路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个折射球面、反射球面的成像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球面系统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理想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理想光学系统的基点、基面及某些特殊点的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图解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解析法求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理想光学系统垂轴放大率、轴向放大率和角放大率，理想光学系统两焦距之间的关系，理想光学系统的组合公式和正切计算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物镜和反远距型物镜的组成和结构特点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平面与平面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面镜的成像特点和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的成像特性，近轴区内的轴向位移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反射棱镜的种类、基本用途、成像方向判别、等效作用与展开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折射棱镜最小偏向角公式及应用，光楔的偏向角公式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中的光束限制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孔径光阑、入瞳、出瞳、孔径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场光阑、入窗、出窗、视场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渐晕、渐晕光阑、渐晕系数的定义及渐晕光阑和视场光阑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物方远心光路的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场镜的定义、作用和成像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线的光路计算及像差理论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像差的定义、种类和消像差的基本原则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种几何像差的定义、影响因素、性质和消像差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典型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正常眼、近视眼和远视眼的定义和特征，校正非正常眼的方法，眼睛调节能力的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觉放大率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显微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</w:t>
            </w:r>
            <w:r>
              <w:rPr>
                <w:rFonts w:ascii="宋体" w:hAnsi="宋体" w:cs="宋体" w:eastAsia="宋体"/>
                <w:sz w:val="21"/>
                <w:szCs w:val="21"/>
              </w:rPr>
              <w:t>两种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摄影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投影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的像质评价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光学系统像质评价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用</w:t>
            </w:r>
            <w:r>
              <w:rPr>
                <w:rFonts w:eastAsia="宋体" w:cs="宋体" w:ascii="宋体" w:hAnsi="宋体"/>
                <w:sz w:val="21"/>
                <w:szCs w:val="21"/>
              </w:rPr>
              <w:t>MTF</w:t>
            </w:r>
            <w:r>
              <w:rPr>
                <w:rFonts w:ascii="宋体" w:hAnsi="宋体" w:cs="宋体" w:eastAsia="宋体"/>
                <w:sz w:val="21"/>
                <w:szCs w:val="21"/>
              </w:rPr>
              <w:t>曲线和其下面积判断光学系统的成像质量的方法和基本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物镜、显微物镜、望远目镜、显微目镜和照相物镜的像</w:t>
            </w:r>
            <w:r>
              <w:rPr>
                <w:rFonts w:ascii="宋体" w:hAnsi="宋体" w:cs="宋体" w:eastAsia="宋体"/>
                <w:sz w:val="21"/>
                <w:szCs w:val="21"/>
              </w:rPr>
              <w:t>质</w:t>
            </w:r>
            <w:r>
              <w:rPr>
                <w:rFonts w:ascii="宋体" w:hAnsi="宋体" w:cs="宋体" w:eastAsia="宋体"/>
                <w:sz w:val="21"/>
                <w:szCs w:val="21"/>
              </w:rPr>
              <w:t>评价要求和校</w:t>
            </w:r>
            <w:r>
              <w:rPr>
                <w:rFonts w:ascii="宋体" w:hAnsi="宋体" w:cs="宋体" w:eastAsia="宋体"/>
                <w:sz w:val="21"/>
                <w:szCs w:val="21"/>
              </w:rPr>
              <w:t>正</w:t>
            </w:r>
            <w:r>
              <w:rPr>
                <w:rFonts w:ascii="宋体" w:hAnsi="宋体" w:cs="宋体" w:eastAsia="宋体"/>
                <w:sz w:val="21"/>
                <w:szCs w:val="21"/>
              </w:rPr>
              <w:t>像差要求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电磁理论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电磁波的平面波解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球面波和柱面波的定义、方程表达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波的叠加原理、计算方法和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种情况下两列波的叠加结果、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相速度和群速度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干涉和干涉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干涉现象的定义和形成干涉的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杨氏双缝干涉性质、装置、公式、条纹特点及其现象的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条纹可见度的定义、影响因素及其相关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楔形平板的双光束干涉定域面、干涉装置、干涉条纹的性质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典型双光束干涉系统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平行平板的多光束干涉条件、装置、干涉条纹性质与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衍射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现象定义、衍射系统和分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惠更斯原理和夫琅和费衍射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矩孔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圆孔夫琅和费衍射的光强分布公式和衍射条纹性质分析，成像系统的分辨本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多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光栅的方程、特性和种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偏振和晶体光学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自然光、偏振光和部分偏振光的定义、特点，偏振度的定义，产生偏振光的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菲涅尔公式，掌握布儒斯特定律和马吕斯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晶体光学的基本概念，会用惠更斯原理分析晶体的双折射现象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各种起偏器、分束器和波片的结构、作用和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矩阵表示，会用矩阵方法表示偏振光和配置器件，并求出射光的矩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变换和测定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干涉原理、装置、公式、光强分布特性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    型：试题类型包括计算题、画图题和简答题。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数</w:t>
            </w:r>
            <w:r>
              <w:rPr>
                <w:rFonts w:ascii="宋体" w:hAnsi="宋体" w:cs="宋体" w:eastAsia="宋体"/>
                <w:sz w:val="21"/>
                <w:szCs w:val="21"/>
              </w:rPr>
              <w:t>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应用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315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《工程光学》</w:t>
            </w:r>
            <w:r>
              <w:rPr>
                <w:rFonts w:eastAsia="黑体" w:cs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sz w:val="21"/>
                <w:szCs w:val="21"/>
              </w:rPr>
              <w:t>第三版</w:t>
            </w:r>
            <w:r>
              <w:rPr>
                <w:rFonts w:eastAsia="黑体" w:cs="黑体" w:ascii="黑体" w:hAnsi="黑体"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sz w:val="21"/>
                <w:szCs w:val="21"/>
              </w:rPr>
              <w:t>，郁道银、谈恒英主编，机械工业出版社，</w:t>
            </w:r>
            <w:r>
              <w:rPr>
                <w:rFonts w:eastAsia="黑体" w:cs="黑体" w:ascii="黑体" w:hAnsi="黑体"/>
                <w:sz w:val="21"/>
                <w:szCs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18-09-14T09:10:40Z</dcterms:modified>
  <cp:revision>5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