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Times New Roman" w:hAnsi="楷体_GB2312;Times New Roman"/>
          <w:sz w:val="28"/>
        </w:rPr>
      </w:pPr>
      <w:r>
        <w:rPr>
          <w:rFonts w:ascii="楷体_GB2312;Times New Roman" w:hAnsi="楷体_GB2312;Times New Roman"/>
          <w:b/>
          <w:bCs/>
          <w:sz w:val="28"/>
        </w:rPr>
        <w:t>浙江工业大学</w:t>
      </w:r>
      <w:r>
        <w:rPr>
          <w:rFonts w:ascii="楷体_GB2312;Times New Roman" w:hAnsi="楷体_GB2312;Times New Roman"/>
          <w:b/>
          <w:bCs/>
          <w:sz w:val="28"/>
        </w:rPr>
        <w:t>201</w:t>
      </w:r>
      <w:r>
        <w:rPr>
          <w:rFonts w:ascii="楷体_GB2312;Times New Roman" w:hAnsi="楷体_GB2312;Times New Roman"/>
          <w:b/>
          <w:bCs/>
          <w:sz w:val="28"/>
        </w:rPr>
        <w:t>9</w:t>
      </w:r>
      <w:r>
        <w:rPr>
          <w:rFonts w:ascii="楷体_GB2312;Times New Roman" w:hAnsi="楷体_GB2312;Times New Roman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入学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611 </w:t>
            </w:r>
            <w:r>
              <w:rPr>
                <w:rFonts w:ascii="宋体;SimSun" w:hAnsi="宋体;SimSun" w:cs="宋体;SimSun"/>
                <w:b/>
                <w:szCs w:val="21"/>
              </w:rPr>
              <w:t>教育学专业基础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Times New Roman" w:ascii="楷体_GB2312;Times New Roman" w:hAnsi="楷体_GB2312;Times New Roman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、基本内容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　</w:t>
            </w: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  <w:t>I</w:t>
            </w: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．</w:t>
            </w: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教育学原理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一、教育学概述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育学的研究对象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二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育学的研究任务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00"/>
              <w:ind w:left="0"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育学的产生与发展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00"/>
              <w:ind w:left="0"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教育学的价值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二、教育及其产生与发展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育的概念　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二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)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我国关于教育本质问题的主要观点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三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育的发展　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三、教育与社会发展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关于教育与社会关系的主要理论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二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育的社会制约性　　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三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育的功能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及其实现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四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当代社会发展对教育的需求与挑战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四、教育与人的发展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—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人的身心发展特点及其对教育的制约　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二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人的身心发展的主要影响因素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三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校教育在人的身心发展中的作用　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五、教育目的与培养目标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00"/>
              <w:ind w:left="0"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育目的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的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概念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主要理论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00"/>
              <w:ind w:left="0"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育目的确立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00"/>
              <w:ind w:left="0"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我国的教育目的　　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四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培养目标　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六、教育制度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—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育制度的概念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二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校教育制度　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三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现代教育制度改革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七、课程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课程与课程理论　　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二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课程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组织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三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课程改革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及发展趋势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八、教学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学概述　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二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学理论及主要流派　　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三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学过程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的本质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四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学模式　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五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学原则　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六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学组织形式　　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七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学方法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八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学工作的基本环节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九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学评价及其改革　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九、德育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德育概述　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二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我国学校德育的基本内容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三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德育过程　　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00"/>
              <w:ind w:left="0" w:firstLine="42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德育原则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、方法和途径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00"/>
              <w:ind w:left="0" w:firstLine="420"/>
              <w:jc w:val="left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班级管理与班主任工作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十、教师与学生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00"/>
              <w:ind w:left="0"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师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00"/>
              <w:ind w:left="0"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师教育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00"/>
              <w:ind w:left="0"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生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00"/>
              <w:ind w:left="0" w:firstLine="42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生评价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五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师生关系　　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　</w:t>
            </w: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  <w:t>II</w:t>
            </w: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．</w:t>
            </w: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中外教育史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—、中国古代教育</w:t>
            </w:r>
          </w:p>
          <w:p>
            <w:pPr>
              <w:pStyle w:val="Normal"/>
              <w:widowControl/>
              <w:tabs>
                <w:tab w:val="clear" w:pos="420"/>
                <w:tab w:val="left" w:pos="5640" w:leader="none"/>
              </w:tabs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“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六艺”教育的形成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ab/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二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私人讲学的兴起与传统教育思想的奠基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齐国的稷下学宫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孔丘的教育实践与教育思想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战国后期的教育论著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《大学》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《中庸》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《学记》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《乐记》。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三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封建国家教育体制的完善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隋唐时期教育体系的完备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科举制度的建立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演变与官学的改革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书院的发展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二、中国近代教育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近代教育的起步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会学校在中国的举办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洋务学堂的兴办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洋务学堂的举办、类别和特点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京师同文馆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福建船政学堂。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留学教育的起步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幼童留美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派遣留欧。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.“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中体西用”思想与张之洞的《劝学篇》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“中体西用”思想的形成和发展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张之洞与《劝学篇》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;“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中体西用”的历史作用和局限。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二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近代教育体制的变革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民国初年的教育改革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制定教育方针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颁布学制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颁布课程标准。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蔡元培的教育思想与实践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“五育并举”的教育方针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改革北京大学的教育实践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育独立思想。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.1922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“新学制”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七项标准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制体系与特点。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三、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现代教育家的教育理论与实践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黄炎培的职业教育思想与实践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职业教育的探索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职业教育思想体系。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晏阳初的乡村教育实验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梁漱溟的乡村教育建设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陶行知的“生活教育”思想与实践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四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、外国古代教育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古希腊教育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古风时代的教育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斯巴达教育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雅典教育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古典时代的教育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“智者派”的教育活动与教育贡献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希腊化时期的教育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苏格拉底的教育思想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教育目的论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德育论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智育论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苏格拉底方法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柏拉图的教育思想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“学习即回忆”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《理想国》中的教育观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6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亚里士多德的教育思想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灵魂论与教育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育作用论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二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古罗马教育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共和时期的罗马教育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帝国时期的罗马教育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古罗马的教育思想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三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近代教育思想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夸美纽斯的教育思想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卢梭的教育思想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赫尔巴特的教育思想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福禄培尔的教育思想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马克思和恩格斯的教育思想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五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、外国现代教育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19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世纪末至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世纪前期欧美教育思潮和教育实验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新教育运动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新教育运动的形成和发展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新教育运动中的著名实验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新教育运动中的主要理论：梅伊曼、拉伊的实验教育学，凯兴斯泰纳的“公民教育”与“劳作学校”理论，蒙台梭利的教育思想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进步教育运动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进步教育运动始末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进步教育实验：昆西教学法、有机教育学校、葛雷制、道尔顿制、文纳特卡计划、设计教学法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二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欧美主要国家的现代教育制度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德国教育的发展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德意志帝国与魏玛共和国时期的教育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《改组和统一公立普通学校教育的总纲计划》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《高等学校总纲法》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美国教育的发展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中等教育的改革和发展：《中等教育的基本原则》、“八年研究”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初级学院运动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职业技术教育的发展：“全国职业教育促进会”、《史密斯一休斯法案》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《国防教育法》和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世纪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60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代的教育改革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;20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世纪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70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代的教育改革：生计教育、“返回基础”：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世纪八九十年代的教育改革：《国家在危机中：教育改革势在必行》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三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现代欧美教育思想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杜威的教育思想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教育实践活动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论教育的本质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论教育的目的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论课程与教材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论思维与教学方法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论道德教育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杜威教育思想的影响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现代欧美教育思潮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改造主义教育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要素主义教育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永恒主义教育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新托马斯主义教育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存在主义教育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新行为主义教育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结构主义教育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分析教育哲学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终身教育思潮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现代人文主义教育思潮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III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．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教育心理学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一、教育心理学概述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育心理学的研究对象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二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育心理学的研究任务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三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育心理学的历史发展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二、心理发展与教育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心理发展一般规律与教育　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二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认知发展理论与教育　　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三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心理发展的差异与教育　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三、学习理论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习的一般概述　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二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习的联结理论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经典性条件作用说　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操作性条件作用说　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观察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社会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习理论　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三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习的认知理论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早期的认知学习理论　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布鲁纳的认知一发现说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奥苏伯尔的有意义接受说　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加涅的信息加工学习理论　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四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习的建构理论　　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五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习的人本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主义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理论　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四、学习动机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—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习动机的实质及其作用　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二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习动机的主要理论　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三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习动机的培养与激发　　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五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知识的学习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一）知识及其掌握概述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二）知识的领会、巩固和应用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六、技能的学习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一）技能及其形成概述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二）操作技能及其形成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三）心智技能及其形成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七、社会规范的学习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一）社会规范及其学习概述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二）社会规范的接受过程与条件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三）社会规范的背离及其纠正</w:t>
            </w:r>
          </w:p>
          <w:p>
            <w:pPr>
              <w:pStyle w:val="Normal"/>
              <w:widowControl/>
              <w:spacing w:lineRule="auto" w:line="300"/>
              <w:ind w:firstLine="422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  <w:t xml:space="preserve">ⅳ </w:t>
            </w: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体育学理论（仅供报考体育教育学方向考生参考）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一、运动生理学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一）骨骼肌机能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肌肉收缩的原理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肌肉收缩的形式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二）物质与能量代谢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肌肉活动与物质能量代谢的相关概念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糖代谢与运动能力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脂肪代谢与运动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蛋白质代谢与运动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人体运动的能量供应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三）有氧、无氧工作能力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能量代谢有关的几个概念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有氧工作能力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无氧工作能力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四）身体素质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身体素质概述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力量素质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速度素质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耐力素质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灵敏与柔韧素质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五）运动机能的生理学评定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安静状态下运动效果的生理学评定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定量负荷时运动效果的生理学评定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极量负荷时运动效果的生理学评定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/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</w:t>
            </w:r>
            <w:r>
              <w:rPr>
                <w:rFonts w:eastAsia="宋体;SimSun" w:cs="MingLiU_HKSCS" w:ascii="MingLiU_HKSCS" w:hAnsi="MingLiU_HKSCS"/>
                <w:kern w:val="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运动结束后恢复效果的生理学评定</w:t>
            </w:r>
          </w:p>
          <w:p>
            <w:pPr>
              <w:pStyle w:val="Normal"/>
              <w:widowControl/>
              <w:spacing w:lineRule="auto" w:line="300"/>
              <w:ind w:firstLine="422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二、学校体育学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)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体育概论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体育与现代社会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体育与学生的全面发展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体育的结构、功能与目标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二）体育课程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体育课程的含义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体育课程的编制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体育课程的实施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体育课程的评价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三）体育教学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体育教学的概念与特点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体育教学构成要素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体育教学目标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体育教学过程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体育教学方法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体育教学计划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体育教学实施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四）课余体育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余体育的地位和特点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余体育的功能与价值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余体育锻炼的特点和原则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时间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时间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钟。　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二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试卷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试卷满分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三）考试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方式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方式为闭卷、笔试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四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试卷内容结构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业技术教育学、课程与教学论、高等教育学、教育学原理、教育心理学五个方向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育学原理 约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中外教育史 约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育心理学 约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体育教育专业方向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育学、中外教育史、教育心理学考题约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体育学理论考题模块约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五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试卷题型结构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辨析题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小题，每小题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，共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简答题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小题，每小题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，共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育现实问题评论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小题，每小题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，共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分析论述题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小题，每小题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分，共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90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</w:rPr>
              <w:t>全国十二所重点师范大学联合编写</w:t>
            </w:r>
            <w:r>
              <w:rPr>
                <w:rFonts w:ascii="宋体;SimSun" w:hAnsi="宋体;SimSun" w:cs="宋体;SimSun" w:eastAsia="宋体;SimSun"/>
                <w:sz w:val="21"/>
              </w:rPr>
              <w:t>，</w:t>
            </w:r>
            <w:r>
              <w:rPr>
                <w:rFonts w:ascii="宋体;SimSun" w:hAnsi="宋体;SimSun" w:cs="宋体;SimSun" w:eastAsia="宋体;SimSun"/>
                <w:sz w:val="21"/>
              </w:rPr>
              <w:t>《教育学基础》</w:t>
            </w:r>
            <w:r>
              <w:rPr>
                <w:rFonts w:eastAsia="宋体;SimSun"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</w:rPr>
              <w:t>第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版</w:t>
            </w:r>
            <w:r>
              <w:rPr>
                <w:rFonts w:eastAsia="宋体;SimSun" w:cs="宋体;SimSun" w:ascii="宋体;SimSun" w:hAnsi="宋体;SimSun"/>
                <w:sz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</w:rPr>
              <w:t>，教育科学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eastAsia="宋体;SimSun" w:cs="宋体;SimSun" w:ascii="宋体;SimSun" w:hAnsi="宋体;SimSun"/>
                <w:sz w:val="21"/>
              </w:rPr>
              <w:t>14</w:t>
            </w:r>
            <w:r>
              <w:rPr>
                <w:rFonts w:ascii="宋体;SimSun" w:hAnsi="宋体;SimSun" w:cs="宋体;SimSun" w:eastAsia="宋体;SimSun"/>
                <w:sz w:val="21"/>
              </w:rPr>
              <w:t>年版</w:t>
            </w:r>
            <w:r>
              <w:rPr>
                <w:rFonts w:ascii="宋体;SimSun" w:hAnsi="宋体;SimSun" w:cs="宋体;SimSun" w:eastAsia="宋体;SimSun"/>
                <w:sz w:val="21"/>
              </w:rPr>
              <w:t>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.</w:t>
            </w:r>
            <w:r>
              <w:rPr>
                <w:rFonts w:ascii="宋体;SimSun" w:hAnsi="宋体;SimSun" w:cs="宋体;SimSun" w:eastAsia="宋体;SimSun"/>
                <w:sz w:val="21"/>
              </w:rPr>
              <w:t>王道俊、郭文安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主编， </w:t>
            </w:r>
            <w:r>
              <w:rPr>
                <w:rFonts w:ascii="宋体;SimSun" w:hAnsi="宋体;SimSun" w:cs="宋体;SimSun" w:eastAsia="宋体;SimSun"/>
                <w:sz w:val="21"/>
              </w:rPr>
              <w:t>《教育学》</w:t>
            </w:r>
            <w:r>
              <w:rPr>
                <w:rFonts w:eastAsia="宋体;SimSun"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</w:rPr>
              <w:t>第</w:t>
            </w:r>
            <w:r>
              <w:rPr>
                <w:rFonts w:eastAsia="宋体;SimSun" w:cs="宋体;SimSun" w:ascii="宋体;SimSun" w:hAnsi="宋体;SimSun"/>
                <w:sz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</w:rPr>
              <w:t>版</w:t>
            </w:r>
            <w:r>
              <w:rPr>
                <w:rFonts w:eastAsia="宋体;SimSun" w:cs="宋体;SimSun" w:ascii="宋体;SimSun" w:hAnsi="宋体;SimSun"/>
                <w:sz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</w:rPr>
              <w:t>，人民教育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eastAsia="宋体;SimSun" w:cs="宋体;SimSun" w:ascii="宋体;SimSun" w:hAnsi="宋体;SimSun"/>
                <w:sz w:val="21"/>
              </w:rPr>
              <w:t>16</w:t>
            </w:r>
            <w:r>
              <w:rPr>
                <w:rFonts w:ascii="宋体;SimSun" w:hAnsi="宋体;SimSun" w:cs="宋体;SimSun" w:eastAsia="宋体;SimSun"/>
                <w:sz w:val="21"/>
              </w:rPr>
              <w:t>年版</w:t>
            </w:r>
            <w:r>
              <w:rPr>
                <w:rFonts w:ascii="宋体;SimSun" w:hAnsi="宋体;SimSun" w:cs="宋体;SimSun" w:eastAsia="宋体;SimSun"/>
                <w:sz w:val="21"/>
              </w:rPr>
              <w:t>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.</w:t>
            </w:r>
            <w:r>
              <w:rPr>
                <w:rFonts w:ascii="宋体;SimSun" w:hAnsi="宋体;SimSun" w:cs="宋体;SimSun" w:eastAsia="宋体;SimSun"/>
                <w:sz w:val="21"/>
              </w:rPr>
              <w:t>孙培青主编，《中国教育史》（</w:t>
            </w:r>
            <w:r>
              <w:rPr>
                <w:rFonts w:ascii="宋体;SimSun" w:hAnsi="宋体;SimSun" w:cs="宋体;SimSun" w:eastAsia="宋体;SimSun"/>
                <w:sz w:val="21"/>
              </w:rPr>
              <w:t>第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版</w:t>
            </w:r>
            <w:r>
              <w:rPr>
                <w:rFonts w:ascii="宋体;SimSun" w:hAnsi="宋体;SimSun" w:cs="宋体;SimSun" w:eastAsia="宋体;SimSun"/>
                <w:sz w:val="21"/>
              </w:rPr>
              <w:t>），</w:t>
            </w:r>
            <w:r>
              <w:rPr>
                <w:rFonts w:ascii="宋体;SimSun" w:hAnsi="宋体;SimSun" w:cs="宋体;SimSun" w:eastAsia="宋体;SimSun"/>
                <w:sz w:val="21"/>
              </w:rPr>
              <w:t>华东师范大学出版社</w:t>
            </w:r>
            <w:r>
              <w:rPr>
                <w:rFonts w:ascii="宋体;SimSun" w:hAnsi="宋体;SimSun" w:cs="宋体;SimSun" w:eastAsia="宋体;SimSun"/>
                <w:sz w:val="21"/>
              </w:rPr>
              <w:t>，</w:t>
            </w:r>
            <w:r>
              <w:rPr>
                <w:rFonts w:eastAsia="宋体;SimSun" w:cs="宋体;SimSun" w:ascii="宋体;SimSun" w:hAnsi="宋体;SimSun"/>
                <w:sz w:val="21"/>
              </w:rPr>
              <w:t>2009</w:t>
            </w: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</w:rPr>
              <w:t>版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4.</w:t>
            </w:r>
            <w:r>
              <w:rPr>
                <w:rFonts w:ascii="宋体;SimSun" w:hAnsi="宋体;SimSun" w:cs="宋体;SimSun" w:eastAsia="宋体;SimSun"/>
                <w:sz w:val="21"/>
              </w:rPr>
              <w:t>吴式颖</w:t>
            </w:r>
            <w:r>
              <w:rPr>
                <w:rFonts w:ascii="宋体;SimSun" w:hAnsi="宋体;SimSun" w:cs="宋体;SimSun" w:eastAsia="宋体;SimSun"/>
                <w:sz w:val="21"/>
              </w:rPr>
              <w:t>主编</w:t>
            </w:r>
            <w:r>
              <w:rPr>
                <w:rFonts w:ascii="宋体;SimSun" w:hAnsi="宋体;SimSun" w:cs="宋体;SimSun" w:eastAsia="宋体;SimSun"/>
                <w:sz w:val="21"/>
              </w:rPr>
              <w:t>，</w:t>
            </w:r>
            <w:r>
              <w:rPr>
                <w:rFonts w:ascii="宋体;SimSun" w:hAnsi="宋体;SimSun" w:cs="宋体;SimSun" w:eastAsia="宋体;SimSun"/>
                <w:sz w:val="21"/>
              </w:rPr>
              <w:t>《外国教育史</w:t>
            </w:r>
            <w:r>
              <w:rPr>
                <w:rFonts w:ascii="宋体;SimSun" w:hAnsi="宋体;SimSun" w:cs="宋体;SimSun" w:eastAsia="宋体;SimSun"/>
                <w:sz w:val="21"/>
              </w:rPr>
              <w:t>教程</w:t>
            </w:r>
            <w:r>
              <w:rPr>
                <w:rFonts w:ascii="宋体;SimSun" w:hAnsi="宋体;SimSun" w:cs="宋体;SimSun" w:eastAsia="宋体;SimSun"/>
                <w:sz w:val="21"/>
              </w:rPr>
              <w:t>》</w:t>
            </w:r>
            <w:r>
              <w:rPr>
                <w:rFonts w:eastAsia="宋体;SimSun"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</w:rPr>
              <w:t>第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版</w:t>
            </w:r>
            <w:r>
              <w:rPr>
                <w:rFonts w:eastAsia="宋体;SimSun" w:cs="宋体;SimSun" w:ascii="宋体;SimSun" w:hAnsi="宋体;SimSun"/>
                <w:sz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</w:rPr>
              <w:t>，</w:t>
            </w:r>
            <w:r>
              <w:rPr>
                <w:rFonts w:ascii="宋体;SimSun" w:hAnsi="宋体;SimSun" w:cs="宋体;SimSun" w:eastAsia="宋体;SimSun"/>
                <w:sz w:val="21"/>
              </w:rPr>
              <w:t>人民教育</w:t>
            </w:r>
            <w:r>
              <w:rPr>
                <w:rFonts w:ascii="宋体;SimSun" w:hAnsi="宋体;SimSun" w:cs="宋体;SimSun" w:eastAsia="宋体;SimSun"/>
                <w:sz w:val="21"/>
              </w:rPr>
              <w:t>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15</w:t>
            </w: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</w:rPr>
              <w:t>版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5.</w:t>
            </w:r>
            <w:r>
              <w:rPr>
                <w:rFonts w:ascii="宋体;SimSun" w:hAnsi="宋体;SimSun" w:cs="宋体;SimSun" w:eastAsia="宋体;SimSun"/>
                <w:sz w:val="21"/>
              </w:rPr>
              <w:t>冯忠良、伍新春、姚梅林、王健敏编著，《教育心理学》（第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版），人民教育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15</w:t>
            </w:r>
            <w:r>
              <w:rPr>
                <w:rFonts w:ascii="宋体;SimSun" w:hAnsi="宋体;SimSun" w:cs="宋体;SimSun" w:eastAsia="宋体;SimSun"/>
                <w:sz w:val="21"/>
              </w:rPr>
              <w:t>年版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6.</w:t>
            </w:r>
            <w:r>
              <w:rPr>
                <w:rFonts w:ascii="宋体;SimSun" w:hAnsi="宋体;SimSun" w:cs="宋体;SimSun" w:eastAsia="宋体;SimSun"/>
                <w:sz w:val="21"/>
              </w:rPr>
              <w:t>邓树勋、王健、乔德才主编，《运动生理学》</w:t>
            </w:r>
            <w:r>
              <w:rPr>
                <w:rFonts w:eastAsia="宋体;SimSun"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</w:rPr>
              <w:t>第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版</w:t>
            </w:r>
            <w:r>
              <w:rPr>
                <w:rFonts w:eastAsia="宋体;SimSun" w:cs="宋体;SimSun" w:ascii="宋体;SimSun" w:hAnsi="宋体;SimSun"/>
                <w:sz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</w:rPr>
              <w:t>，高等教育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15</w:t>
            </w:r>
            <w:r>
              <w:rPr>
                <w:rFonts w:ascii="宋体;SimSun" w:hAnsi="宋体;SimSun" w:cs="宋体;SimSun" w:eastAsia="宋体;SimSun"/>
                <w:sz w:val="21"/>
              </w:rPr>
              <w:t>年版；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7.</w:t>
            </w:r>
            <w:r>
              <w:rPr>
                <w:rFonts w:ascii="宋体;SimSun" w:hAnsi="宋体;SimSun" w:cs="宋体;SimSun" w:eastAsia="宋体;SimSun"/>
                <w:sz w:val="21"/>
              </w:rPr>
              <w:t>潘绍伟、于可红主编，《学校体育学》</w:t>
            </w:r>
            <w:r>
              <w:rPr>
                <w:rFonts w:eastAsia="宋体;SimSun"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</w:rPr>
              <w:t>第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版</w:t>
            </w:r>
            <w:r>
              <w:rPr>
                <w:rFonts w:eastAsia="宋体;SimSun" w:cs="宋体;SimSun" w:ascii="宋体;SimSun" w:hAnsi="宋体;SimSun"/>
                <w:sz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</w:rPr>
              <w:t>，高等教育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15</w:t>
            </w:r>
            <w:r>
              <w:rPr>
                <w:rFonts w:ascii="宋体;SimSun" w:hAnsi="宋体;SimSun" w:cs="宋体;SimSun" w:eastAsia="宋体;SimSun"/>
                <w:sz w:val="21"/>
              </w:rPr>
              <w:t>年版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MingLiU_HKSCS">
    <w:charset w:val="88"/>
    <w:family w:val="roman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6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20" w:hanging="42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taiwaneseCountingThousand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6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/>
    <w:rPr/>
  </w:style>
  <w:style w:type="paragraph" w:styleId="Style51">
    <w:name w:val="_Style 5"/>
    <w:basedOn w:val="Normal"/>
    <w:qFormat/>
    <w:pPr/>
    <w:rPr>
      <w:rFonts w:eastAsia="宋体;SimSun"/>
      <w:sz w:val="21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3:48:00Z</dcterms:created>
  <dc:creator>lqy</dc:creator>
  <dc:description/>
  <cp:keywords/>
  <dc:language>en-US</dc:language>
  <cp:lastModifiedBy>Sky123.Org</cp:lastModifiedBy>
  <cp:lastPrinted>2017-09-29T10:57:00Z</cp:lastPrinted>
  <dcterms:modified xsi:type="dcterms:W3CDTF">2018-09-17T01:05:00Z</dcterms:modified>
  <cp:revision>8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