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633 </w:t>
            </w:r>
            <w:r>
              <w:rPr>
                <w:rFonts w:ascii="楷体" w:hAnsi="楷体" w:cs="楷体" w:eastAsia="楷体"/>
                <w:sz w:val="24"/>
                <w:szCs w:val="24"/>
              </w:rPr>
              <w:t>教育技术基础综合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技术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83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及其学科发展概述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/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国内外教育技术的发展历程、教育技术学的研究范畴与内容、教育技术学专业的课程体系、教育技术学发展的热点和趋势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理论基础</w:t>
            </w:r>
          </w:p>
          <w:p>
            <w:pPr>
              <w:pStyle w:val="Normal"/>
              <w:snapToGrid w:val="false"/>
              <w:spacing w:lineRule="auto" w:line="288"/>
              <w:ind w:left="401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为主义学习理论、认知主义学习理论、人本主义学习理论、建构主义学习理论；教学过程、教学结构、信息技术条件下的课程与教学、系统科学与传播理论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技术基础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/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多媒体计算机技术在教育中应用、网络通信技术在教育中的应用、人工智能技术在教育中应用、大数据在教育中应用、物联网在教育中应用、云计算在教育中的应用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研究方法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研究中常用的研究方法、如何进行教育研究设计、调查研究方法的运用、研究论文的撰写与评价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专业研究方向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/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学的理论基础、数字媒体技术、教育软件设计与开发、网络教育应用、职业教育信息化、特殊教育信息化、教育大数据研究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设计的概论</w:t>
            </w:r>
          </w:p>
          <w:p>
            <w:pPr>
              <w:pStyle w:val="Normal"/>
              <w:snapToGrid w:val="false"/>
              <w:spacing w:lineRule="auto" w:line="288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本质、教学系统的基本层次、几种主要的教学系统设计理论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基本过程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者的特征分析、学习需要分析、教学目标的分析与设计、教学模式与教学策略的选择与运用、学习环境的设计与运用、教学评价的设计与运用；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应用</w:t>
            </w:r>
          </w:p>
          <w:p>
            <w:pPr>
              <w:pStyle w:val="Normal"/>
              <w:snapToGrid w:val="false"/>
              <w:spacing w:lineRule="auto" w:line="288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过程的设计、多媒体教学软件的设计、网络课程的设计；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发展趋势</w:t>
            </w:r>
          </w:p>
          <w:p>
            <w:pPr>
              <w:pStyle w:val="Normal"/>
              <w:ind w:firstLine="63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理论发展、教学系统设计应用研究新趋势；</w:t>
            </w:r>
          </w:p>
        </w:tc>
      </w:tr>
      <w:tr>
        <w:trPr>
          <w:trHeight w:val="18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考试时间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小时，总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，考试方式为闭卷考试，试卷题型及分数比例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525"/>
              <w:rPr/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简答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论述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设计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；</w:t>
            </w:r>
          </w:p>
        </w:tc>
      </w:tr>
      <w:tr>
        <w:trPr>
          <w:trHeight w:val="128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 xml:space="preserve">三、主要参考书目  </w:t>
            </w:r>
          </w:p>
          <w:p>
            <w:pPr>
              <w:pStyle w:val="Normal"/>
              <w:snapToGrid w:val="false"/>
              <w:spacing w:lineRule="auto" w:line="288" w:before="62" w:after="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教育技术学导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第二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 xml:space="preserve">)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李芒、金林、郭俊杰编著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北京大学出版社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、《教学系统设计》（第二版） 何克抗主编，高等教育出版社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2:11:00Z</dcterms:created>
  <dc:creator>lqy</dc:creator>
  <dc:description/>
  <cp:keywords/>
  <dc:language>en-US</dc:language>
  <cp:lastModifiedBy>Sky123.Org</cp:lastModifiedBy>
  <cp:lastPrinted>2008-10-23T10:22:00Z</cp:lastPrinted>
  <dcterms:modified xsi:type="dcterms:W3CDTF">2018-09-17T01:11:00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