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Times New Roman" w:hAnsi="楷体_GB2312;Times New Roman"/>
          <w:sz w:val="28"/>
        </w:rPr>
      </w:pPr>
      <w:r>
        <w:rPr>
          <w:rFonts w:ascii="楷体_GB2312;Times New Roman" w:hAnsi="楷体_GB2312;Times New Roman"/>
          <w:b/>
          <w:bCs/>
          <w:sz w:val="28"/>
        </w:rPr>
        <w:t>浙江工业大学</w:t>
      </w:r>
      <w:r>
        <w:rPr>
          <w:rFonts w:ascii="楷体_GB2312;Times New Roman" w:hAnsi="楷体_GB2312;Times New Roman"/>
          <w:b/>
          <w:bCs/>
          <w:sz w:val="28"/>
        </w:rPr>
        <w:t>2019</w:t>
      </w:r>
      <w:r>
        <w:rPr>
          <w:rFonts w:ascii="楷体_GB2312;Times New Roman" w:hAnsi="楷体_GB2312;Times New Roman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73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Times New Roman" w:ascii="楷体_GB2312;Times New Roman" w:hAnsi="楷体_GB2312;Times New Roma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Times New Roman" w:hAnsi="楷体_GB2312;Times New Roman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理论基础</w:t>
            </w:r>
          </w:p>
          <w:p>
            <w:pPr>
              <w:pStyle w:val="Normal"/>
              <w:snapToGrid w:val="false"/>
              <w:spacing w:lineRule="auto" w:line="288"/>
              <w:ind w:left="401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；教学过程、教学结构、信息技术条件下的课程与教学、系统科学与传播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技术基础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视听技术在教育中应用、多媒体计算机技术在教育中应用、网络通信技术在教育中的应用、人工智能技术在教育中应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研究方法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、如何进行教育研究设计、调查研究方法的运用、实验研究法、内容分析法、行动研究法、研究论文的撰写与评价，研究成果的撰写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的设计与开发、网络远程教育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设计的概论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几种主要的教学系统设计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基本过程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者的特征分析、学习需要分析、教学目标的分析与设计、教学模式与教学策略的选择与运用、学习环境的设计与运用、教学评价的设计与运用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发展趋势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资源及资源库的设计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网络教学资源的类型、设计、管理、应用和评估、网络教学资源库的设计、网络课件设计与开发、网络课程的设计与开发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支持系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同步网络学习管理系统、异步网络学习管理系统、题库与网络考试系统、网络教务管理系统、虚拟仿真实训系统（虚拟实验室）、虚拟教室、虚拟学习社区、微课、慕课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MOOC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模式的设计与应用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讲授式网络教学模式、探究式网络教学模式、协作式网络教学模式、翻转课堂教学模式、主题探究式网络教学模式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育的产业化分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网络教育的产业化分析、国外网络网络教育的产业分析，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 xml:space="preserve">)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李芒、金林、郭俊杰编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教学系统设计》（第二版）何克抗主编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研究方法基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（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版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谢幼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李克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编著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网络教育应用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祝智庭，北京师范大学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17-09-29T11:18:00Z</cp:lastPrinted>
  <dcterms:modified xsi:type="dcterms:W3CDTF">2018-09-17T00:59:00Z</dcterms:modified>
  <cp:revision>1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