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/>
                <w:bCs w:val="false"/>
                <w:kern w:val="2"/>
                <w:sz w:val="24"/>
                <w:szCs w:val="24"/>
              </w:rPr>
              <w:t xml:space="preserve">940  </w:t>
            </w:r>
            <w:r>
              <w:rPr>
                <w:rFonts w:cs="宋体;SimSun" w:eastAsia="楷体_GB2312;楷体"/>
                <w:bCs w:val="false"/>
                <w:kern w:val="2"/>
                <w:sz w:val="24"/>
                <w:szCs w:val="24"/>
              </w:rPr>
              <w:t>食品化学（</w:t>
            </w:r>
            <w:r>
              <w:rPr>
                <w:rFonts w:eastAsia="楷体_GB2312;楷体" w:cs="宋体;SimSun"/>
                <w:bCs w:val="false"/>
                <w:kern w:val="2"/>
                <w:sz w:val="24"/>
                <w:szCs w:val="24"/>
              </w:rPr>
              <w:t>I</w:t>
            </w:r>
            <w:r>
              <w:rPr>
                <w:rFonts w:cs="宋体;SimSun" w:eastAsia="楷体_GB2312;楷体"/>
                <w:bCs w:val="false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/>
                <w:b/>
                <w:bCs/>
              </w:rPr>
              <w:t>085231</w:t>
            </w:r>
            <w:r>
              <w:rPr>
                <w:rFonts w:cs="宋体;SimSun"/>
                <w:b/>
              </w:rPr>
              <w:t>食品工程、</w:t>
            </w:r>
            <w:r>
              <w:rPr>
                <w:rFonts w:eastAsia="黑体;SimHei"/>
                <w:b/>
                <w:bCs/>
              </w:rPr>
              <w:t>095135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食品加工与安全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《食品化学》考试科目是报考浙江工业大学食品工程、食品加工与安全硕士的考试科目之一。为帮助考生明确考试复习范围和有关要求，特制定本考试大纲。考生应根据大纲的要求全面系统的了解有关食品化学的基本概念、原理，掌握食品成分在加工和贮藏过程中的变化，能针对食品品质的变化，分析有关食品化学方面的原因，了解最前沿的食品化学的进展和发展趋势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一章 绪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的研究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研究的内容和范畴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在食品工业发展中的作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的发展前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b/>
                <w:sz w:val="21"/>
              </w:rPr>
              <w:t>第二章 水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的存在状态及其在食品中的作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含量的表示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与溶质的相互作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水对食品品质的影响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水活度的定义及其与食品稳定性、食品腐败的关系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贮藏过程中水分活度的控制与应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冰与食品稳定性关系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分的转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b/>
                <w:sz w:val="21"/>
              </w:rPr>
              <w:t>第三章 碳水化合物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宋体;SimSun" w:hAnsi="宋体;SimSun" w:eastAsia="宋体;SimSun"/>
                <w:sz w:val="21"/>
              </w:rPr>
              <w:t>掌握旋光度、旋光率、差向异构体、单糖、氨基糖、糖苷、糖醇、脱氧糖、低聚糖、半缩醛羟基、焦糖化反应、多糖、淀粉、糖原、纤维素、半纤维、果胶质环状糊精、氨基多糖等概念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碳水化合物在食品中的作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单糖的性质及其在加工过程中的化学变化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低聚糖的生理功能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多糖（果胶、纤维素、其它多糖胶体）的结构、性质及其在食品中的应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淀粉改性的方法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四章 脂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</w:t>
            </w:r>
            <w:r>
              <w:rPr>
                <w:rFonts w:ascii="宋体;SimSun" w:hAnsi="宋体;SimSun" w:eastAsia="宋体;SimSun"/>
                <w:sz w:val="21"/>
              </w:rPr>
              <w:t>酸值（酸价，</w:t>
            </w:r>
            <w:r>
              <w:rPr>
                <w:rFonts w:eastAsia="宋体;SimSun" w:ascii="宋体;SimSun" w:hAnsi="宋体;SimSun"/>
                <w:sz w:val="21"/>
              </w:rPr>
              <w:t>AV</w:t>
            </w:r>
            <w:r>
              <w:rPr>
                <w:rFonts w:ascii="宋体;SimSun" w:hAnsi="宋体;SimSun" w:eastAsia="宋体;SimSun"/>
                <w:sz w:val="21"/>
              </w:rPr>
              <w:t>）、皂化值（</w:t>
            </w:r>
            <w:r>
              <w:rPr>
                <w:rFonts w:eastAsia="宋体;SimSun" w:ascii="宋体;SimSun" w:hAnsi="宋体;SimSun"/>
                <w:sz w:val="21"/>
              </w:rPr>
              <w:t>SV</w:t>
            </w:r>
            <w:r>
              <w:rPr>
                <w:rFonts w:ascii="宋体;SimSun" w:hAnsi="宋体;SimSun" w:eastAsia="宋体;SimSun"/>
                <w:sz w:val="21"/>
              </w:rPr>
              <w:t>）、碘值（</w:t>
            </w:r>
            <w:r>
              <w:rPr>
                <w:rFonts w:eastAsia="宋体;SimSun" w:ascii="宋体;SimSun" w:hAnsi="宋体;SimSun"/>
                <w:sz w:val="21"/>
              </w:rPr>
              <w:t>IV</w:t>
            </w:r>
            <w:r>
              <w:rPr>
                <w:rFonts w:ascii="宋体;SimSun" w:hAnsi="宋体;SimSun" w:eastAsia="宋体;SimSun"/>
                <w:sz w:val="21"/>
              </w:rPr>
              <w:t>）、过氧化值（</w:t>
            </w:r>
            <w:r>
              <w:rPr>
                <w:rFonts w:eastAsia="宋体;SimSun" w:ascii="宋体;SimSun" w:hAnsi="宋体;SimSun"/>
                <w:sz w:val="21"/>
              </w:rPr>
              <w:t>POV</w:t>
            </w:r>
            <w:r>
              <w:rPr>
                <w:rFonts w:ascii="宋体;SimSun" w:hAnsi="宋体;SimSun" w:eastAsia="宋体;SimSun"/>
                <w:sz w:val="21"/>
              </w:rPr>
              <w:t>）、硫代巴比妥酸值（</w:t>
            </w:r>
            <w:r>
              <w:rPr>
                <w:rFonts w:eastAsia="宋体;SimSun" w:ascii="宋体;SimSun" w:hAnsi="宋体;SimSun"/>
                <w:sz w:val="21"/>
              </w:rPr>
              <w:t>TBA</w:t>
            </w:r>
            <w:r>
              <w:rPr>
                <w:rFonts w:ascii="宋体;SimSun" w:hAnsi="宋体;SimSun" w:eastAsia="宋体;SimSun"/>
                <w:sz w:val="21"/>
              </w:rPr>
              <w:t>）</w:t>
            </w:r>
            <w:r>
              <w:rPr>
                <w:rFonts w:ascii="宋体;SimSun" w:hAnsi="宋体;SimSun" w:eastAsia="宋体;SimSun"/>
                <w:sz w:val="21"/>
              </w:rPr>
              <w:t>、羰基价、氢化、酯交换等概念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对人类的作用及其与健康的关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酸及三酰基甘油酯的结构、命名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的物理性质（结晶特性、熔融特性、乳化等）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自动氧化机理及其影响因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油脂加工化学的原理及应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油脂在贮藏与加工过程中的变化作用与控制措施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五章 蛋白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氨基酸定义、组成、性质、作用、分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的结构、维持蛋白质构象的作用力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复性、可逆变性、不可逆变性的定义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的变性及其影响因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的功能性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加工和贮藏过程中蛋白质的物理、化学、营养变化及其对食品安全性的影响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常用的食物蛋白资源（动物蛋白、植物蛋白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b/>
                <w:sz w:val="21"/>
              </w:rPr>
              <w:t>第六章 维生素和矿物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维生素的分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维生素和矿物质在食品贮藏与加工过程中的损失和保持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营养素的强化与补充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B</w:t>
            </w:r>
            <w:r>
              <w:rPr>
                <w:rFonts w:ascii="宋体;SimSun" w:hAnsi="宋体;SimSun" w:eastAsia="宋体;SimSun"/>
                <w:sz w:val="21"/>
              </w:rPr>
              <w:t>族维生素、维生素</w:t>
            </w:r>
            <w:r>
              <w:rPr>
                <w:rFonts w:eastAsia="宋体;SimSun" w:ascii="宋体;SimSun" w:hAnsi="宋体;SimSun"/>
                <w:sz w:val="21"/>
              </w:rPr>
              <w:t>C</w:t>
            </w:r>
            <w:r>
              <w:rPr>
                <w:rFonts w:ascii="宋体;SimSun" w:hAnsi="宋体;SimSun" w:eastAsia="宋体;SimSun"/>
                <w:sz w:val="21"/>
              </w:rPr>
              <w:t>和脂溶性维生素（</w:t>
            </w:r>
            <w:r>
              <w:rPr>
                <w:rFonts w:eastAsia="宋体;SimSun" w:ascii="宋体;SimSun" w:hAnsi="宋体;SimSun"/>
                <w:sz w:val="21"/>
              </w:rPr>
              <w:t>A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D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E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K</w:t>
            </w:r>
            <w:r>
              <w:rPr>
                <w:rFonts w:ascii="宋体;SimSun" w:hAnsi="宋体;SimSun" w:eastAsia="宋体;SimSun"/>
                <w:sz w:val="21"/>
              </w:rPr>
              <w:t>）的生理功能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矿物元素的分类及其对人体的作用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七章 酶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其他催化剂相比，酶的优势何在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宋体;SimSun" w:hAnsi="宋体;SimSun" w:eastAsia="宋体;SimSun"/>
                <w:sz w:val="21"/>
              </w:rPr>
              <w:t>掌握全酶、专一性、立体专一性、酶激活剂、酶抑制剂、固定化酶等概念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引起食品褐变的酶的种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酶促褐变条件与机理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内源性酶（组织蛋白酶、果胶酶、淀粉酶和脂肪酶）对食品成分的作用及对食品品质的影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b/>
                <w:sz w:val="21"/>
              </w:rPr>
              <w:t>第八章 色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常见食品天然色素（叶绿素、花青素、吡咯色素、单宁、儿茶素、黄酮类色素、肌红蛋白、血红蛋白、类胡萝素等）的结构、理化性质、在食品加工贮藏中所发生的化学变化及其对食品品质的影响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应用的常见天然色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用合成色素的优缺点，我国允许使用的食用合成色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影响食品中色素的变化原因和防止办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b/>
                <w:sz w:val="21"/>
              </w:rPr>
              <w:t>第九章 风味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基本味感（酸、甜、苦、咸）的味感物质及其特点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典型食品中香气形成的机理和途径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常见香味增强剂在食品中的应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常见植物性食品、动物性食品的呈味特点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加工过程中风味的产生途径及风味变化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贮藏过程中异味的产生与控制措施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一）考试时间：</w:t>
            </w:r>
            <w:r>
              <w:rPr>
                <w:rFonts w:eastAsia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eastAsia="宋体;SimSun"/>
                <w:sz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二）总分：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三）考试方式：闭卷，笔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四）题型与分数比例：名词解释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，选择题（</w:t>
            </w:r>
            <w:r>
              <w:rPr>
                <w:rFonts w:eastAsia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eastAsia="宋体;SimSun"/>
                <w:sz w:val="21"/>
              </w:rPr>
              <w:t>分），简答题（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），综合性答题（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《食品化学》（第三版），菲尼马著，王璋、许时婴译，轻工业出版社，</w:t>
            </w:r>
            <w:r>
              <w:rPr>
                <w:rFonts w:eastAsia="宋体;SimSun" w:ascii="宋体;SimSun" w:hAnsi="宋体;SimSun"/>
                <w:sz w:val="21"/>
              </w:rPr>
              <w:t>2003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1:00Z</dcterms:created>
  <dc:creator>lqy</dc:creator>
  <dc:description/>
  <cp:keywords/>
  <dc:language>en-US</dc:language>
  <cp:lastModifiedBy>林龙</cp:lastModifiedBy>
  <cp:lastPrinted>2008-10-23T10:22:00Z</cp:lastPrinted>
  <dcterms:modified xsi:type="dcterms:W3CDTF">2018-09-16T02:48:00Z</dcterms:modified>
  <cp:revision>6</cp:revision>
  <dc:subject/>
  <dc:title>[单击此处请键入专业名称]</dc:title>
</cp:coreProperties>
</file>