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25 </w:t>
            </w:r>
            <w:r>
              <w:rPr>
                <w:sz w:val="21"/>
                <w:szCs w:val="21"/>
              </w:rPr>
              <w:t>马克思主义哲学（辩证唯物主义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学技术哲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087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绪 论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哲学及其对象和性质；哲学的思维特点；哲学的社会功能；哲学的基本问题；哲学的党性；哲学中的基本派别及其历史形态；哲学史上两个对子的关系；马克思主义哲学产生的必然性；马克思主义哲学的基本特征；马克思主义哲学与现代科技革命；马克思主义哲学与现代西方哲学；马克思主义哲学的中国化；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世界的物质性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哲学物质观的形成与发展；辩证唯物主义的物质概念；物质范畴在现代科学中的深化；运动、时间和空间；辩证唯物主义有关运动形式的理论；辩证唯物主义的时空观；物质形态的结构与层次；人和自然的统一；在世界统一性问题上各种哲学观点的分歧；辩证唯物主义的世界统一性原理及其意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类意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识形成过程中的三个决定性环节；劳动在意识形成过程中的决定作用；人类意识的神经生理基础；意识的本质；意识的基本结构；人工智能和人类意识活动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工智能产生和发展的哲学意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人类意识的社会实践性质；意识的基本特点；意识的能动作用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世界的普遍联系和发展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普遍联系原理及其实践意义；联系的条件性；联系的系统性；唯物辨证发展观及其主要内容；世界是过程的集合体；现实世界发展的方向性；事物变化发展的规律性；唯物辩证法的决定论原则；对立统一规律是唯物辩证法的实质与核心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与发展的基本规律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质、量、度；度的辨证原理；量变质变规律及其复杂性；矛盾及其对立和同一的关系；矛盾在事物发展中的作用；矛盾的普遍性和特殊性；矛盾分析法与系统分析法；肯定、否定、否定之否定；辨证的否定观；否定之否定规律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和发展的基本环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因果联系的多样性和复杂性；必然性和偶然性的辨证关系及其意义；现实和可能及其辨证关系及其意义；可能向现实转化的过程与条件；内容和形式的辨证关系及其意义；现象和本质的辩证关系及其意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 践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践的本质；科学实践观的建立及其意义；实践是人类存在的根本方式；实践的主要特征、基本形式和运行机制；实践活动的系统结构；实践主体与实践客体的相互作用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认 识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认识的本质；认识和实践的关系；认识的感性形式和理性形式及其关系；认识过程的反复循环和无限发展原理及其意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辨证思维的形式和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客观辩证法和主观辩证法；辩证法、认识论、逻辑学的一致；辨证思维的基本形式（概念、判断、推理）；假说和理论的区别与联系；归纳和演绎；分析和综合；抽象和具体；逻辑和历史的统一；辨证思维方法与现代科学思维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真理与价值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真理及其客观性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真理问题上实践标准的辩证法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绝对真理和相对真理；价值及其客观性和主体性特征；价值评价；真理原则和价值原则及其辨证统一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tLeast" w:line="345"/>
              <w:ind w:left="360" w:hanging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时间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分钟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tLeast" w:line="345"/>
              <w:ind w:left="360" w:hanging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分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tLeast" w:line="345"/>
              <w:ind w:left="360" w:hanging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形式：闭卷，笔试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tLeast" w:line="345"/>
              <w:ind w:left="360" w:hanging="360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型结构：名词解释、简述或判断分析、问答或材料分析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萧前、李秀林、汪永祥：《辩证唯物主义原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》，北京师范大学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版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1:37:00Z</dcterms:created>
  <dc:creator>lqy</dc:creator>
  <dc:description/>
  <cp:keywords/>
  <dc:language>en-US</dc:language>
  <cp:lastModifiedBy>lenovo</cp:lastModifiedBy>
  <cp:lastPrinted>2008-10-23T10:22:00Z</cp:lastPrinted>
  <dcterms:modified xsi:type="dcterms:W3CDTF">2018-09-14T00:03:00Z</dcterms:modified>
  <cp:revision>8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