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19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入学考试自命题科目考试大纲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  <w:gridCol w:w="648"/>
      </w:tblGrid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626 </w:t>
            </w:r>
            <w:r>
              <w:rPr>
                <w:rFonts w:ascii="宋体;SimSun" w:hAnsi="宋体;SimSun" w:cs="宋体;SimSun"/>
                <w:b/>
                <w:szCs w:val="21"/>
              </w:rPr>
              <w:t>历史唯物主义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马克思主义理论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0309" w:hRule="atLeast"/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一章 历史唯物主义是科学的历史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一节 社会历史观及其产生和发展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一、一般宇宙观；社会历史观。社会历史观与自然观的关系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二、唯心史观的缺陷。唯心史观长期居于统治地位的根源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三、历史唯物主义创立的条件及意义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二节 历史唯物主义是马克思主义哲学的组成部分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一、社会历史观的基本问题。社会存在；社会意识；二者的辩证关系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二、实践是全部人类历史的基础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三、辩证唯物主义和历史唯物主义的统一。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三节 历史唯物主义是关于社会发展一般规律的科学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一、历史唯物主义。社会发展的自然过程；与自然界的过程的区别。社会发展的客观规律与人的主观意志的关系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二、社会规律的多样性；历史唯物主义与具体社会科学的关系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三、历史唯物主义中的基本观点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二章 人类社会和自然界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一节 从自然界到人类社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一、人类的起源。人类劳动与动物本能活动的区别。劳动在人类起源中的作用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二、劳动；劳动的一般要素。劳动对人类和人类社会的根本作用。劳动是人类的本质活动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三、人的社会存在；人的本质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二节 作为社会物质生活条件的自然环境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一、自然环境；自然环境对社会存在和发展的意义。地理环境决定论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二、人类活动对自然环境的作用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三、生态系统；生态平衡。生态危机的根源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三节 作为社会物质生活条件的人口因素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口；人的属性。马尔萨斯人口论错误的根源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二、人口因素在社会发展中的地位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三、社会发展与人口调节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四节 作为社会生存和发展基础的物质资料生产方式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一、人类社会与自然界对立统一的基础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二、生产方式是社会存在和发展的决定力量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三、社会有机结构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三章 生产力和生产关系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一节 社会生产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一、生产力及其特点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3735" w:hRule="atLeast"/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二、生产力的构成。劳动资料、劳动对象、劳动者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三、生产力的性质、水平和发展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二节 社会生产关系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一、生产关系及其特点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二、生产关系和物质利益的关系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三、生产关系的构成和类型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三节 生产力和生产关系的辩证关系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一、生产方式。生产力和生产关系的对立统一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二、生产关系一定要适合生产力状况的规律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三、社会发展的生产力标准。第四章 经济基础和上层建筑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一节 社会形态的基本结构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一、经济基础。经济基础属于生产关系的领域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二、上层建筑；政治上层建筑；思想上层建筑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三、社会形态是经济基础和上层建筑的统一体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二节 经济基础和上层建筑的辩证关系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一、经济基础和上层建筑的相互作用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二、经济基础和上层建筑的矛盾运动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三、上层建筑一定要适合经济基础状况的规律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三节 社会形态发展的普遍性和特殊性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一、社会形态发展次序的统一性和多样性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二、同类社会形态的共同本质和具体特点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三、历史时代。历史时代是现实社会形态的统一性和多样性的具体统一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五章 阶级、国家、革命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一节 阶级和阶级斗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一、阶级；阶级的起源、实质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二、阶级构成；等级；阶层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三、阶级斗争。阶级斗争在历史发展中的作用。无产阶级反对资产阶级斗争形式的多样性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四、阶级观点；阶级分析方法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二节 国家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一、国家及其起源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二、国家的本质和职能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三、国家的类型、形式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三节 政治革命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一、革命；改革；改良。革命的作用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二、革命的根源、条件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三、革命的类型、形式。无产阶级革命与资产阶级革命的区别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四节 阶级社会向无阶级社会的过渡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一、无产阶级专政的本质；与旧国家的根本区别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二、社会主义时期阶级斗争的特点。阶级斗争还将在我国社会的一定范围内长期存在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三、阶级和国家发展的历史趋势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六章 社会意识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一节 社会意识的结构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一、社会意识；社会意识的系统性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二、个人意识；群体意识。个人意识、群体意识和社会意识的辩证关系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三、社会心理；社会意识形式。二者的辨证关系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三、各种社会意识形式之间的联系。</w:t>
            </w:r>
          </w:p>
        </w:tc>
      </w:tr>
      <w:tr>
        <w:trPr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四、社会意识形态；科学。二者的辨证关系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二节 社会意识诸形式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一、社会意识诸形式的起源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二、社会意识诸形式的特点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第三节 社会意识的功能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一、社会意识的相对独立性及其表现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二、社会意识对社会存在的反作用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三、社会意识的进步。意识形态领域的斗争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七章 科学及其在社会历史中的地位和作用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一节 科学的一般特征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一、科学的形成、本质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二、自然科学；社会科学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三、科学活动是社会总劳动的特殊部分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二节 科学是推动历史前进的巨大杠杆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一、科学是革命的精神力量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二、科学向社会物质财富的转化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三、科技进步促进社会关系的变革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三节 科学发展的社会条件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一、社会生产制约着科学的进步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二、社会制度和阶级关系影响着科学发展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三、其他社会因素对科学发展的作用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八章 人民群众和个人在历史上的作用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一节 人民群众是历史的创造者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一、唯心主义的英雄史观及其根源。历史唯物主义的群众史观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二、人民群众；个人和集体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三、人民群众是历史的创造者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四、人民群众创造活动的历史条件性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二节 历史人物的作用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一、历史人物及其作用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二、历史人物活动的社会基础和条件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三、评价历史人物的科学原则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三节 人民群众创造活动的历史发展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一、人民群众的积极性和组织化程度的增长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二、阶级、政党与群众运动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三、无产阶级政党的群众观点、群众路线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九章 历史进步与人类解放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一节 历史进步的动力和标志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一、历史进步的必然趋势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二、历史进步的基本动力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三、历史进步的主要标志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二节 历史进步的方式和途径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一、历史进步的对抗形式和非对抗形式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二、社会革命、技术革命、文化革命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三、物质文明和精神文明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三节 共产主义和人的解放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一、人的解放和自由全面发展。</w:t>
            </w:r>
          </w:p>
          <w:p>
            <w:pPr>
              <w:pStyle w:val="Normal"/>
              <w:spacing w:lineRule="atLeast" w:line="345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二、资本主义异化劳动的表现。必然王国；自由王国。</w:t>
            </w:r>
          </w:p>
          <w:p>
            <w:pPr>
              <w:pStyle w:val="Normal"/>
              <w:spacing w:lineRule="atLeast" w:line="345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三、共产主义是完全自觉的人类历史的开端。</w:t>
            </w:r>
          </w:p>
        </w:tc>
      </w:tr>
      <w:tr>
        <w:trPr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考试要求（包括题型、分数比例等）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考试形式：闭卷，笔试</w:t>
            </w:r>
          </w:p>
          <w:p>
            <w:pPr>
              <w:pStyle w:val="Normal"/>
              <w:spacing w:lineRule="atLeast" w:line="34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考试时间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8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钟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题型结构：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名词解释，辨析题，问答题，材料题，论述题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《历史唯物主义原理》（修订版），肖前等主编，人民出版社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99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《习近平新时代中国特色社会主义思想三十讲》，中央宣传部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footerReference w:type="default" r:id="rId3"/>
      <w:type w:val="nextPage"/>
      <w:pgSz w:w="11906" w:h="16838"/>
      <w:pgMar w:left="306" w:right="975" w:gutter="1134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rFonts w:eastAsia="宋体;SimSu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2:42:00Z</dcterms:created>
  <dc:creator>lqy</dc:creator>
  <dc:description/>
  <cp:keywords/>
  <dc:language>en-US</dc:language>
  <cp:lastModifiedBy>lenovo</cp:lastModifiedBy>
  <cp:lastPrinted>2011-09-29T15:39:00Z</cp:lastPrinted>
  <dcterms:modified xsi:type="dcterms:W3CDTF">2018-09-14T00:03:00Z</dcterms:modified>
  <cp:revision>3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