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78 </w:t>
            </w:r>
            <w:r>
              <w:rPr>
                <w:rFonts w:ascii="宋体;SimSun" w:hAnsi="宋体;SimSun" w:cs="宋体;SimSun"/>
                <w:b/>
                <w:szCs w:val="21"/>
              </w:rPr>
              <w:t>政治学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理论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一）政治的性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政治与政治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理解政治的含义；掌握马克思主义政治观；从系统论和博弈论的角度认识政治；理解政治的地位；识记政治学的基本概念；掌握政治学的历史发展、马克思主义政治学方法论与当代政治学方法论的基本内容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政治学研究的基本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政治权力的概念及其类型；掌握权力、权威与合法性的内涵及其关系；掌握权利的知识内容；掌握法律与制度、法治与民主的内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二）政治意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政治文化与政治社会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政治文化的概念、内容、类型、功能和社会资本；掌握政治社会化的含义、特点、主要媒介和功能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意识形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意识形态的概念、基本特征、基本类型及其功能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三）政治体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国家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国家的起源说、国家的目的、现代国家的含义、现代国家建设、国家类型与国家形态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、政府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体论、政体类型、中央政府的制度类型、行政机关、国家元首、立法机关与司法机关及国家内政府间关系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、政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党的概念、类型、作用、政党制度理论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、政治社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利益集团的概念、分类及其在资本主义政治中的作用；新兴社会组织的产生、活动方式、政治作用；新闻媒体的崛起及其政治功能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>、政治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治人的含义、公民；政治家的含义、产生、类型和作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四）政治行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、政治统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政治统治理论、本质、秩序的确立、合法化过程、类型及其规律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</w:t>
            </w:r>
            <w:r>
              <w:rPr>
                <w:rFonts w:ascii="宋体;SimSun" w:hAnsi="宋体;SimSun" w:eastAsia="宋体;SimSun"/>
                <w:sz w:val="21"/>
              </w:rPr>
              <w:t>、公共治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理解统治与管理的关系；识记治理、善治与公共治理的内涵，掌握公共治理的原则、模式，理解公共治理的实践及其有关知识内容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</w:t>
            </w:r>
            <w:r>
              <w:rPr>
                <w:rFonts w:ascii="宋体;SimSun" w:hAnsi="宋体;SimSun" w:eastAsia="宋体;SimSun"/>
                <w:sz w:val="21"/>
              </w:rPr>
              <w:t>、政治参与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治参与的定义、方式、制约因素及其作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五）政治发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</w:t>
            </w:r>
            <w:r>
              <w:rPr>
                <w:rFonts w:ascii="宋体;SimSun" w:hAnsi="宋体;SimSun" w:eastAsia="宋体;SimSun"/>
                <w:sz w:val="21"/>
              </w:rPr>
              <w:t>、政治现代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治现代化的概念、道路；政治革命与政治改革的关系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eastAsia="宋体;SimSun"/>
                <w:sz w:val="21"/>
              </w:rPr>
              <w:t>、政治民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民主的主要理论、政治民主的相关变量以及“巩固的民主”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eastAsia="宋体;SimSun"/>
                <w:sz w:val="21"/>
              </w:rPr>
              <w:t>、人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人权概念的演化、概念与性质、两种人权观、人权的实现条件及其基本内容。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宋体;SimSun"/>
                <w:sz w:val="21"/>
              </w:rPr>
            </w:pPr>
            <w:r>
              <w:rPr>
                <w:rFonts w:eastAsia="宋体;SimSun" w:ascii="黑体;SimHei" w:hAnsi="黑体;SimHei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考试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考试方式：闭卷，笔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题型及分数比例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宋体;SimSun"/>
                <w:sz w:val="21"/>
              </w:rPr>
              <w:t>名词解释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约</w:t>
            </w:r>
            <w:r>
              <w:rPr>
                <w:rFonts w:eastAsia="宋体;SimSun"/>
                <w:sz w:val="21"/>
              </w:rPr>
              <w:t>20%,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宋体;SimSun"/>
                <w:sz w:val="21"/>
              </w:rPr>
              <w:t>简答题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约</w:t>
            </w:r>
            <w:r>
              <w:rPr>
                <w:rFonts w:eastAsia="宋体;SimSun"/>
                <w:sz w:val="21"/>
              </w:rPr>
              <w:t>40%,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宋体;SimSun"/>
                <w:sz w:val="21"/>
              </w:rPr>
              <w:t>论述题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约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《政治学导论》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版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杨光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，中国人民大学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eastAsia="宋体;SimSun"/>
                <w:sz w:val="21"/>
              </w:rPr>
              <w:t>年版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/>
    <w:rPr/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01:00Z</dcterms:created>
  <dc:creator>lqy</dc:creator>
  <dc:description/>
  <dc:language>en-US</dc:language>
  <cp:lastModifiedBy>Microsoft</cp:lastModifiedBy>
  <cp:lastPrinted>2008-10-23T10:22:00Z</cp:lastPrinted>
  <dcterms:modified xsi:type="dcterms:W3CDTF">2018-09-11T03:01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