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jc w:val="center"/>
        <w:rPr>
          <w:rFonts w:ascii="楷体_GB2312;Arial Unicode MS" w:hAnsi="楷体_GB2312;Arial Unicode MS"/>
          <w:color w:val="FF0000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78" w:after="31"/>
              <w:outlineLvl w:val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ascii="楷体_GB2312;Arial Unicode MS" w:hAnsi="楷体_GB2312;Arial Unicode MS" w:cs="楷体_GB2312;Arial Unicode MS"/>
                <w:b/>
                <w:bCs/>
                <w:szCs w:val="21"/>
              </w:rPr>
              <w:t>（</w:t>
            </w:r>
            <w:r>
              <w:rPr>
                <w:rFonts w:cs="楷体_GB2312;Arial Unicode MS" w:ascii="楷体_GB2312;Arial Unicode MS" w:hAnsi="楷体_GB2312;Arial Unicode MS"/>
                <w:b/>
                <w:bCs/>
                <w:color w:val="000000"/>
              </w:rPr>
              <w:t>334</w:t>
            </w:r>
            <w:r>
              <w:rPr>
                <w:rFonts w:ascii="楷体_GB2312;Arial Unicode MS" w:hAnsi="楷体_GB2312;Arial Unicode MS" w:cs="楷体_GB2312;Arial Unicode MS"/>
                <w:b/>
                <w:bCs/>
                <w:szCs w:val="21"/>
              </w:rPr>
              <w:t>）</w:t>
            </w:r>
            <w:r>
              <w:rPr>
                <w:rFonts w:ascii="楷体_GB2312;Arial Unicode MS" w:hAnsi="楷体_GB2312;Arial Unicode MS" w:cs="楷体_GB2312;Arial Unicode MS"/>
                <w:b/>
                <w:bCs/>
              </w:rPr>
              <w:t xml:space="preserve"> </w:t>
            </w:r>
            <w:r>
              <w:rPr>
                <w:rFonts w:ascii="楷体_GB2312;Arial Unicode MS" w:hAnsi="楷体_GB2312;Arial Unicode MS" w:cs="楷体_GB2312;Arial Unicode MS"/>
                <w:b/>
                <w:bCs/>
                <w:color w:val="000000"/>
              </w:rPr>
              <w:t>新闻与传播专业综合能力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         </w:t>
            </w: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7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                </w:t>
            </w:r>
            <w:r>
              <w:rPr>
                <w:b/>
              </w:rPr>
              <w:t>新闻与传播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基本内容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新闻学部分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（一）新闻采访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新闻采访的特点、活动方式，新闻体裁，政治新闻采访，经济新闻采访，人物通讯，专访，报道策划，采访的前期、中期、后期活动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（二）新闻写作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新闻写作的基本要求，消息写作，通讯写作，评论写作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（三）广播电视新闻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广播电视发展与现状，广播电视节目主持人，广播电视新媒体，广播电视新闻，广播电视谈话节目，电视文艺节目，电视纪录片，广播电视经营管理，广播电视新闻采访，广播电视节目分析、策划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公共关系学部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（一）公共关系基本概念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公共关系的定义，公共关系“三要素”说和“四要素”说，公共关系系统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（二）公共关系的历史与发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美国公共关系职业发展，当代中国公共关系事业发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（三）公共关系主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组织形象，形象指标，公关部职能，公共关系职业定义，公共关系人员素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（四） 公共关系对象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公众的特点，公众分类，影响公众的基本方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（五）公共关系传播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公关传播的四种模式，新闻发布会，制造新闻的三种基本形式，公共关系广告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（六）公共关系战略</w:t>
            </w:r>
          </w:p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CIS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战略、</w:t>
            </w:r>
            <w:r>
              <w:rPr>
                <w:rFonts w:eastAsia="宋体;SimSun"/>
                <w:color w:val="000000"/>
                <w:sz w:val="21"/>
                <w:szCs w:val="21"/>
              </w:rPr>
              <w:t>CS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战略的含义及基本观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（七）公共关系工作程序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四步工作法，公关效果评估方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（八）公共关系危机管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危机公关与公关危机的概念，公关危机的类型、危机的预防、危机处理的原则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（九）公关现状与趋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新媒体发展对公共关系的影响，了解当前重大公关事件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2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广告学部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（一） 广告概论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广告的概念，广告的分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（二）广告的起源和发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古代广告形态，近现代广告特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（三）现代广告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广告的性质与任务，广告的功能和作用，广告对社会的影响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（四）广告基本原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广告定位理论，</w:t>
            </w:r>
            <w:r>
              <w:rPr>
                <w:rFonts w:eastAsia="宋体;SimSun"/>
                <w:bCs/>
                <w:color w:val="000000"/>
                <w:sz w:val="21"/>
                <w:szCs w:val="21"/>
              </w:rPr>
              <w:t>USP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理论，</w:t>
            </w:r>
            <w:r>
              <w:rPr>
                <w:rFonts w:eastAsia="宋体;SimSun"/>
                <w:bCs/>
                <w:color w:val="000000"/>
                <w:sz w:val="21"/>
                <w:szCs w:val="21"/>
              </w:rPr>
              <w:t>4P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组合与</w:t>
            </w:r>
            <w:r>
              <w:rPr>
                <w:rFonts w:eastAsia="宋体;SimSun"/>
                <w:bCs/>
                <w:color w:val="000000"/>
                <w:sz w:val="21"/>
                <w:szCs w:val="21"/>
              </w:rPr>
              <w:t>4C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组合，广告传播的特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（五）广告运作规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广告活动一般规律，广告公司运作规律，广告策划的主要内容与程序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（六）广告主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广告组织，广告代理制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（七）广告信息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广告信息构成与传播，广告创意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（八）广告媒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广告媒介基本概念，广告媒体计划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（九）广告效果测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广告测定的基本概念与基本方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（十）广告管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广告管理基本概念，广告管理机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题型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数比例：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刘海贵、尹德刚著：《新闻采访写作新编》（第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版），复旦大学出版社，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2005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王哲平、赵瑜主编：《广播电视概论》，化学工业出版社，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2011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张雷编著：《公关理论精要》，高等教育出版社，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2004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4.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陈培爱主编：《广告学概论》，高等教育出版社，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200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1:00Z</dcterms:created>
  <dc:creator>lqy</dc:creator>
  <dc:description/>
  <dc:language>en-US</dc:language>
  <cp:lastModifiedBy>lenovo</cp:lastModifiedBy>
  <cp:lastPrinted>2012-10-09T09:35:00Z</cp:lastPrinted>
  <dcterms:modified xsi:type="dcterms:W3CDTF">2018-09-04T07:51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