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Arial Unicode MS" w:hAnsi="楷体_GB2312;Arial Unicode MS"/>
          <w:sz w:val="28"/>
        </w:rPr>
      </w:pPr>
      <w:r>
        <w:rPr>
          <w:rFonts w:cs="楷体_GB2312;Arial Unicode MS" w:ascii="楷体_GB2312;Arial Unicode MS" w:hAnsi="楷体_GB2312;Arial Unicode MS"/>
          <w:b/>
          <w:bCs/>
          <w:sz w:val="28"/>
        </w:rPr>
        <w:t xml:space="preserve">  </w:t>
      </w:r>
      <w:r>
        <w:rPr>
          <w:rFonts w:ascii="楷体_GB2312;Arial Unicode MS" w:hAnsi="楷体_GB2312;Arial Unicode MS"/>
          <w:b/>
          <w:bCs/>
          <w:sz w:val="28"/>
        </w:rPr>
        <w:t>浙江工业大学</w:t>
      </w:r>
      <w:r>
        <w:rPr>
          <w:rFonts w:ascii="楷体_GB2312;Arial Unicode MS" w:hAnsi="楷体_GB2312;Arial Unicode MS"/>
          <w:b/>
          <w:bCs/>
          <w:sz w:val="28"/>
        </w:rPr>
        <w:t>2019</w:t>
      </w:r>
      <w:r>
        <w:rPr>
          <w:rFonts w:ascii="楷体_GB2312;Arial Unicode MS" w:hAnsi="楷体_GB2312;Arial Unicode MS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入学考试自命题科目考试大纲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7120"/>
      </w:tblGrid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</w:t>
            </w: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>（</w:t>
            </w: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  <w:t>440</w:t>
            </w: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楷体_GB2312;Arial Unicode MS"/>
                <w:bCs w:val="false"/>
                <w:kern w:val="2"/>
                <w:sz w:val="24"/>
                <w:szCs w:val="21"/>
              </w:rPr>
              <w:t>新闻与传播专业基础</w:t>
            </w:r>
          </w:p>
        </w:tc>
      </w:tr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新闻传播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ind w:firstLine="551"/>
              <w:rPr>
                <w:rFonts w:ascii="宋体;SimSun" w:hAnsi="宋体;SimSun"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>新闻学部分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一）新闻学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世界各国新闻学主导性理论、新闻学和新闻工作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二）新闻活动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新闻活动的渠道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三）新闻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新闻的基本特点、定义、要素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四）新闻与信息、宣传、舆论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与宣传的区别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五）新闻事业的产生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中外新闻媒体产生历史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六）互联网与新媒体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互联网与新媒体造就传媒新业态及其引发的新问题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七）新闻事业的发展及其基本规律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政治、经济制度、生产力水平、传播工具的物理性、受众的多元需要和反映现实生活的需要对新闻事业发展的影响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八）新闻媒介的性质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新闻事业的阶级性、中国新闻事业的基本性质和特点</w:t>
            </w:r>
          </w:p>
          <w:p>
            <w:pPr>
              <w:pStyle w:val="Normal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九）新闻事业的功能与效果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新闻媒介的功能定位、传播效果、我国新闻媒体的作用和任务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十）大众传媒与社会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大众传媒与社会系统、政治、经济、文化和国际关系之间的复杂综合关系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十一）新闻自由和社会控制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新闻自由的含义和起源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十二）新闻媒介的运行体制与管理模式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世界新闻媒介的三大运行体制、新闻媒介的内部管理和运行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十三）传媒业经营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传媒业经营的基本原则、基本目标、基本路径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十四）新闻媒介的受众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受众的特点、细分、定位及其地位的新变化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十五）中国新闻事业的工作原则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新闻事业的群众性、战斗性、党性原则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十六）新闻选择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新闻选择的标准、新闻选择的具体运用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十七）新闻从业人员的专业理念、职业道德和修养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新闻专业理念、新闻工作者的职业道德、中国新闻事业对新闻工作者的基本要求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十八）中国的新闻改革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新闻改革的基本特点、中国新闻媒介的走势</w:t>
            </w:r>
          </w:p>
          <w:p>
            <w:pPr>
              <w:pStyle w:val="Normal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1"/>
              <w:rPr>
                <w:rFonts w:ascii="宋体;SimSun" w:hAnsi="宋体;SimSun"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>传播学部分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一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信息海洋中的人类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传播学的作用、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从“地球村”到“地球脑”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的演变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二）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传播工具的演变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传播载体的变迁历史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三）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传播的功能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传播的基本功能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具体功能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派生功能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四）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口语传播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口语在传播中的地位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特点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、作用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五）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图像传播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图像传播的特点和价值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六）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文字传播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文字媒介的作用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七）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人内传播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人内传播的定义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特征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信息处理机制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形式及其社会属性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八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人际传播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人际传播理论、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人际非语言传播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九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公众传播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公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众传播的定义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及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特点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十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组织传播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组织传播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的概念及其功能、组织内传播的正式渠道与非正式渠道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十一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大众传播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把关人”理论的内涵与实质、“新闻价值”的理解、“电视人”和“容器人”的概念、几种主要的受众观、“使用与满足”理论的内涵与理解评价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十二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网络传播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人际传播、群体传播及大众传播在网络世界的演变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十三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跨越国界的传播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国际传播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和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全球传播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的概念与理解、信息主权及其与国家主权的关系、文化帝国主义或媒介帝国主义的特征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十四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传播的社会控制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传播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的社会控制的几种范式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十五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传播学流派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传播学四大奠基人和施拉姆的主要贡献、经验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学派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与批判学派评析、“伯明翰学派”的主要观点、注意力经济学派的主要观点、传播学早期学术思想的主要代表人物及其贡献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（十六）</w:t>
            </w:r>
            <w:r>
              <w:rPr>
                <w:rFonts w:ascii="宋体;SimSun" w:hAnsi="宋体;SimSun" w:cs="Arial" w:eastAsia="宋体;SimSun"/>
                <w:b/>
                <w:sz w:val="21"/>
                <w:szCs w:val="21"/>
              </w:rPr>
              <w:t>传播职业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传播职业道德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</w:tr>
      <w:tr>
        <w:trPr>
          <w:trHeight w:val="166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考试时间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: 3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小时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考试总分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 xml:space="preserve">: 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考试方式：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闭卷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考试题型：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名词解释、简答题、论述题、材料分析题、应用题（以上题型不一定同时出现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分数比例：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名词解释、简答题约</w:t>
            </w: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50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分；论述题、材料分析题约占</w:t>
            </w: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50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分；应用题约占</w:t>
            </w: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50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分。</w:t>
            </w:r>
          </w:p>
        </w:tc>
      </w:tr>
      <w:tr>
        <w:trPr>
          <w:trHeight w:val="866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1. </w:t>
            </w:r>
            <w:r>
              <w:rPr>
                <w:rFonts w:ascii="宋体;SimSun" w:hAnsi="宋体;SimSun" w:cs="宋体;SimSun" w:eastAsia="宋体;SimSun"/>
                <w:sz w:val="21"/>
              </w:rPr>
              <w:t>李良荣著：《新闻学概论》（第</w:t>
            </w: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版），复旦大学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11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2. </w:t>
            </w:r>
            <w:r>
              <w:rPr>
                <w:rFonts w:ascii="宋体;SimSun" w:hAnsi="宋体;SimSun" w:cs="宋体;SimSun" w:eastAsia="宋体;SimSun"/>
                <w:sz w:val="21"/>
              </w:rPr>
              <w:t>张雷主编：《传播学通用教程》，浙江大学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08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</w:tc>
      </w:tr>
    </w:tbl>
    <w:p>
      <w:pPr>
        <w:pStyle w:val="Normal"/>
        <w:snapToGrid w:val="false"/>
        <w:rPr>
          <w:rFonts w:ascii="宋体;SimSun" w:hAnsi="宋体;SimSun" w:eastAsia="宋体;SimSun" w:cs="Arial"/>
          <w:sz w:val="21"/>
          <w:szCs w:val="21"/>
        </w:rPr>
      </w:pPr>
      <w:r>
        <w:rPr>
          <w:rFonts w:eastAsia="宋体;SimSun" w:cs="Arial" w:ascii="宋体;SimSun" w:hAnsi="宋体;SimSun"/>
          <w:sz w:val="21"/>
          <w:szCs w:val="21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52:00Z</dcterms:created>
  <dc:creator>lqy</dc:creator>
  <dc:description/>
  <dc:language>en-US</dc:language>
  <cp:lastModifiedBy>lenovo</cp:lastModifiedBy>
  <cp:lastPrinted>2008-10-23T10:22:00Z</cp:lastPrinted>
  <dcterms:modified xsi:type="dcterms:W3CDTF">2018-09-04T07:52:0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