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分子化学与物理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分子化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自由基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二元共聚物组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缩聚反应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缩聚反应机理；凝胶点的控制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阳、阴离子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聚合反应实施方式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自由基、阳离于、阴离子聚合特点、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）聚合物的反应活性与高分子材料的老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分子物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高分子结构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近程结构的内涵及其对高分子性能的影响；远程结构的内涵及其对高分子性能的影响；凝聚态结构的内涵及其对高分子性能的影响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高聚物分子运动与结构的转变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聚物分子运动的结构基础；高分子运动的时间、温度依赖性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高聚物的力学性能及其影响因素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高聚物结构与性能关系原理及应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高分子化学与高分子物理合卷考试，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，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闭卷考试。题型包括：名词解释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计算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选择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、简答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、论述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等形式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化学》（第五版），潘祖仁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11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物理》，何曼君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09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46:00Z</dcterms:created>
  <dc:creator>lqy</dc:creator>
  <dc:description/>
  <cp:keywords/>
  <dc:language>en-US</dc:language>
  <cp:lastModifiedBy>User</cp:lastModifiedBy>
  <cp:lastPrinted>2008-10-23T10:22:00Z</cp:lastPrinted>
  <dcterms:modified xsi:type="dcterms:W3CDTF">2018-09-19T14:05:00Z</dcterms:modified>
  <cp:revision>5</cp:revision>
  <dc:subject/>
  <dc:title>[单击此处请键入专业名称]</dc:title>
</cp:coreProperties>
</file>