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  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自由主义报刊理论、社会责任论的理论要点和实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活动的渠道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理解新闻活动是一种普遍的社会现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特点；新闻的定义；新闻要素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的来源；新闻的分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信息、宣传、娱乐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的特点及其对新闻工作的要求；新闻与宣传的区别；新闻媒介与舆论导向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舆论的社会功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产生、发展和基本规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报纸、广播、电视的定义；新闻事业发展的基本规律；新闻媒介所有制性质种类和特点；电视的特点；报纸的新闻文体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社会主义国家和西方发达资本主义国家新闻媒介的基本特点；电视的新闻文体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媒介的双重属性；新闻产品的商品性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我国新闻事业的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的一般功能；新闻媒介的正、负效应；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我国新闻事业的作用和任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大众传媒与社会系统；大众传媒与大众文化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现代经济对大众传媒的决定性影响；大众传媒对民主政治的作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自由的涵义与理论起源；新闻诽谤；隐私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运行体制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三大新闻媒介运行体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媒介集团化、电视频道专业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的权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受众的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选择的标准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价值与新闻的价值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中国新闻事业工作原则和职业道德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真实性；新闻指导性的不当做法；新闻的战斗性和舆论监督；党性原则的具体表现；新闻专业主义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工作者的职业道德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十四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)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了解当前新闻实践的重要发展趋势和重大新闻热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一）传播概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重点掌握：传播的概念及其基本特点、社会传播的系统性、马克思主义精神交往理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般了解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我国传播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历史与现状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二）传播的历史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媒介进化与社会发展的关系、哈特的媒介系统分类。“地球村”和“地球脑”的概念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人类传播发展的历史阶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传播符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符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与功能、象征符的特点、非语言符号的类型、意义的概念及符号意义的分类、共通的意义空间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口语、文字及图象传播的特点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传播过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过程的构成要素与特点、传播过程的直线模式和循环模式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赖利夫妇的系统模式、马莱兹克的系统模式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社会传播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过程理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人际传播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向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及其特点、米德的“主我与客我”理论、布鲁默的“自我互动”理论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际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及其特点、库利的“镜中我”理论、姿态的传播功能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 组织传播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及其功能、组织内传播的正式渠道与非正式渠道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群体意识与群体的社会功能、群体暗示与群体模仿、集合行为中的信息流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七）大众传播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拉斯韦尔的“三功能说”、赖特的“四功能说”、施拉姆的“功能观”、拉扎斯菲尔德和默顿的“功能观”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大众传播的定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电视媒介的特性、大众传播社会影响的两种观点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八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传播制度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制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定义、国家和政府对传媒的政治控制、极权主义的媒介规范理论、自由主义的媒介规范理论、“社会责任”理论、“民主参与”理论、我国社会主义的媒介规范理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九）大众传播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“把关人”理论的内涵与实质、“新闻价值”的理解、“电视人”和“容器人”的概念、“媒介依存症”、“电子乌托邦”、几种主要的受众观、“使用与满足”理论的内涵与理解评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大众的概念及其主要特点、大众社会理论的形成与演变、“拷贝的支配”辨析、麦克卢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媒介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主要观点及其意义和局限、大众传媒的特点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十）传播效果理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麦奎尔关于大众传播效果和影响的三种理论、“子弹论”或“皮下注射论”、“有限效果理论”、“说服性传播”的内涵及其理论贡献、“意见领袖”的内涵与特征、“传播流”释义、“可信性效果”释义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“议程设置功能”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“沉默的螺旋”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“培养”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“知沟”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基本内涵与评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效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内涵、戈尔丁关于传播效果的分类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）国际传播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信息主权及其与国家主权的关系、文化帝国主义或媒介帝国主义的特征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国际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球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与理解、关于“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世界信息秩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争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评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）网络传播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人际传播、群体传播及大众传播在网络世界的演变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网络传播的基本概念、网民的特点、泛传播现象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十三）传播理论学派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传播学四大奠基人和施拉姆的主要贡献、经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批判学派评析、“伯明翰学派”的主要观点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般了解：传播学早期学术思想的主要代表人物及其贡献、香农的信息论与维纳的控制论评析、注意力经济学派的主要观点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十四）传播学研究方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抽样调查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内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容分析法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控制实验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郭庆光著：《传播学教程》（第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版），中国人民大学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</w:rPr>
              <w:t>张雷主编：《传播学通用教程》，浙江大学出版社，</w:t>
            </w:r>
            <w:r>
              <w:rPr>
                <w:rFonts w:eastAsia="宋体" w:cs="宋体" w:ascii="宋体" w:hAnsi="宋体"/>
                <w:sz w:val="21"/>
              </w:rPr>
              <w:t>2008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20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3:00Z</dcterms:created>
  <dc:creator>lqy</dc:creator>
  <dc:description/>
  <dc:language>en-US</dc:language>
  <cp:lastModifiedBy>夫子</cp:lastModifiedBy>
  <cp:lastPrinted>2008-10-23T10:22:00Z</cp:lastPrinted>
  <dcterms:modified xsi:type="dcterms:W3CDTF">2019-09-19T06:46:0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