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0</w:t>
            </w: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  <w:lang w:val="en-US" w:eastAsia="zh-CN"/>
              </w:rPr>
              <w:t>城乡规划设计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城乡规划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基本内容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（一）城市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1</w:t>
            </w:r>
            <w:r>
              <w:rPr/>
              <w:t>）城市设计研究的对象层次与类型构成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2</w:t>
            </w:r>
            <w:r>
              <w:rPr/>
              <w:t>）空间要素和景观构成的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　（</w:t>
            </w:r>
            <w:r>
              <w:rPr/>
              <w:t>3</w:t>
            </w:r>
            <w:r>
              <w:rPr/>
              <w:t>）典型空间要素和景观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4</w:t>
            </w:r>
            <w:r>
              <w:rPr/>
              <w:t>）城市设计的空间分析方法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（二）城乡空间规划与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）城镇总体规划与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2</w:t>
            </w:r>
            <w:r>
              <w:rPr/>
              <w:t>）控制性详细规划与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3</w:t>
            </w:r>
            <w:r>
              <w:rPr/>
              <w:t>）更新改造规划与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4</w:t>
            </w:r>
            <w:r>
              <w:rPr/>
              <w:t>）居住区修建性详细规划与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5</w:t>
            </w:r>
            <w:r>
              <w:rPr/>
              <w:t>）风景园林规划与设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1922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1</w:t>
            </w:r>
            <w:r>
              <w:rPr/>
              <w:t>、考试时间：</w:t>
            </w:r>
            <w:r>
              <w:rPr/>
              <w:t>6</w:t>
            </w:r>
            <w:r>
              <w:rPr/>
              <w:t>个小时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2</w:t>
            </w:r>
            <w:r>
              <w:rPr/>
              <w:t>、总分：</w:t>
            </w:r>
            <w:r>
              <w:rPr/>
              <w:t>150</w:t>
            </w:r>
            <w:r>
              <w:rPr/>
              <w:t>分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3</w:t>
            </w:r>
            <w:r>
              <w:rPr/>
              <w:t>、考试方式：闭卷笔试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4</w:t>
            </w:r>
            <w:r>
              <w:rPr/>
              <w:t>、考题类型：</w:t>
            </w:r>
            <w:r>
              <w:rPr/>
              <w:t>1</w:t>
            </w:r>
            <w:r>
              <w:rPr/>
              <w:t>、城市（镇）居住小区规划设计；</w:t>
            </w:r>
            <w:r>
              <w:rPr/>
              <w:t>2</w:t>
            </w:r>
            <w:r>
              <w:rPr/>
              <w:t>、城市（镇）中心地段规划设计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5</w:t>
            </w:r>
            <w:r>
              <w:rPr/>
              <w:t>、考试内容与分数：规划设计构思占</w:t>
            </w:r>
            <w:r>
              <w:rPr/>
              <w:t>10%</w:t>
            </w:r>
            <w:r>
              <w:rPr/>
              <w:t>，规划设计分析占</w:t>
            </w:r>
            <w:r>
              <w:rPr/>
              <w:t>5%</w:t>
            </w:r>
            <w:r>
              <w:rPr/>
              <w:t>，规划设计</w:t>
            </w:r>
            <w:r>
              <w:rPr/>
              <w:t>50%</w:t>
            </w:r>
            <w:r>
              <w:rPr/>
              <w:t>，建筑选型或设计占</w:t>
            </w:r>
            <w:r>
              <w:rPr/>
              <w:t>10%</w:t>
            </w:r>
            <w:r>
              <w:rPr/>
              <w:t>，规划设计意图表达占</w:t>
            </w:r>
            <w:r>
              <w:rPr/>
              <w:t>15%</w:t>
            </w:r>
            <w:r>
              <w:rPr/>
              <w:t>，技术经济指标及规划说明</w:t>
            </w:r>
            <w:r>
              <w:rPr/>
              <w:t>10%</w:t>
            </w:r>
            <w:r>
              <w:rPr/>
              <w:t>。</w:t>
            </w:r>
          </w:p>
          <w:p>
            <w:pPr>
              <w:pStyle w:val="Normal"/>
              <w:snapToGrid w:val="false"/>
              <w:spacing w:lineRule="exact" w:line="380"/>
              <w:ind w:firstLine="21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、主要参考书目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1</w:t>
            </w:r>
            <w:r>
              <w:rPr/>
              <w:t>、城市规划原理（第五版），吴志强、李德华主编，中国建筑工业版社，</w:t>
            </w:r>
            <w:r>
              <w:rPr/>
              <w:t>2012</w:t>
            </w:r>
            <w:r>
              <w:rPr/>
              <w:t>年；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2</w:t>
            </w:r>
            <w:r>
              <w:rPr/>
              <w:t>、《城市设计》（第三版），王建国主编，东南大学出版社，</w:t>
            </w:r>
            <w:r>
              <w:rPr/>
              <w:t>2011</w:t>
            </w:r>
            <w:r>
              <w:rPr/>
              <w:t>年；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3</w:t>
            </w:r>
            <w:r>
              <w:rPr/>
              <w:t>、《居住区规划设计》（第二版），朱家瑾，中国建筑工业出版社，</w:t>
            </w:r>
            <w:r>
              <w:rPr/>
              <w:t>2007</w:t>
            </w:r>
            <w:r>
              <w:rPr/>
              <w:t>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/>
            </w:pPr>
            <w:r>
              <w:rPr/>
              <w:t>4</w:t>
            </w:r>
            <w:r>
              <w:rPr/>
              <w:t>、《控制性详细规划》，同济大学、天津大学、重庆大学、华南理工大学、华中科技大学联合编写，中国建筑工业版社，</w:t>
            </w:r>
            <w:r>
              <w:rPr/>
              <w:t>20</w:t>
            </w:r>
            <w:r>
              <w:rPr/>
              <w:t>11</w:t>
            </w:r>
            <w:r>
              <w:rPr/>
              <w:t>年</w:t>
            </w:r>
          </w:p>
          <w:p>
            <w:pPr>
              <w:pStyle w:val="Normal"/>
              <w:snapToGrid w:val="false"/>
              <w:spacing w:lineRule="exact" w:line="380"/>
              <w:ind w:firstLine="240"/>
              <w:rPr>
                <w:rFonts w:ascii="黑体;SimHei" w:hAnsi="黑体;SimHei" w:eastAsia="黑体;SimHei"/>
                <w:sz w:val="21"/>
              </w:rPr>
            </w:pPr>
            <w:r>
              <w:rPr/>
              <w:t>5</w:t>
            </w:r>
            <w:r>
              <w:rPr/>
              <w:t>、城市规划设计相关规范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3:50:00Z</dcterms:created>
  <dc:creator>lqy</dc:creator>
  <dc:description/>
  <cp:keywords/>
  <dc:language>en-US</dc:language>
  <cp:lastModifiedBy>丁倩倩</cp:lastModifiedBy>
  <cp:lastPrinted>2008-10-23T10:22:00Z</cp:lastPrinted>
  <dcterms:modified xsi:type="dcterms:W3CDTF">2019-09-19T01:52:00Z</dcterms:modified>
  <cp:revision>6</cp:revision>
  <dc:subject/>
  <dc:title>[单击此处请键入专业名称]</dc:title>
</cp:coreProperties>
</file>