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759"/>
      </w:tblGrid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75</w:t>
            </w:r>
            <w:r>
              <w:rPr>
                <w:sz w:val="21"/>
                <w:szCs w:val="21"/>
                <w:lang w:val="en-US" w:eastAsia="zh-CN"/>
              </w:rPr>
              <w:t>城乡规划原理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2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  <w:tr>
        <w:trPr>
          <w:trHeight w:val="699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与城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城市规划思想发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城乡规划体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4</w:t>
            </w:r>
            <w:r>
              <w:rPr/>
              <w:t>）城乡生态与环境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5</w:t>
            </w:r>
            <w:r>
              <w:rPr/>
              <w:t>）城乡经济与产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城乡人口与社会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7</w:t>
            </w:r>
            <w:r>
              <w:rPr/>
              <w:t>）城乡历史与文化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8</w:t>
            </w:r>
            <w:r>
              <w:rPr/>
              <w:t>）城市规划的类型与编制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9</w:t>
            </w:r>
            <w:r>
              <w:rPr/>
              <w:t>）城市用地分类及其适用性评价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0</w:t>
            </w:r>
            <w:r>
              <w:rPr/>
              <w:t>）区域规划、总体规划、控制性详细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1</w:t>
            </w:r>
            <w:r>
              <w:rPr/>
              <w:t>）城市交通与道路系统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2</w:t>
            </w:r>
            <w:r>
              <w:rPr/>
              <w:t>）城市生态与环境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3</w:t>
            </w:r>
            <w:r>
              <w:rPr/>
              <w:t>）城市工程系统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4</w:t>
            </w:r>
            <w:r>
              <w:rPr/>
              <w:t>）城乡住区规划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5</w:t>
            </w:r>
            <w:r>
              <w:rPr/>
              <w:t>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6</w:t>
            </w:r>
            <w:r>
              <w:rPr/>
              <w:t>）城市遗产保护与城市复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7</w:t>
            </w:r>
            <w:r>
              <w:rPr/>
              <w:t>）城市规划管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548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3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名词解释；</w:t>
            </w:r>
            <w:r>
              <w:rPr/>
              <w:t>2</w:t>
            </w:r>
            <w:r>
              <w:rPr/>
              <w:t>、选择题；</w:t>
            </w:r>
            <w:r>
              <w:rPr/>
              <w:t>3</w:t>
            </w:r>
            <w:r>
              <w:rPr/>
              <w:t>、简答题；</w:t>
            </w:r>
            <w:r>
              <w:rPr/>
              <w:t>4</w:t>
            </w:r>
            <w:r>
              <w:rPr/>
              <w:t>、论述题。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名词解释占</w:t>
            </w:r>
            <w:r>
              <w:rPr/>
              <w:t>20%</w:t>
            </w:r>
            <w:r>
              <w:rPr/>
              <w:t>；选择题占</w:t>
            </w:r>
            <w:r>
              <w:rPr/>
              <w:t>30%</w:t>
            </w:r>
            <w:r>
              <w:rPr/>
              <w:t>；简答题占</w:t>
            </w:r>
            <w:r>
              <w:rPr/>
              <w:t>30%</w:t>
            </w:r>
            <w:r>
              <w:rPr/>
              <w:t>；论述题占</w:t>
            </w:r>
            <w:r>
              <w:rPr/>
              <w:t>2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《城市规划</w:t>
            </w:r>
            <w:r>
              <w:rPr/>
              <w:t>原理</w:t>
            </w:r>
            <w:r>
              <w:rPr/>
              <w:t>》（第四版），吴志强主编，中国建筑</w:t>
            </w:r>
            <w:r>
              <w:rPr/>
              <w:t>工业</w:t>
            </w:r>
            <w:r>
              <w:rPr/>
              <w:t>出版社，</w:t>
            </w:r>
            <w:r>
              <w:rPr/>
              <w:t>201</w:t>
            </w:r>
            <w:r>
              <w:rPr/>
              <w:t>0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中国城市建设史》，董鉴泓，中国建筑工业出版社，</w:t>
            </w:r>
            <w:r>
              <w:rPr/>
              <w:t>2004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外国城市建设史》，沈玉麟，中国建筑工业出版社，</w:t>
            </w:r>
            <w:r>
              <w:rPr/>
              <w:t>2008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</w:t>
            </w:r>
            <w:r>
              <w:rPr/>
              <w:t>居住区规划原理与设计方法</w:t>
            </w:r>
            <w:r>
              <w:rPr/>
              <w:t>》，胡纹，</w:t>
            </w:r>
            <w:r>
              <w:rPr/>
              <w:t>中国建筑工业出版社</w:t>
            </w:r>
            <w:r>
              <w:rPr/>
              <w:t>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《控制性详细规划》，夏南凯等，同济大学出版社，</w:t>
            </w:r>
            <w:r>
              <w:rPr/>
              <w:t>2005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/>
              <w:t>6</w:t>
            </w:r>
            <w:r>
              <w:rPr/>
              <w:t>、城市规划设计相关规范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2:55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9-09-19T01:51:00Z</dcterms:modified>
  <cp:revision>15</cp:revision>
  <dc:subject/>
  <dc:title>[单击此处请键入专业名称]</dc:title>
</cp:coreProperties>
</file>