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76 </w:t>
            </w:r>
            <w:r>
              <w:rPr>
                <w:sz w:val="21"/>
                <w:szCs w:val="21"/>
              </w:rPr>
              <w:t>公共管理专业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共管理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b/>
                <w:bCs/>
                <w:sz w:val="21"/>
              </w:rPr>
              <w:t>（一）社会学部分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学的研究对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社会学的概念、社会学研究对象与社会学其他内容的关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社会学与社会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运行与社会文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文化的概念及特性、文化的类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文化构成与文化分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文化的功能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学的研究方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社会学研究的过程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社会学主要研究方法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化与个体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社会化与个体化概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人的社会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人的个体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互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社会互动的概念、社会互动的过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社会互动研究的主要理论视角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社会角色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网络与社会群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社会网络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社会群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初级社会群体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社区概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农村社区、城市社区、虚拟社区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8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制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社会制度的</w:t>
            </w:r>
            <w:r>
              <w:rPr>
                <w:rFonts w:ascii="宋体;SimSun" w:hAnsi="宋体;SimSun" w:cs="宋体;SimSun" w:eastAsia="宋体;SimSun"/>
                <w:sz w:val="21"/>
              </w:rPr>
              <w:t>概念</w:t>
            </w:r>
            <w:r>
              <w:rPr>
                <w:rFonts w:ascii="宋体;SimSun" w:hAnsi="宋体;SimSun" w:eastAsia="宋体;SimSun"/>
                <w:sz w:val="21"/>
              </w:rPr>
              <w:t>、社会制度的类型及功能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制度创新与制度变迁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9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社会分层与社会流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社会分层概述、社会分层研究的两大理论传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社会分层研究的主要内容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社会流动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eastAsia="宋体;SimSun" w:ascii="宋体;SimSun" w:hAnsi="宋体;SimSun"/>
                <w:sz w:val="21"/>
              </w:rPr>
              <w:t>0.</w:t>
            </w:r>
            <w:r>
              <w:rPr>
                <w:rFonts w:ascii="宋体;SimSun" w:hAnsi="宋体;SimSun" w:eastAsia="宋体;SimSun"/>
                <w:sz w:val="21"/>
              </w:rPr>
              <w:t>社会变迁与社会现代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社会变迁、社会现代化、社会现代化过程的基本特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我国的现代化进程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城市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城市的起源、演变与城市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城市的空间结构及其变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）城市的社会文化特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）城市问题与城市规划</w:t>
            </w:r>
          </w:p>
          <w:p>
            <w:pPr>
              <w:pStyle w:val="Normal"/>
              <w:rPr/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集体行为与社会运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）集体行为和社会运动的概念及分类、集体行为理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）社会运动的兴起与发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</w:rPr>
              <w:t>社会问题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社会问题的概念、社会问题的一般特征及其类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社会问题的理论研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）社会转型与社会问题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</w:rPr>
              <w:t>社会控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社会控制概述、社会控制体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社会越轨与社会控制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</w:rPr>
              <w:t>社会政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社会政策的概念与类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社会政策理论的发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）社会政策的一般过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）中国社会政策的演变与现状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</w:rPr>
              <w:t>6.</w:t>
            </w:r>
            <w:r>
              <w:rPr>
                <w:rFonts w:ascii="宋体;SimSun" w:hAnsi="宋体;SimSun" w:cs="宋体;SimSun" w:eastAsia="宋体;SimSun"/>
                <w:sz w:val="21"/>
              </w:rPr>
              <w:t>社会建设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社会建设的概念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社会建设的相关理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二）《政治学》部分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、政治的性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政治与政治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政治的含义；马克思主义政治观；从系统论和博弈论的角度认识政治；政治的地位；政治学的基本概念；政治学的历史发展、马克思主义政治学方法论与当代政治学方法论的基本内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政治学研究的基本问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政治权力的概念及其类型；权力、权威与合法性的内涵及其关系；权利的知识内容；法律与制度、法治与民主的理论知识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政治意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政治文化与政治社会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政治文化的概念、内容、类型、功能和社会资本理论；政治社会化的含义、特点、主要媒介和功能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意识形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意识形态的概念、基本特征、基本类型及其功能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、政治体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国家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国家的起源说、国家的目的、现代国家的含义、现代国家建设、国家类型与国家形态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政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政体论、政体类型、中央政府的制度类型、行政机关、国家元首、立法机关与司法机关及国家内部政府间关系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）政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政党的概念、类型、作用、政党制度理论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）政治社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利益集团的概念、分类及其在资本主义政治中的作用；新兴社会组织的产生、活动方式、政治作用；新闻媒体的崛起及其政治功能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</w:rPr>
              <w:t>政治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政治人的含义、公民；政治家的含义、产生、类型和作用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政治行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政治统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政治统治理论、本质、秩序的确立；合法化过程、类型及其规律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公共治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统治与管理的关系；治理、善治与公共治理的内涵；公共治理的原则、模式，理解公共治理的实践及其有关知识内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）政治参与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政治参与的定义、方式、制约因素及其作用。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、政治发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）政治现代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政治现代化的概念、道路；政治革命与政治改革的关系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）政治民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民主的主要理论、政治民主的相关变量以及“巩固的民主”的概念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）人权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人权概念的演化、概念与性质、两种人权观、人权的实现条件及其基本内容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宋体;SimSun" w:hAnsi="宋体;SimSun" w:eastAsia="宋体;SimSun"/>
                <w:b/>
                <w:sz w:val="21"/>
              </w:rPr>
              <w:t>（三）《行政管理学》部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导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管理在社会生活中的地位和作用；行政管理学的创立和发展状况；行政管理学的研究对象、内容和方法；行政管理在中国、建设和发展中国特色社会主义行政管理学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行政环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环境的含义、构成，行政系统与外部环境的互依性；经济、政治、文化、民族、宗教、自然环境对行政系统的影响；创建良好的外部环境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、行政职能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职能的含义、特点、体系；西方国家行政职能的演变；转轨时期我国行政职能的转变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、行政组织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组织的基本概念、类型和结构；行政组织理论；行政组织的编制管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、行政领导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领导的含义、特点和作用；行政领导者的职位、职权和责任；行政领导制度、方法、方式和艺术；行政领导者的素质结构及其优化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、人事行政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人事管理、人事行政和人力资源管理；西方国家公务员制度、中国公务员制度；中国人事行政的变革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、公共预算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公共预算的历史、目标；现代公共预算制度的建立；预算过程的参与者、职责和预算周期；预算编制预审批；预算执行与政府决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8</w:t>
            </w:r>
            <w:r>
              <w:rPr>
                <w:rFonts w:ascii="宋体;SimSun" w:hAnsi="宋体;SimSun" w:eastAsia="宋体;SimSun"/>
                <w:sz w:val="21"/>
              </w:rPr>
              <w:t>、行政信息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信息的内涵；行政信息管理的产生、发展、研究视角与管理标准化；行政信息管理的内容；行政信息的开发与利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9</w:t>
            </w:r>
            <w:r>
              <w:rPr>
                <w:rFonts w:ascii="宋体;SimSun" w:hAnsi="宋体;SimSun" w:eastAsia="宋体;SimSun"/>
                <w:sz w:val="21"/>
              </w:rPr>
              <w:t>、政策过程与政策分析方法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政策过程；政策分析方法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eastAsia="宋体;SimSun"/>
                <w:sz w:val="21"/>
              </w:rPr>
              <w:t>、行政沟通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沟通的概念、主体、内容；沟通的机制和方法；政府对外传播与新媒体背景下的政府传播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1</w:t>
            </w:r>
            <w:r>
              <w:rPr>
                <w:rFonts w:ascii="宋体;SimSun" w:hAnsi="宋体;SimSun" w:eastAsia="宋体;SimSun"/>
                <w:sz w:val="21"/>
              </w:rPr>
              <w:t>、行政伦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伦理的兴起与功能；行政伦理的结构与内容；行政伦理的基本问题与当代中国行政伦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2</w:t>
            </w:r>
            <w:r>
              <w:rPr>
                <w:rFonts w:ascii="宋体;SimSun" w:hAnsi="宋体;SimSun" w:eastAsia="宋体;SimSun"/>
                <w:sz w:val="21"/>
              </w:rPr>
              <w:t>、行政法治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法治的含义、公共行政的法律逻辑、西方国家法治行政的历史演进；行政立法的含义、权力配置和监督；我国行政管理的法治化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3</w:t>
            </w:r>
            <w:r>
              <w:rPr>
                <w:rFonts w:ascii="宋体;SimSun" w:hAnsi="宋体;SimSun" w:eastAsia="宋体;SimSun"/>
                <w:sz w:val="21"/>
              </w:rPr>
              <w:t>、行政监督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权力制约的基本理论；行政监督体系；我国行政监督机制的完善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4</w:t>
            </w:r>
            <w:r>
              <w:rPr>
                <w:rFonts w:ascii="宋体;SimSun" w:hAnsi="宋体;SimSun" w:eastAsia="宋体;SimSun"/>
                <w:sz w:val="21"/>
              </w:rPr>
              <w:t>、公共危机管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公共危机的含义、分类、分级、分期；公共危机管理的重要性和必要性；公共危机管理体制；公共危机管理机制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eastAsia="宋体;SimSun"/>
                <w:sz w:val="21"/>
              </w:rPr>
              <w:t>、办公室管理与后勤管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办公室工作的性质与任务；办公室管理的科学化和现代化；后勤管理的主要内容和体制改革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6</w:t>
            </w:r>
            <w:r>
              <w:rPr>
                <w:rFonts w:ascii="宋体;SimSun" w:hAnsi="宋体;SimSun" w:eastAsia="宋体;SimSun"/>
                <w:sz w:val="21"/>
              </w:rPr>
              <w:t>、政府绩效管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政府绩效管理的概念、意义和特征；政府的绩效计划与实施；政府绩效考核；政府部门绩效反馈与改进；中国政府绩效管理实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7</w:t>
            </w:r>
            <w:r>
              <w:rPr>
                <w:rFonts w:ascii="宋体;SimSun" w:hAnsi="宋体;SimSun" w:eastAsia="宋体;SimSun"/>
                <w:sz w:val="21"/>
              </w:rPr>
              <w:t>、行政改革与发展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行政改革的含义、必然性；当代西方国家的行政改革；当代中国的行政改革及展望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方式：闭卷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：概念题、简要回答题、分析题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分数比例：社会学、政治学、行政管理学三部分分数比例各</w:t>
            </w: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</w:rPr>
              <w:t>0%</w:t>
            </w:r>
            <w:r>
              <w:rPr>
                <w:rFonts w:ascii="宋体;SimSun" w:hAnsi="宋体;SimSun" w:cs="宋体;SimSun" w:eastAsia="宋体;SimSun"/>
                <w:sz w:val="21"/>
              </w:rPr>
              <w:t>，各题型分数比例为</w:t>
            </w:r>
            <w:r>
              <w:rPr>
                <w:rFonts w:eastAsia="宋体;SimSun" w:cs="宋体;SimSun" w:ascii="宋体;SimSun" w:hAnsi="宋体;SimSun"/>
                <w:sz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</w:rPr>
              <w:t>30%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《社会学</w:t>
            </w:r>
            <w:r>
              <w:rPr>
                <w:rFonts w:eastAsia="宋体;SimSun"/>
                <w:sz w:val="21"/>
              </w:rPr>
              <w:t>概论新修</w:t>
            </w:r>
            <w:r>
              <w:rPr>
                <w:rFonts w:eastAsia="宋体;SimSun"/>
                <w:sz w:val="21"/>
              </w:rPr>
              <w:t>》（</w:t>
            </w:r>
            <w:r>
              <w:rPr>
                <w:rFonts w:eastAsia="宋体;SimSun"/>
                <w:sz w:val="21"/>
              </w:rPr>
              <w:t>第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版</w:t>
            </w:r>
            <w:r>
              <w:rPr>
                <w:rFonts w:eastAsia="宋体;SimSun"/>
                <w:sz w:val="21"/>
              </w:rPr>
              <w:t>），</w:t>
            </w:r>
            <w:r>
              <w:rPr>
                <w:rFonts w:eastAsia="宋体;SimSun"/>
                <w:sz w:val="21"/>
              </w:rPr>
              <w:t>郑杭生等编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宋体;SimSun"/>
                <w:sz w:val="21"/>
              </w:rPr>
              <w:t>中国人民大学出版社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宋体;SimSun"/>
                <w:sz w:val="21"/>
              </w:rPr>
              <w:t>2019</w:t>
            </w:r>
            <w:r>
              <w:rPr>
                <w:rFonts w:eastAsia="宋体;SimSun"/>
                <w:sz w:val="21"/>
              </w:rPr>
              <w:t>年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《社会学概论》，《社会学概论》编写组，人民出版社，高等教育出版社，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011</w:t>
            </w:r>
            <w:r>
              <w:rPr>
                <w:rFonts w:eastAsia="宋体;SimSun"/>
                <w:sz w:val="21"/>
              </w:rPr>
              <w:t>年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《政治学导论》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第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版</w:t>
            </w:r>
            <w:r>
              <w:rPr>
                <w:rFonts w:eastAsia="宋体;SimSun"/>
                <w:sz w:val="21"/>
              </w:rPr>
              <w:t>)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杨光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主编，中国人民大学出版社，</w:t>
            </w:r>
            <w:r>
              <w:rPr>
                <w:rFonts w:eastAsia="宋体;SimSun"/>
                <w:sz w:val="21"/>
              </w:rPr>
              <w:t>2011</w:t>
            </w:r>
            <w:r>
              <w:rPr>
                <w:rFonts w:eastAsia="宋体;SimSun"/>
                <w:sz w:val="21"/>
              </w:rPr>
              <w:t>年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《行政管理学》（第</w:t>
            </w:r>
            <w:r>
              <w:rPr>
                <w:rFonts w:eastAsia="宋体;SimSun"/>
                <w:sz w:val="21"/>
              </w:rPr>
              <w:t>6</w:t>
            </w:r>
            <w:r>
              <w:rPr>
                <w:rFonts w:eastAsia="宋体;SimSun"/>
                <w:sz w:val="21"/>
              </w:rPr>
              <w:t>版），夏书章主编，高等教育出版社、中山大学出版社，</w:t>
            </w:r>
            <w:r>
              <w:rPr>
                <w:rFonts w:eastAsia="宋体;SimSun"/>
                <w:sz w:val="21"/>
              </w:rPr>
              <w:t>2018</w:t>
            </w:r>
            <w:r>
              <w:rPr>
                <w:rFonts w:eastAsia="宋体;SimSun"/>
                <w:sz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redfox</cp:lastModifiedBy>
  <cp:lastPrinted>2008-10-23T10:22:00Z</cp:lastPrinted>
  <dcterms:modified xsi:type="dcterms:W3CDTF">2019-09-27T07:10:00Z</dcterms:modified>
  <cp:revision>68</cp:revision>
  <dc:subject/>
  <dc:title>[单击此处请键入专业名称]</dc:title>
</cp:coreProperties>
</file>