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611 </w:t>
            </w:r>
            <w:r>
              <w:rPr>
                <w:rFonts w:ascii="宋体;SimSun" w:hAnsi="宋体;SimSun" w:cs="宋体;SimSun"/>
                <w:b/>
                <w:szCs w:val="21"/>
              </w:rPr>
              <w:t>教育学专业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基本内容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I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．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教育学原理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、教育学概述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学的研究对象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学的研究任务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教育学的价值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二、教育及其产生与发展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)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关于教育本质问题的主要观点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的发展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三、教育与社会发展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与社会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发展的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关系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的社会制约性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的功能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及其实现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当代社会发展对教育的需求与挑战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四、教育与人的发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—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的身心发展特点及其对教育的制约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的身心发展的主要影响因素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五、教育目的与培养目标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目的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概念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主要理论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我国的教育目的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培养目标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六、教育制度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—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制度的概念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代教育制度改革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七、课程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课程与课程理论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组织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课程改革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及发展趋势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八、教学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概述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理论及主要流派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过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的本质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模式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五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原则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六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组织形式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七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方法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八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工作的基本环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九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学评价及其改革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九、德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德育概述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我国学校德育的基本内容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德育过程　　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00"/>
              <w:ind w:left="0"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德育原则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方法和途径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00"/>
              <w:ind w:left="0"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班级管理与班主任工作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十、教师与学生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师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师教育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00"/>
              <w:ind w:left="0"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生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00"/>
              <w:ind w:left="0"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生评价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五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师生关系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II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．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中外教育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—、中国古代教育</w:t>
            </w:r>
          </w:p>
          <w:p>
            <w:pPr>
              <w:pStyle w:val="Normal"/>
              <w:widowControl/>
              <w:tabs>
                <w:tab w:val="clear" w:pos="420"/>
                <w:tab w:val="left" w:pos="5640" w:leader="none"/>
              </w:tabs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“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六艺”教育的形成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ab/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私人讲学的兴起与传统教育思想的奠基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封建国家教育体制的完善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二、中国近代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近代教育的起步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近代教育体制的变革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代教育家的教育理论与实践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一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黄炎培的职业教育思想与实践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二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晏阳初的乡村教育实验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三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梁漱溟的乡村教育建设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（四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陶行知的“生活教育”思想与实践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外国古代教育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古希腊教育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古罗马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近代教育思想</w:t>
            </w:r>
          </w:p>
          <w:p>
            <w:pPr>
              <w:pStyle w:val="Normal"/>
              <w:widowControl/>
              <w:spacing w:lineRule="auto" w:line="300"/>
              <w:ind w:firstLine="21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五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外国现代教育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1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世纪末至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世纪前期欧美教育思潮和教育实验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欧美主要国家的现代教育制度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代欧美教育思想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III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．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教育心理学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一、教育心理学概述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心理学的研究对象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心理学的研究任务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心理学的历史发展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二、心理发展与教育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心理发展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般规律与教育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认知发展理论与教育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心理发展的差异与教育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三、学习理论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的一般概述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结理论</w:t>
            </w:r>
          </w:p>
          <w:p>
            <w:pPr>
              <w:pStyle w:val="Normal"/>
              <w:widowControl/>
              <w:spacing w:lineRule="auto" w:line="300"/>
              <w:ind w:firstLine="40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认知理论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建构理论　　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五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本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主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理论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四、学习动机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—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动机的实质及其作用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动机的主要理论　　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习动机的培养与激发　　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五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知识的学习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一）知识及其掌握概述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二）知识的领会、巩固和应用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六、技能的学习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一）技能及其形成概述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二）操作技能及其形成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三）心智技能及其形成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七、社会规范的学习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一）社会规范及其学习概述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二）社会规范的接受过程与条件</w:t>
            </w:r>
          </w:p>
          <w:p>
            <w:pPr>
              <w:pStyle w:val="Normal"/>
              <w:widowControl/>
              <w:spacing w:lineRule="auto" w:line="30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三）社会规范的背离及其纠正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。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二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满分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三）考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方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方式为闭卷、笔试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四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内容结构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学原理 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外教育史 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心理学 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五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试卷题型结构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答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题，每小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辨析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题，每小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述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小题，每小题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，共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全国十二所重点师范大学联合编写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</w:rPr>
              <w:t>《教育学基础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教育科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</w:rPr>
              <w:t>年版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</w:rPr>
              <w:t>王道俊、郭文安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主编， </w:t>
            </w:r>
            <w:r>
              <w:rPr>
                <w:rFonts w:ascii="宋体;SimSun" w:hAnsi="宋体;SimSun" w:cs="宋体;SimSun" w:eastAsia="宋体;SimSun"/>
                <w:sz w:val="21"/>
              </w:rPr>
              <w:t>《教育学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人民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</w:rPr>
              <w:t>年版</w:t>
            </w:r>
            <w:r>
              <w:rPr>
                <w:rFonts w:ascii="宋体;SimSun" w:hAnsi="宋体;SimSun" w:cs="宋体;SimSun" w:eastAsia="宋体;SimSun"/>
                <w:sz w:val="21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</w:rPr>
              <w:t>孙培青主编，《中国教育史》（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ascii="宋体;SimSun" w:hAnsi="宋体;SimSun" w:cs="宋体;SimSun" w:eastAsia="宋体;SimSun"/>
                <w:sz w:val="21"/>
              </w:rPr>
              <w:t>），</w:t>
            </w:r>
            <w:r>
              <w:rPr>
                <w:rFonts w:ascii="宋体;SimSun" w:hAnsi="宋体;SimSun" w:cs="宋体;SimSun" w:eastAsia="宋体;SimSun"/>
                <w:sz w:val="21"/>
              </w:rPr>
              <w:t>华东师范大学出版社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</w:rPr>
              <w:t>2009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</w:rPr>
              <w:t>版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</w:rPr>
              <w:t>吴式颖</w:t>
            </w:r>
            <w:r>
              <w:rPr>
                <w:rFonts w:ascii="宋体;SimSun" w:hAnsi="宋体;SimSun" w:cs="宋体;SimSun" w:eastAsia="宋体;SimSun"/>
                <w:sz w:val="21"/>
              </w:rPr>
              <w:t>主编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</w:rPr>
              <w:t>《外国教育史</w:t>
            </w:r>
            <w:r>
              <w:rPr>
                <w:rFonts w:ascii="宋体;SimSun" w:hAnsi="宋体;SimSun" w:cs="宋体;SimSun" w:eastAsia="宋体;SimSun"/>
                <w:sz w:val="21"/>
              </w:rPr>
              <w:t>教程</w:t>
            </w:r>
            <w:r>
              <w:rPr>
                <w:rFonts w:ascii="宋体;SimSun" w:hAnsi="宋体;SimSun" w:cs="宋体;SimSun" w:eastAsia="宋体;SimSun"/>
                <w:sz w:val="21"/>
              </w:rPr>
              <w:t>》</w:t>
            </w: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</w:rPr>
              <w:t>人民教育</w:t>
            </w:r>
            <w:r>
              <w:rPr>
                <w:rFonts w:ascii="宋体;SimSun" w:hAnsi="宋体;SimSun" w:cs="宋体;SimSun" w:eastAsia="宋体;SimSun"/>
                <w:sz w:val="21"/>
              </w:rPr>
              <w:t>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</w:rPr>
              <w:t>版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</w:rPr>
              <w:t>冯忠良、伍新春、姚梅林、王健敏编著，《教育心理学》（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），人民教育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</w:rPr>
              <w:t>年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6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/>
    <w:rPr/>
  </w:style>
  <w:style w:type="paragraph" w:styleId="Style51">
    <w:name w:val="_Style 5"/>
    <w:basedOn w:val="Normal"/>
    <w:qFormat/>
    <w:pPr/>
    <w:rPr>
      <w:rFonts w:eastAsia="宋体;SimSun"/>
      <w:sz w:val="21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48:00Z</dcterms:created>
  <dc:creator>lqy</dc:creator>
  <dc:description/>
  <cp:keywords/>
  <dc:language>en-US</dc:language>
  <cp:lastModifiedBy>Sky123.Org</cp:lastModifiedBy>
  <cp:lastPrinted>2019-09-20T13:31:00Z</cp:lastPrinted>
  <dcterms:modified xsi:type="dcterms:W3CDTF">2019-09-20T06:31:00Z</dcterms:modified>
  <cp:revision>1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