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0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</w:t>
      </w:r>
      <w:r>
        <w:rPr/>
        <w:t>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  <w:r>
              <w:rPr>
                <w:sz w:val="21"/>
                <w:szCs w:val="21"/>
              </w:rPr>
              <w:t>机械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机械类等各专业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构的结构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构的组成；机构具有确定运动的条件；机构自由度的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运动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用速度瞬心法作机构的速度分析；用矢量图解法作机构的速度及加速度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３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力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运动副中摩擦力的确定；考虑摩擦时机构的受力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４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效率和自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效率、机械的自锁等概念及相关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６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平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刚性转子的平衡计算；刚性转子的平衡实验；平面机构的平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７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运转及其速度波动的调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运动方程式；稳定运转状态下机械的周期性速度波动及其调节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８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连杆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平面连杆机构的类型；平面四杆机构的基本知识；平面四杆机构的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９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凸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凸轮机构的分类；推杆的运动规律；凸轮轮廓曲线的设计；凸轮机构基本尺寸的确定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０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机构的类型；齿轮的齿廓曲线；渐开线齿廓及其啮合特点；渐开线标准齿轮的基本参数和几何尺寸；渐开线直齿圆柱齿轮的啮合传动；斜齿圆柱齿轮传动；直齿圆锥齿轮传动；蜗杆传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系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系及其分类；定轴轮系的传动比；周转轮系的传动比；复合轮系的传动比；行星轮系的类型选择及设计的基本知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其他常用机构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３小时；考试方式：闭卷考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１５０分，其中基本概念题６０分，分析设计计算题９０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它要求：考生自备作图用具，如三角尺、量角器、圆规等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sz w:val="21"/>
              </w:rPr>
              <w:t>机械原理（第八版）孙桓</w:t>
            </w:r>
            <w:r>
              <w:rPr>
                <w:rFonts w:ascii="黑体;SimHei" w:hAnsi="黑体;SimHei" w:eastAsia="黑体;SimHei"/>
                <w:sz w:val="21"/>
              </w:rPr>
              <w:t xml:space="preserve">     </w:t>
            </w:r>
            <w:r>
              <w:rPr>
                <w:rFonts w:ascii="黑体;SimHei" w:hAnsi="黑体;SimHei" w:eastAsia="黑体;SimHei"/>
                <w:sz w:val="21"/>
              </w:rPr>
              <w:t>作者：孙桓，陈作模，葛文杰主编</w:t>
            </w:r>
            <w:r>
              <w:rPr>
                <w:rFonts w:eastAsia="黑体;SimHei" w:ascii="黑体;SimHei" w:hAnsi="黑体;SimHei"/>
                <w:sz w:val="21"/>
              </w:rPr>
              <w:br/>
            </w:r>
            <w:r>
              <w:rPr>
                <w:rFonts w:ascii="黑体;SimHei" w:hAnsi="黑体;SimHei" w:eastAsia="黑体;SimHei"/>
                <w:sz w:val="21"/>
              </w:rPr>
              <w:t>出版社：高等教育出版社</w:t>
            </w:r>
            <w:r>
              <w:rPr>
                <w:rFonts w:ascii="黑体;SimHei" w:hAnsi="黑体;SimHei" w:eastAsia="黑体;SimHei"/>
                <w:sz w:val="21"/>
              </w:rPr>
              <w:t xml:space="preserve">     </w:t>
            </w:r>
            <w:r>
              <w:rPr>
                <w:rFonts w:ascii="黑体;SimHei" w:hAnsi="黑体;SimHei" w:eastAsia="黑体;SimHei"/>
                <w:sz w:val="21"/>
              </w:rPr>
              <w:t>出版时间：</w:t>
            </w:r>
            <w:r>
              <w:rPr>
                <w:rFonts w:eastAsia="黑体;SimHei" w:ascii="黑体;SimHei" w:hAnsi="黑体;SimHei"/>
                <w:sz w:val="21"/>
              </w:rPr>
              <w:t xml:space="preserve">2013-04-01 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2:13:00Z</dcterms:created>
  <dc:creator>lqy</dc:creator>
  <dc:description/>
  <cp:keywords/>
  <dc:language>en-US</dc:language>
  <cp:lastModifiedBy>yanjiusheng</cp:lastModifiedBy>
  <dcterms:modified xsi:type="dcterms:W3CDTF">2019-09-20T04:38:00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