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020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b/>
                <w:szCs w:val="21"/>
              </w:rPr>
              <w:t xml:space="preserve">817  </w:t>
            </w:r>
            <w:r>
              <w:rPr>
                <w:b/>
                <w:szCs w:val="21"/>
              </w:rPr>
              <w:t>流体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工程及工程热物理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基本概念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流体的基本特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流体的压缩性和膨胀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牛顿内摩擦定律并能利用该理论进行缝隙流动受力计算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体静力学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和掌握静压强及其特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平衡流体所受的作用力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理解流体欧拉平衡微分方程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静压强的基本方程及其物理意义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的压强计算方法及测量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对壁面作用力的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内等压面的计算方法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体动力学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描述流体运动的两种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迹线，流线的概念及方程。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流体连续方程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伯努利方程及其几何意义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伯努利方程在流体流动测量中的应用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不可压缩流体动量方程式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动量方程的应用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动量矩方程式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相似理论与量纲分析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力学相似的基本概念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弗劳德数、欧拉数及雷诺数表达式及其物理意义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近似模型法在工程中的应用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管中流动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雷诺实验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水力直径的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管内层流速度分布计算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湍流的基本特性及混合长度理论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湍流流动的流动结构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管内沿程阻力与局部阻力及阻力计算方法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孔口流动</w:t>
            </w:r>
          </w:p>
          <w:p>
            <w:pPr>
              <w:pStyle w:val="Normal"/>
              <w:ind w:firstLine="473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了解薄壁孔口与厚壁孔口的概念；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孔口出流的流量计算方法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缝隙流动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缝隙内流体流动的速度分布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无泄漏缝隙及最佳缝隙的概念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压差流与剪切流的概念；</w:t>
            </w:r>
          </w:p>
          <w:p>
            <w:pPr>
              <w:pStyle w:val="Normal"/>
              <w:ind w:firstLine="42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圆盘缝隙内压强分布计算方法。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时间：</w:t>
            </w:r>
            <w:r>
              <w:rPr>
                <w:rFonts w:eastAsia="宋体;SimSun"/>
                <w:sz w:val="21"/>
                <w:szCs w:val="21"/>
              </w:rPr>
              <w:t>180</w:t>
            </w:r>
            <w:r>
              <w:rPr>
                <w:rFonts w:eastAsia="宋体;SimSun"/>
                <w:sz w:val="21"/>
                <w:szCs w:val="21"/>
              </w:rPr>
              <w:t>分钟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分：</w:t>
            </w:r>
            <w:r>
              <w:rPr>
                <w:rFonts w:eastAsia="宋体;SimSun"/>
                <w:sz w:val="21"/>
                <w:szCs w:val="21"/>
              </w:rPr>
              <w:t>15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方式：笔试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题型：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概念题（名词解释，简答题）：</w:t>
            </w:r>
            <w:r>
              <w:rPr>
                <w:rFonts w:eastAsia="宋体;SimSun"/>
                <w:sz w:val="21"/>
                <w:szCs w:val="21"/>
              </w:rPr>
              <w:t>7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综合计算题：</w:t>
            </w:r>
            <w:r>
              <w:rPr>
                <w:rFonts w:eastAsia="宋体;SimSun"/>
                <w:sz w:val="21"/>
                <w:szCs w:val="21"/>
              </w:rPr>
              <w:t>8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21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张也影编，《流体力学》（第二版），高等教育出版社，</w:t>
            </w:r>
            <w:r>
              <w:rPr>
                <w:rFonts w:eastAsia="宋体;SimSun"/>
                <w:sz w:val="21"/>
                <w:szCs w:val="21"/>
              </w:rPr>
              <w:t>2000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0:00Z</dcterms:created>
  <dc:creator>lqy</dc:creator>
  <dc:description/>
  <cp:keywords/>
  <dc:language>en-US</dc:language>
  <cp:lastModifiedBy>yanjiusheng</cp:lastModifiedBy>
  <cp:lastPrinted>2008-10-23T10:22:00Z</cp:lastPrinted>
  <dcterms:modified xsi:type="dcterms:W3CDTF">2019-09-20T05:36:00Z</dcterms:modified>
  <cp:revision>7</cp:revision>
  <dc:subject/>
  <dc:title>[单击此处请键入专业名称]</dc:title>
</cp:coreProperties>
</file>