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0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19  </w:t>
            </w:r>
            <w:r>
              <w:rPr>
                <w:b w:val="false"/>
                <w:bCs w:val="false"/>
                <w:sz w:val="24"/>
                <w:szCs w:val="24"/>
              </w:rPr>
              <w:t>汽车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R</w:t>
            </w:r>
            <w:r>
              <w:rPr>
                <w:rFonts w:cs="宋体;SimSun" w:ascii="楷体_GB2312;微软雅黑" w:hAnsi="楷体_GB2312;微软雅黑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：汽车的动力性，主要考察汽车的动力性指标、汽车的驱动力、汽车的行驶阻力、行驶方程式、驱动力—行驶阻力平衡图、汽车的动力特性图、汽车行驶的附着条件、整车受力分析与计算、附着率及汽车的功率平衡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：汽车的燃油经济性，主要考察汽车燃油经济性的评价指标、燃油经济性的计算、影响汽车燃油经济性的因素及新一代高效率节能汽车的研究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：汽车动力装置参数的选定，主要考察汽车发动机功率的选择、最小传动比的选择、最大传动比的选择及传动系挡数与各挡传动比的选择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：汽车的制动性，主要考察汽车制动性的评价指标、制动时车轮的受力、地面制动力、路面附着系数、附着力、汽车的制动效能及其计算、制动时汽车的方向稳定性及制动力的分配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：汽车的操纵稳定性，主要考察轮胎的侧偏特性、线性两自由度汽车模型对前轮角输入的响应、操纵稳定性与悬架的关系、提高操纵稳定性的电子控制系统、操纵稳定性试验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：汽车的平顺性，主要考察人体对振动的反应和平顺性的评价、路面不平度的统计特性、车身与车轮双质量系统的振动、双轴汽车的振动、“人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座椅”系统的振动、平顺性试验等内容。      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章：汽车的通过性，主要考察汽车通过性评价指标及几何参数、松软地面的物理性质、车辆的挂钩牵引力、牵引通过性计算、间隙失效的障碍条件、汽车越过台阶和壕沟的能力等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卷方式：闭卷，笔试，所列题目全部为必答题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题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各部分内容的考分比例</w:t>
            </w:r>
            <w:r>
              <w:rPr>
                <w:rFonts w:ascii="宋体;SimSun" w:hAnsi="宋体;SimSun" w:cs="宋体;SimSun" w:eastAsia="宋体;SimSun"/>
                <w:sz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动力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燃油经济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汽车动力装置参数的选定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制动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操纵稳定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平顺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汽车的通过性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考试题型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简答题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综合题（计算与分析）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3"/>
                <w:szCs w:val="23"/>
              </w:rPr>
              <w:t>《汽车理论》（第</w:t>
            </w:r>
            <w:r>
              <w:rPr/>
              <w:t>5</w:t>
            </w:r>
            <w:r>
              <w:rPr>
                <w:sz w:val="23"/>
                <w:szCs w:val="23"/>
              </w:rPr>
              <w:t>版），余志生主编，机械工业出版社，</w:t>
            </w: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</w:rPr>
              <w:t>09</w:t>
            </w:r>
            <w:r>
              <w:rPr>
                <w:sz w:val="23"/>
                <w:szCs w:val="23"/>
              </w:rPr>
              <w:t>年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月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4:39:00Z</dcterms:modified>
  <cp:revision>56</cp:revision>
  <dc:subject/>
  <dc:title>[单击此处请键入专业名称]</dc:title>
</cp:coreProperties>
</file>