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667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量子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物理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波函数与波动方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经典物理的困难与量子力学诞生的历史背景；薛定谔方程；波函数的统计解释；力学量用算符表示；态叠加原理；定态薛定谔方程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一维定态问题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束缚态与散射态；一维无限深方势阱；一维谐振子（包括升降算符与代数解法）；自由粒子；德尔塔势（包括束缚态与散射问题）；一维有限深方势阱（包括束缚态与散射问题）和方势垒（散射问题）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量子力学的数学基础与基本假设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厄米算符及其性质；厄米算符的本征值问题；表象理论（量子力学的矩阵形式）；量子力学的基本假设；不确定性关系；力学量的平均值随时间的演化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中心力场和角动量理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中心力场与球坐标下的定态薛定谔方程（径向方程与角向方程）；氢原子；角动量算符的对易关系与本征值问题；角动量的耦合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）自旋角动量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自旋</w:t>
            </w:r>
            <w:r>
              <w:rPr>
                <w:rFonts w:eastAsia="宋体" w:ascii="宋体" w:hAnsi="宋体"/>
                <w:sz w:val="21"/>
              </w:rPr>
              <w:t>1/2</w:t>
            </w:r>
            <w:r>
              <w:rPr>
                <w:rFonts w:ascii="宋体" w:hAnsi="宋体" w:eastAsia="宋体"/>
                <w:sz w:val="21"/>
              </w:rPr>
              <w:t>粒子；泡利矩阵；自旋单态与三重态；磁场中的电子（拉莫进动）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）全同粒子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全同性原理；玻色子与费米子；统计交换力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ascii="宋体" w:hAnsi="宋体" w:eastAsia="宋体"/>
                <w:sz w:val="21"/>
              </w:rPr>
              <w:t>）定态微扰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主要包括：非简并态微扰论（能级的一级、二级修正）；简并微扰论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ascii="宋体" w:hAnsi="宋体" w:eastAsia="宋体"/>
                <w:sz w:val="21"/>
              </w:rPr>
              <w:t>）变分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</w:t>
            </w:r>
            <w:r>
              <w:rPr>
                <w:rFonts w:ascii="宋体" w:hAnsi="宋体" w:cs="宋体" w:eastAsia="宋体"/>
                <w:sz w:val="21"/>
                <w:szCs w:val="21"/>
              </w:rPr>
              <w:t>间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8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钟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分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方式：笔试，闭卷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型、分数比例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选择和填空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；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计算和证明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</w:t>
            </w:r>
            <w:r>
              <w:rPr>
                <w:rFonts w:eastAsia="黑体" w:cs="黑体" w:ascii="黑体" w:hAnsi="黑体"/>
                <w:sz w:val="21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</w:rPr>
              <w:t>量子力学教程（第二版），曾谨言著，科学出版社，</w:t>
            </w:r>
            <w:r>
              <w:rPr>
                <w:rFonts w:eastAsia="黑体" w:cs="黑体" w:ascii="黑体" w:hAnsi="黑体"/>
                <w:sz w:val="21"/>
              </w:rPr>
              <w:t>2008</w:t>
            </w:r>
            <w:r>
              <w:rPr>
                <w:rFonts w:ascii="黑体" w:hAnsi="黑体" w:cs="黑体" w:eastAsia="黑体"/>
                <w:sz w:val="21"/>
              </w:rPr>
              <w:t>年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39:00Z</dcterms:created>
  <dc:creator>lqy</dc:creator>
  <dc:description/>
  <dc:language>en-US</dc:language>
  <cp:lastModifiedBy>WPS_1528187062</cp:lastModifiedBy>
  <cp:lastPrinted>2008-10-23T10:22:00Z</cp:lastPrinted>
  <dcterms:modified xsi:type="dcterms:W3CDTF">2019-09-20T03:38:39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