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7</w:t>
            </w:r>
            <w:r>
              <w:rPr>
                <w:sz w:val="21"/>
                <w:szCs w:val="21"/>
              </w:rPr>
              <w:t>、数据挖掘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 关联规则发现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prior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基本思想和原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树算法的基本原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增量关联规则发现算法原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 数据分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知各种决策树分类算法的思想和原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D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计算过程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osting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的基本思想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支持向量机分类建模原理和计算方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 聚类分析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聚类分析的原理和数据处理技术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划分聚类方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中心点聚类算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密度聚类算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 神经网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神经网络的分类与构造原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熟练掌握单层感知机原理与学习算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原理与学习过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O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原理与学习过程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题型：简答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、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仅根据算法计算结果）、应用分析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分析建模及算法提出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重掌握关联规则、分类、聚类和神经网络的各种算法原理、应用题模型建立及其计算分析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据挖掘技术及应用，陈安等编著，科学出版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200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zq</cp:lastModifiedBy>
  <cp:lastPrinted>2008-10-23T10:22:00Z</cp:lastPrinted>
  <dcterms:modified xsi:type="dcterms:W3CDTF">2019-09-19T07:29:00Z</dcterms:modified>
  <cp:revision>62</cp:revision>
  <dc:subject/>
  <dc:title>[单击此处请键入专业名称]</dc:title>
</cp:coreProperties>
</file>