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20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38 </w:t>
            </w:r>
            <w:r>
              <w:rPr>
                <w:sz w:val="21"/>
                <w:szCs w:val="21"/>
              </w:rPr>
              <w:t>管理学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商管理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一、基本内容（以下各章的顺序编号与主要参考教材的章节编号不完全一致）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一章  管理与管理学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管理的必要性，管理的定义及其基本内涵，管理的职能，管理者的角色与技能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世纪管理者面临的挑战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二章  管理思想的发展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中国传统管理思想的要点，泰罗科学管理理论，法约尔组织管理理论，人群关系论主要观点及行为科学的主要代表理论，“管理科学”学派的特点，“决策理论”学派的观点，中国社会主义经济管理体制改革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世纪管理的主要特点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三章  管理的基本原理</w:t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系统原理、人本原理、责任原理、效益原理的要点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信息化管理</w:t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信息化管理的发展，大数据时代的管理挑战和机遇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五章  管理道德与社会责任</w:t>
            </w:r>
          </w:p>
          <w:p>
            <w:pPr>
              <w:pStyle w:val="Normal"/>
              <w:ind w:firstLine="409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伦理道德的管理学意义，五种道德观，道德管理的特征，改善道德行为的途径，企业价值观的发展，企业社会责任的体现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六章  决策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决策的定义，决策的类型，决策过程与影响因素，古典决策和行为决策理论的主要观点，集体决策方法、有关活动方向的决策方法、量本利分析法、决策树决策法及非确定型决策方法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七章  计划与计划工作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计划的概念与性质，计划的类型，计划的编制过程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八章  计划的实施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目标管理，滚动计划法的思想，网络计划技术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RP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特点，业务流程再造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九章  组织设计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组织设计的实质、基本结构形态和任务，组织设计的原则，组织设计的影响因素，常见部门化的类型，集权与分权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章  人员配备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人员配备的原则，管理人员的来源、管理人员选聘的标准，管理人员的考评内容，管理人员培训的目标与方法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一章  组织力量的整合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正式组织与非正式组织，直线与参谋，委员会工作效率的提升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96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二章  组织变革与组织文化</w:t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组织变革的一般规律，管理组织变革，组织文化的内涵、结构、内容及其功能，组织文化的塑造途径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三章  领导与领导者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领导的含义，领导的作用，领导与管理的区别，领导者的素质和条件及其新要求，领导方式的基本类型，领导方式的连续统一理论，管理方格理论，菲德勒权变理论，情境理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路径—目标理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领导理论可参考刑以群编的管理学教材）。</w:t>
            </w:r>
          </w:p>
          <w:p>
            <w:pPr>
              <w:pStyle w:val="Normal"/>
              <w:ind w:firstLine="411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四章  激励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激励的性质，需要层次理论、期望理论、公平理论和强化理论的主要观点，波特和劳勒激励模式的特点，工作激励、成果激励、批评激励和培训激励的方法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五章  沟通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沟通的过程，非正式沟通及其管理，组织常见的沟通网络及其特点，影响有效沟通的因素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六章  控制与控制过程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控制的类型，控制的基本要求，控制的过程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七章  控制方法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预算控制，非预算控制，成本控制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八章  管理的创新职能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维持与创新的关系，创新职能的基本内容，创新的过程和组织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十九章  企业技术创新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技术创新的内涵，技术创新的源泉，技术创新战略选择内容要点。</w:t>
            </w:r>
          </w:p>
          <w:p>
            <w:pPr>
              <w:pStyle w:val="Normal"/>
              <w:ind w:firstLine="413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二十章  企业组织创新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习重点：知识经济的基本特点，知识经济条件下的企业制度创新、层级结构创新和文化创新的内容要点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，满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闭卷笔试；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型与分数比例如下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94615</wp:posOffset>
                      </wp:positionH>
                      <wp:positionV relativeFrom="paragraph">
                        <wp:posOffset>149225</wp:posOffset>
                      </wp:positionV>
                      <wp:extent cx="5751195" cy="3822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1195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9"/>
                                    <w:gridCol w:w="1509"/>
                                    <w:gridCol w:w="1509"/>
                                    <w:gridCol w:w="1510"/>
                                    <w:gridCol w:w="1510"/>
                                    <w:gridCol w:w="15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题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、选择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、问答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、计算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、案例分析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总分合计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21"/>
                                            <w:szCs w:val="21"/>
                                          </w:rPr>
                                          <w:t>分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21"/>
                                            <w:szCs w:val="21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2.85pt;height:30.1pt;mso-wrap-distance-left:9pt;mso-wrap-distance-right:9pt;mso-wrap-distance-top:0pt;mso-wrap-distance-bottom:0pt;margin-top:11.75pt;mso-position-vertical-relative:text;margin-left:7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9"/>
                              <w:gridCol w:w="1509"/>
                              <w:gridCol w:w="1509"/>
                              <w:gridCol w:w="1510"/>
                              <w:gridCol w:w="1510"/>
                              <w:gridCol w:w="1510"/>
                            </w:tblGrid>
                            <w:tr>
                              <w:trPr/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题型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、选择题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、问答题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、计算题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、案例分析题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总分合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sz w:val="21"/>
                <w:szCs w:val="21"/>
              </w:rPr>
              <w:t>周三多等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管理学—原理与方法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第六版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，复旦大学出版社，</w:t>
            </w:r>
            <w:r>
              <w:rPr>
                <w:sz w:val="21"/>
                <w:szCs w:val="21"/>
              </w:rPr>
              <w:t>2014.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sz w:val="21"/>
                <w:szCs w:val="21"/>
              </w:rPr>
              <w:t>刑以群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管理学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第四版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，浙江大学出版社，</w:t>
            </w:r>
            <w:r>
              <w:rPr>
                <w:sz w:val="21"/>
                <w:szCs w:val="21"/>
              </w:rPr>
              <w:t>2016.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张玉倩</cp:lastModifiedBy>
  <cp:lastPrinted>2008-10-23T10:22:00Z</cp:lastPrinted>
  <dcterms:modified xsi:type="dcterms:W3CDTF">2019-09-20T03:04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