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52 </w:t>
            </w:r>
            <w:r>
              <w:rPr>
                <w:sz w:val="21"/>
                <w:szCs w:val="21"/>
              </w:rPr>
              <w:t>有机化学（</w:t>
            </w:r>
            <w:r>
              <w:rPr>
                <w:sz w:val="21"/>
                <w:szCs w:val="21"/>
              </w:rPr>
              <w:t>I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b/>
                <w:szCs w:val="21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制药工程专业学位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、基本内容</w:t>
            </w:r>
            <w:bookmarkStart w:id="0" w:name="OLE_LINK2"/>
            <w:r>
              <w:rPr>
                <w:rFonts w:ascii="黑体;SimHei" w:hAnsi="黑体;SimHei" w:cs="黑体;SimHei" w:eastAsia="黑体;SimHei"/>
              </w:rPr>
              <w:t>（其中实验约占</w:t>
            </w:r>
            <w:r>
              <w:rPr>
                <w:rFonts w:eastAsia="黑体;SimHei" w:cs="黑体;SimHei" w:ascii="黑体;SimHei" w:hAnsi="黑体;SimHei"/>
              </w:rPr>
              <w:t>20%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绪论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5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有机化合物的特性；有机化合物中的化学键、价键理论，碳原子的</w:t>
            </w:r>
            <w:r>
              <w:rPr>
                <w:rStyle w:val="Ttag"/>
                <w:rFonts w:ascii="Times New Roman" w:hAnsi="Times New Roman" w:cs="Times New Roman"/>
                <w:szCs w:val="21"/>
                <w:lang w:val="en-US" w:eastAsia="zh-CN"/>
              </w:rPr>
              <w:t>电子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结构和原子轨道的杂化；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σ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键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π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键的电子结构及反应性能，有机化合物的结构式及其书写方法，有机化合物的官能团及其分类；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Bronsted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Lewis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酸碱理论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烷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烷烃的结构与命名，构造异构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卤化反应及自由基取代反应历程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氧化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烯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烯烃的结构与命名，构造异构、顺反异构与表示方法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亲电加成：加卤素，加卤化氢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，硼氢化反应（选择性）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催化氢化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自由基加成及反应历程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双键的氧化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⑤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α-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氢原子的反应：卤代（烯丙基自由基）、氧化。烯烃的制法和鉴别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炔烃和二烯烃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炔烃的结构与命名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加成反应：加氢、亲电加成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加卤素、加卤化素，加水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氧化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活泼氢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炔烃的制备与鉴别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二烯烃的分类和命名。共轭二烯烃的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加成反应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1,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及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,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加成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Diels-Alder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脂环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脂环烃的分类、命名。环已烷及其衍生物的构象。环烷烃的化学性质：取代反应，加成反应，氧化反应，环烯烃和环二烯烃的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芳香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芳烃的结构与命名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亲电取代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氧化反应（侧链氧化）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侧链取代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。常见亲电试剂的分类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立体化学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卤代烃</w:t>
            </w:r>
            <w:r>
              <w:rPr>
                <w:rFonts w:ascii="Times New Roman" w:hAnsi="Times New Roman" w:cs="Times New Roman" w:eastAsia="Times New Roman"/>
                <w:b/>
                <w:szCs w:val="21"/>
                <w:lang w:val="en-US" w:eastAsia="zh-CN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卤代烃的分类和命名。卤代烷的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  <w:lang w:val="en-US" w:eastAsia="zh-CN"/>
              </w:rPr>
              <w:t>N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和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  <w:lang w:val="en-US" w:eastAsia="zh-CN"/>
              </w:rPr>
              <w:t>N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β-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E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和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E2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，消除方向，取代与消除的竞争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，卤代烃的制备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见亲核试剂的亲核性和碱性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9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醇、酚、醚</w:t>
            </w:r>
            <w:r>
              <w:rPr>
                <w:rFonts w:ascii="Times New Roman" w:hAnsi="Times New Roman" w:cs="Times New Roman" w:eastAsia="Times New Roman"/>
                <w:b/>
                <w:szCs w:val="21"/>
                <w:lang w:val="en-US" w:eastAsia="zh-CN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醇：结构、分类和命名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与活泼金属的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羟基的反应：卤代、脱水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氧化与脱氢。醇的制备。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酚：结构、分类和命名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酚羟基的反应：酸性、成酯、成醚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芳环上的反应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10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醛和酮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结构、分类和命名，物理性质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加成反应及历程（与氢氰酸、亚硫酸氢钠、氨及其衍生物、醇、格氏试剂的反应及羟醛缩合反应）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α-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氢原子的卤代及卤仿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氧化反应（弱氧化剂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Tollen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试剂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Fehling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溶液和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Benedict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试剂的氧化反应，强氧化剂如高锰酸钾、重铬酸钾的氧化反应）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还原反应（加氢还原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Clemmensen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还原及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Wolff-kishner-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黄鸣龙还原）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⑤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歧化反应。醛酮的制备与鉴别。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α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β-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不饱和醛酮的性质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11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结构解析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H NMR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图谱解析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质谱：分子离子、碎片离子和分子结构的推断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红外光谱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官能团的特征吸收。谱图解析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12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羧酸及其衍生物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羧酸：结构和命名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酸性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羧酸衍生物的生成，亲核加成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消除反应机理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还原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脱羧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⑤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α-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氢原子的取代反应。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羧酸衍生物：结构和命名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羧酸衍生物的相互转化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与有机金属的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酰胺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Hofmann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降解反应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碳负离子的反应及应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酯缩合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乙酰乙酸乙酯、丙二酸二乙酯及类似物的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α-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氢反应在合成中的应用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13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含氮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  <w:lang w:val="en-US" w:eastAsia="zh-CN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硝基化合物：结构和命名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还原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硝基对苯环上其它取代基的影响。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胺：结构和命名。化学性质：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霍夫曼消除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酰基化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与亚硝酸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与醛酮反应；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⑤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重氮和偶氮化合物：重氮化反应，重氮盐的制备及应用。重氮盐重氮基被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-OH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-X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-CN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-H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等取代的反应，还原反应及偶联反应。</w:t>
            </w:r>
          </w:p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杂环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  <w:lang w:val="en-US" w:eastAsia="zh-CN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杂环化合物的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、六元单杂环化合物（吡啶、喹啉）的基本特点：化学性质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亲电取代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由指定原料出发，设计有机化合物的合成路线。熟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①</w:t>
            </w:r>
            <w:r>
              <w:rPr>
                <w:rFonts w:eastAsia="宋体;SimSun"/>
                <w:sz w:val="21"/>
                <w:szCs w:val="21"/>
              </w:rPr>
              <w:t>基本碳骨架的构成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增链反应、减链反应、成环反应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②</w:t>
            </w:r>
            <w:r>
              <w:rPr>
                <w:rFonts w:eastAsia="宋体;SimSun"/>
                <w:sz w:val="21"/>
                <w:szCs w:val="21"/>
              </w:rPr>
              <w:t>在碳骨架合适的位置上引入所需的官能团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官能团的引入、除去及转化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③</w:t>
            </w:r>
            <w:r>
              <w:rPr>
                <w:rFonts w:eastAsia="宋体;SimSun"/>
                <w:sz w:val="21"/>
                <w:szCs w:val="21"/>
              </w:rPr>
              <w:t>反应的选择性、保护基和导向基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④</w:t>
            </w:r>
            <w:r>
              <w:rPr>
                <w:rFonts w:eastAsia="宋体;SimSun"/>
                <w:sz w:val="21"/>
                <w:szCs w:val="21"/>
              </w:rPr>
              <w:t>立体化学控制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有机化学实验安全知识、实验常用仪器</w:t>
            </w:r>
            <w:r>
              <w:rPr>
                <w:rFonts w:eastAsia="宋体;SimSun"/>
                <w:sz w:val="21"/>
                <w:szCs w:val="21"/>
              </w:rPr>
              <w:t>和</w:t>
            </w:r>
            <w:r>
              <w:rPr>
                <w:rFonts w:eastAsia="宋体;SimSun"/>
                <w:sz w:val="21"/>
                <w:szCs w:val="21"/>
              </w:rPr>
              <w:t>常用装置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物质干燥、重结晶、萃取和蒸馏、柱层析等分离方法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;SimSun"/>
                <w:sz w:val="21"/>
                <w:szCs w:val="21"/>
              </w:rPr>
              <w:t>，能根据实验现象和结果分析其原因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  <w:bookmarkEnd w:id="0"/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题型、分数比例：填空</w:t>
            </w:r>
            <w:r>
              <w:rPr>
                <w:rFonts w:eastAsia="宋体;SimSun"/>
                <w:sz w:val="21"/>
                <w:szCs w:val="21"/>
              </w:rPr>
              <w:t>题</w:t>
            </w:r>
            <w:r>
              <w:rPr>
                <w:rFonts w:eastAsia="宋体;SimSun"/>
                <w:sz w:val="21"/>
                <w:szCs w:val="21"/>
              </w:rPr>
              <w:t>40</w:t>
            </w:r>
            <w:r>
              <w:rPr>
                <w:rFonts w:eastAsia="宋体;SimSun"/>
                <w:sz w:val="21"/>
                <w:szCs w:val="21"/>
              </w:rPr>
              <w:t>分、选择题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、简答题</w:t>
            </w:r>
            <w:r>
              <w:rPr>
                <w:rFonts w:eastAsia="宋体;SimSun"/>
                <w:sz w:val="21"/>
                <w:szCs w:val="21"/>
              </w:rPr>
              <w:t>60</w:t>
            </w:r>
            <w:r>
              <w:rPr>
                <w:rFonts w:eastAsia="宋体;SimSun"/>
                <w:sz w:val="21"/>
                <w:szCs w:val="21"/>
              </w:rPr>
              <w:t>分（包括有机合成、反应机理解释）、推测化合物结构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．《有机化学》（第四版）高鸿宾，高等教育出版社，</w:t>
            </w:r>
            <w:r>
              <w:rPr>
                <w:rFonts w:eastAsia="宋体;SimSun"/>
                <w:sz w:val="21"/>
                <w:szCs w:val="21"/>
              </w:rPr>
              <w:t>2005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《</w:t>
            </w:r>
            <w:r>
              <w:rPr>
                <w:rFonts w:eastAsia="宋体;SimSun"/>
                <w:sz w:val="21"/>
                <w:szCs w:val="21"/>
              </w:rPr>
              <w:t>基础有机化学》（第三版）邢其毅主编，高等教育出版社，</w:t>
            </w:r>
            <w:r>
              <w:rPr>
                <w:rFonts w:eastAsia="宋体;SimSun"/>
                <w:sz w:val="21"/>
                <w:szCs w:val="21"/>
              </w:rPr>
              <w:t>2005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宋体;SimSun" w:cs="宋体;SimSun" w:ascii="宋体;SimSun" w:hAnsi="宋体;SimSun"/>
              </w:rPr>
              <w:t>3.</w:t>
            </w:r>
            <w:r>
              <w:rPr>
                <w:rFonts w:ascii="宋体;SimSun" w:hAnsi="宋体;SimSun" w:cs="宋体;SimSun" w:eastAsia="宋体;SimSun"/>
              </w:rPr>
              <w:t>《有机化学实验》（第二版），单尚，强根荣，金红卫，化学工业出版社，</w:t>
            </w:r>
            <w:r>
              <w:rPr>
                <w:rFonts w:eastAsia="宋体;SimSun" w:cs="宋体;SimSun" w:ascii="宋体;SimSun" w:hAnsi="宋体;SimSun"/>
              </w:rPr>
              <w:t>2014</w:t>
            </w:r>
            <w:r>
              <w:rPr>
                <w:rFonts w:ascii="宋体;SimSun" w:hAnsi="宋体;SimSun" w:cs="宋体;SimSun" w:eastAsia="宋体;SimSu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kern w:val="2"/>
      <w:sz w:val="21"/>
    </w:rPr>
  </w:style>
  <w:style w:type="character" w:styleId="Ttag">
    <w:name w:val="t_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Courier New" w:hAnsi="Courier New" w:eastAsia="宋体;SimSun" w:cs="Courier New"/>
      <w:sz w:val="21"/>
      <w:szCs w:val="20"/>
      <w:lang w:val="en-US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13:00Z</dcterms:created>
  <dc:creator>lqy</dc:creator>
  <dc:description/>
  <cp:keywords/>
  <dc:language>en-US</dc:language>
  <cp:lastModifiedBy>surface</cp:lastModifiedBy>
  <cp:lastPrinted>2008-10-23T10:22:00Z</cp:lastPrinted>
  <dcterms:modified xsi:type="dcterms:W3CDTF">2019-09-19T01:21:00Z</dcterms:modified>
  <cp:revision>10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