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0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入学考试自命题科目考试大纲</w:t>
      </w:r>
    </w:p>
    <w:tbl>
      <w:tblPr>
        <w:tblW w:w="8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5740"/>
        <w:gridCol w:w="887"/>
      </w:tblGrid>
      <w:tr>
        <w:trPr>
          <w:trHeight w:val="290" w:hRule="atLeast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57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77 </w:t>
            </w:r>
            <w:r>
              <w:rPr>
                <w:sz w:val="21"/>
                <w:szCs w:val="21"/>
              </w:rPr>
              <w:t>科学方法论</w:t>
            </w:r>
          </w:p>
        </w:tc>
        <w:tc>
          <w:tcPr>
            <w:tcW w:w="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  <w:tc>
          <w:tcPr>
            <w:tcW w:w="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学技术哲学</w:t>
            </w:r>
          </w:p>
        </w:tc>
        <w:tc>
          <w:tcPr>
            <w:tcW w:w="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9374" w:hRule="atLeast"/>
          <w:cantSplit w:val="true"/>
        </w:trPr>
        <w:tc>
          <w:tcPr>
            <w:tcW w:w="8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exact" w:line="380"/>
              <w:ind w:left="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关于科学思维和一般思维的主要内涵与观点。科学思维和一般思维差别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exact" w:line="380"/>
              <w:ind w:left="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科学方法论及其三个层次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exact" w:line="380"/>
              <w:ind w:left="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古希腊自然哲学中的科学思维方法和近、现代科学家所倡导的思维方法及特点，主要人物的科学方法论思想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exact" w:line="380"/>
              <w:ind w:left="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代科学哲学中关于方法论的主要观点及其主要代表人物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exact" w:line="380"/>
              <w:ind w:left="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比较东西方科学传统与思维方式。东西方思维方式的对称性和互补性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exact" w:line="380"/>
              <w:ind w:left="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科学认知系统的构成及其构成要素的属性（规定性、局限性等）、作用、地位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exact" w:line="380"/>
              <w:ind w:left="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科学观察方法、科学实验方法、理想化方法的特点、意义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exact" w:line="380"/>
              <w:ind w:left="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几对范畴——归纳方法与演绎方法、分析方法与综合方法、发散性思维与收敛性思维——的含义、特点和方法论意义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exact" w:line="380"/>
              <w:ind w:left="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比较方法与分类方法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exact" w:line="380"/>
              <w:ind w:left="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逻辑思维、辩证思维、形象思维、直觉思维、抽象思维的内涵、特点，以及在科学认识中的作用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exact" w:line="380"/>
              <w:ind w:left="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辩证思维的基本规律。抽象思想与具体思维、辩证逻辑方法与形式逻辑方法、历史方法与逻辑方法的特点和联系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exact" w:line="380"/>
              <w:ind w:left="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感性认识和理性思维。理性思维的基本方式，及其在思维中的地位和作用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exact" w:line="380"/>
              <w:ind w:left="0" w:hanging="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思维同一律和思维矛盾律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exact" w:line="380"/>
              <w:ind w:left="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学思维方法的特点和作用；数学模型的含义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exact" w:line="380"/>
              <w:ind w:left="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系统科学思维方式的崛起与发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exact" w:line="380"/>
              <w:ind w:left="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为什么说系统科学的兴起是现代思维方式的一次变革？系统方法的基本原则。反馈控制法、功能模拟法、黑箱辨识法、思维的信息加工法及其特点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exact" w:line="380"/>
              <w:ind w:left="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科学美学思想的基本特征。科学思维与艺术思维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exact" w:line="380"/>
              <w:ind w:left="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世纪思维科学研究的四个发展方向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创造性思维及其过程以及与一般思维的区别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脑的“两院制”及其与创造性思维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思维定势与创造性思维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直觉思维与灵感思维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类科技史的成就与影响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著名科学家的科学思想与科学方法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题型、分数比例等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tLeast" w:line="345"/>
              <w:ind w:left="360" w:hanging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考试形式：闭卷，笔试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tLeast" w:line="345"/>
              <w:ind w:left="360" w:hanging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考试时间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8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tLeast" w:line="345"/>
              <w:ind w:left="360" w:hanging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题型结构：</w:t>
            </w:r>
          </w:p>
          <w:p>
            <w:pPr>
              <w:pStyle w:val="Normal"/>
              <w:ind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概念和范畴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；简述题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；论述题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  <w:p>
            <w:pPr>
              <w:pStyle w:val="Normal"/>
              <w:ind w:firstLine="315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《科学方法论》，鲍健强等著，浙江人民出版社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《科学的历程》，吴国盛著，北京大学出版社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0:24:00Z</dcterms:created>
  <dc:creator>lqy</dc:creator>
  <dc:description/>
  <dc:language>en-US</dc:language>
  <cp:lastModifiedBy>lenovo</cp:lastModifiedBy>
  <cp:lastPrinted>2008-10-23T10:22:00Z</cp:lastPrinted>
  <dcterms:modified xsi:type="dcterms:W3CDTF">2019-09-19T00:24:00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