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自动控制原理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100</w:t>
      </w:r>
      <w:r>
        <w:rPr>
          <w:b/>
          <w:sz w:val="28"/>
          <w:szCs w:val="28"/>
        </w:rPr>
        <w:t>控制科学与工程、</w:t>
      </w:r>
      <w:r>
        <w:rPr>
          <w:b/>
          <w:sz w:val="28"/>
          <w:szCs w:val="28"/>
        </w:rPr>
        <w:t>085400</w:t>
      </w:r>
      <w:r>
        <w:rPr>
          <w:b/>
          <w:sz w:val="28"/>
          <w:szCs w:val="28"/>
        </w:rPr>
        <w:t>电子信息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绪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自动控制系统的组成、特点、分类、实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自动控制系统分析的工具、原理、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描述自动控制系统的数学模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微分方程，列写，线性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传递函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结构图，化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信号流图，梅逊公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时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性能指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一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二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高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劳斯判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稳态误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根轨迹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负反馈系统根轨迹的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正反馈系统根轨迹的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参数根轨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频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奈氏图及其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伯德图及其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奈氏稳定判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一些计算和解题技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系统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伯德图超前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伯德图迟后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伯德图综合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伯德图反馈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</w:t>
      </w:r>
      <w:r>
        <w:rPr/>
        <w:t>PID</w:t>
      </w:r>
      <w:r>
        <w:rPr/>
        <w:t>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根轨迹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非线性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，常见非线性环节，常见非线性现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描述函数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相轨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离散控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，计算机控制系统，离散控制系统的常见问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数学工具，采样和采样定理，</w:t>
      </w:r>
      <w:r>
        <w:rPr/>
        <w:t>Z</w:t>
      </w:r>
      <w:r>
        <w:rPr/>
        <w:t>变换，差分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离散系统的时域分析、稳态误差、劳斯判据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状态方程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状态变量、状态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标准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能观性、能控性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按步骤分步答题，分步给分。计算题要写相关公式，绘图题要规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包括题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根据实际系统建立结构图、数学模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对结构图、信号流图的互相转换、化简推导表达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进行时域计算分析，推算稳态误差，使用劳斯判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绘制根轨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根据传函绘制频率特性图，根据频特图推写传函，判断稳定性，计算闭环响应品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进行系统校正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使用描述函数法、相轨迹法解决非线性系统问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使用</w:t>
      </w:r>
      <w:r>
        <w:rPr/>
        <w:t>Z</w:t>
      </w:r>
      <w:r>
        <w:rPr/>
        <w:t>变换、差分方程分析离散控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列写状态方程，计算能观性、能控性，分离不可控、不可观子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综合性考题以考察对各章节知识的融会贯通能力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题型以综合分析计算题为主，共计</w:t>
      </w:r>
      <w:r>
        <w:rPr/>
        <w:t>10</w:t>
      </w:r>
      <w:r>
        <w:rPr/>
        <w:t>道，各题满分</w:t>
      </w:r>
      <w:r>
        <w:rPr/>
        <w:t>15</w:t>
      </w:r>
      <w:r>
        <w:rPr/>
        <w:t>分，试题总分为</w:t>
      </w:r>
      <w:r>
        <w:rPr/>
        <w:t>150</w:t>
      </w:r>
      <w:r>
        <w:rPr/>
        <w:t>分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8-06-14T08:37:00Z</cp:lastPrinted>
  <dcterms:modified xsi:type="dcterms:W3CDTF">2019-09-20T06:36:00Z</dcterms:modified>
  <cp:revision>43</cp:revision>
  <dc:subject/>
  <dc:title>沈阳理工大学硕士研究生入学考试自命题考试大纲</dc:title>
</cp:coreProperties>
</file>