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6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会计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1</w:t>
      </w:r>
      <w:r>
        <w:rPr>
          <w:b/>
          <w:sz w:val="28"/>
          <w:szCs w:val="28"/>
        </w:rPr>
        <w:t>会计学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会计学考试大纲适用会计学类的硕士研究生入学考试。它包括《基础会计》和《中级财务会计》两门课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基础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会计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的基本概念和作用，会计的目标和职能，会计的对象，会计核算方法，会计的产生与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会计核算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要素的内容与相互关系，会计核算基础，会计核算的基本假设，会计信息质量要求，企业的主要会计信息使用者及其信息需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账户与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科目的含义与分类方法，会计账户的含义、结构与基本功能，会计账户体系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记账方法的含义和种类，复式记账的原理和基本特征，借贷记账法的基本内容与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会计凭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凭证的概念、意义和种类，原始凭证的填制和审核，记账凭证的填制和审核，会计凭证的传递与保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会计账簿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账簿的含义与种类，日记账簿和分类账簿的格式、登记方法，账簿记录的期末调整和结转方法，账簿记录的核对与结算方法，账簿错误的更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财产清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财产清查的含义及分类，存货盘存制度，掌握对现金、银行存款、往来款项以及实物财产的清查的方法。掌握财产清查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级财务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货币资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资产的定义和基本特征，货币资金的内容，库存现金的账务处理，银行各种结算方式的适用范围，银行存款的核算，其他货币资金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应收款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应收款账的性质，应收票据的性质和核算，应收票据的贴现，应收账款的确认和计价，坏账损失的确认及坏账准备的计提，预付账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存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存货的概念，存货的分类及核算范围，存货入账价值的确定和存货发出的计价方法，原材料按计划成本计价和核算方法，存货的期末计价方法及存货跌价准备的会计处理，存货的清查，委托加工物资及周转材料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投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投资的概念和分类，交易性金融资产的初始计量、后续计量方法，持有至到期投资的初始计量、后续计量方法及减值损失的核算，可供出售金融资产的初始计量、后续计量方法及减值损失的核算，长期股权投资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固定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固定资产的定义和基本特征，固定资产的计价方式，固定资产取得的会计处理，固定资产折旧的计提方法及会计处理，固定资产的后续支出的核算方法，固定资产减值金额的确定及相关会计处理，固定资产处置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无形资产及其他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无形资产的概念、特征、内容及确认条件，无形资产取得、摊销、减值及处置的核算，其他资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流动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负债的概念及分类，流动负债的分类，短期借款、应付票据、应付账款、应交税费、应付股利、应付利息、应付职工薪酬的会计处理，其他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长期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长期借款的会计处理，应付债券的会计处理，长期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所有者权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所有者权益的概念及分类，实收资本的概念和会计处理，资本公积的具体内容和会计处理，留存收益的内容，盈余公积的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收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收入的概念、分类及特点，销售商品收入的确认及计量，提供劳务收入的确认和计量，让渡资产使用权收入的确认和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费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费用的概念及分类，生产成本的概念、确认及会计处理，期间费用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利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利润的概念及构成，利润分配程序，利润分配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3</w:t>
      </w:r>
      <w:r>
        <w:rPr/>
        <w:t>）财务会计报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财务会计报告体系，资产负债表的编制方法，利润表的编制方法，现金流量表的编制方法，所有者权益变动表的编制方法，会计报表附注的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基础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会计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会计的基本概念和作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理解会计的目标和职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了解会计的对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熟悉会计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了解会计的产生与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会计核算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财务会计要素的内容与相互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会计核算的基本假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会计信息质量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企业的主要会计信息使用者及其信息需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会计账户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科目的含义与分类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会计账户的含义、结构与基本功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会计账户体系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记账方法的含义和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复式记账的原理和基本特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借贷记账法的基本内容与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会计凭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凭证的概念、意义和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原始凭证的填制和审核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记账凭证的填制和审核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会计凭证的传递与保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会计账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账簿的含义与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日记账簿和分类账簿的格式、登记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账簿记录的期末调整和结转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账簿记录的核对与结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掌握账簿错误的更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财产清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财产清查的含义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存货盘存制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对现金、银行存款、往来款项以及实物财产的清查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财产清查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级财务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货币资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解资产的定义和基本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货币资金的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库存现金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银行各种结算方式的适用范围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银行存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其他货币资金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应收款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应收账款的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应收票据的性质和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应收票据的贴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应收账款的确认和计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坏账损失的确认及坏账准备的计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预付账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存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存货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存货的分类及核算范围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存货入账价值的确定和存货发出的计价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练掌握原材料按计划成本计价和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存货的期末计价方法及存货跌价准备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存货的清查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委托加工物资及周转材料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投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了解投资的概念和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交易性金融资产的初始计量、后续计量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持有至到期投资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可供出售金融资产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掌握长期股权投资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固定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固定资产的定义和基本特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理解固定资产的计价方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固定资产取得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固定资产折旧的计提方法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理解固定资产的后续支出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掌握固定资产减值金额的确定及相关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</w:t>
      </w:r>
      <w:r>
        <w:rPr/>
        <w:t>）掌握固定资产处置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无形资产及其他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无形资产的概念、特征、内容及确认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练掌握无形资产取得、摊销、减值及处置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了解其他资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流动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并掌握负债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流动负债的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短期借款、应付票据、应付账款、应交税费、应付股利、应付利息、应付职工薪酬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其他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长期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熟练掌握长期借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练掌握应付债券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长期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所有者权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所有者权益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实收资本的概念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资本公积的具体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留存收益的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掌握盈余公积的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收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收入的概念、分类及特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练掌握销售商品收入的确认及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提供劳务收入的确认和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熟悉让渡资产使用权收入的确认和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费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费用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生产成本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期间费用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利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利润的概念及构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利润分配程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熟练掌握利润分配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财务会计报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财务会计报告体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资产负债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利润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现金流量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了解所有者权益变动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了解会计报表附注的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五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5</w:t>
      </w:r>
      <w:r>
        <w:rPr/>
        <w:t>道小题，每小题</w:t>
      </w:r>
      <w:r>
        <w:rPr/>
        <w:t>4</w:t>
      </w:r>
      <w:r>
        <w:rPr/>
        <w:t>分，共</w:t>
      </w:r>
      <w:r>
        <w:rPr/>
        <w:t>20</w:t>
      </w:r>
      <w:r>
        <w:rPr/>
        <w:t>分）《基础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3</w:t>
      </w:r>
      <w:r>
        <w:rPr/>
        <w:t>道小题，每小题</w:t>
      </w:r>
      <w:r>
        <w:rPr/>
        <w:t>10</w:t>
      </w:r>
      <w:r>
        <w:rPr/>
        <w:t>分，共</w:t>
      </w:r>
      <w:r>
        <w:rPr/>
        <w:t>30</w:t>
      </w:r>
      <w:r>
        <w:rPr/>
        <w:t>分）《基础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题（</w:t>
      </w:r>
      <w:r>
        <w:rPr/>
        <w:t>5</w:t>
      </w:r>
      <w:r>
        <w:rPr/>
        <w:t>道小题，每小题</w:t>
      </w:r>
      <w:r>
        <w:rPr/>
        <w:t>8</w:t>
      </w:r>
      <w:r>
        <w:rPr/>
        <w:t>分，共</w:t>
      </w:r>
      <w:r>
        <w:rPr/>
        <w:t>40</w:t>
      </w:r>
      <w:r>
        <w:rPr/>
        <w:t>分）《中级财务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业务题（即分录题）（</w:t>
      </w:r>
      <w:r>
        <w:rPr/>
        <w:t>5</w:t>
      </w:r>
      <w:r>
        <w:rPr/>
        <w:t>道小题，每小题</w:t>
      </w:r>
      <w:r>
        <w:rPr/>
        <w:t>9</w:t>
      </w:r>
      <w:r>
        <w:rPr/>
        <w:t>分，共</w:t>
      </w:r>
      <w:r>
        <w:rPr/>
        <w:t>45</w:t>
      </w:r>
      <w:r>
        <w:rPr/>
        <w:t>分）《中级财务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综合题（</w:t>
      </w:r>
      <w:r>
        <w:rPr/>
        <w:t>15</w:t>
      </w:r>
      <w:r>
        <w:rPr/>
        <w:t>分）《中级财务会计》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说明：计算题和业务题每题的分值不可能是固定不变的，考题肯定会变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3-07-03T15:21:00Z</cp:lastPrinted>
  <dcterms:modified xsi:type="dcterms:W3CDTF">2019-09-12T08:12:00Z</dcterms:modified>
  <cp:revision>34</cp:revision>
  <dc:subject/>
  <dc:title>沈阳理工大学硕士研究生入学考试自命题考试大纲</dc:title>
</cp:coreProperties>
</file>