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 xml:space="preserve">810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信号与系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000</w:t>
      </w:r>
      <w:r>
        <w:rPr>
          <w:b/>
          <w:sz w:val="28"/>
          <w:szCs w:val="28"/>
        </w:rPr>
        <w:t>信息与通信工程、</w:t>
      </w:r>
      <w:r>
        <w:rPr>
          <w:b/>
          <w:sz w:val="28"/>
          <w:szCs w:val="28"/>
        </w:rPr>
        <w:t>085400</w:t>
      </w:r>
      <w:r>
        <w:rPr>
          <w:b/>
          <w:sz w:val="28"/>
          <w:szCs w:val="28"/>
        </w:rPr>
        <w:t>电子信息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信号与系统的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基本信号的描述、特点与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信号的分解</w:t>
      </w:r>
      <w:r>
        <w:rPr/>
        <w:t>和</w:t>
      </w:r>
      <w:r>
        <w:rPr/>
        <w:t>运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系统的定义与分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线性时不变系统的定义、分类与特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连续时间系统的时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微分方程的建立与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连续系统零输入响应、零状态响应和全响应的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连续系统单位冲激响应与单位阶跃响应的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卷积积分的定义、运算规律及其主要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连续时间系统的频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周期信号的傅立叶级数和典型周期信号的信号</w:t>
      </w:r>
      <w:r>
        <w:rPr/>
        <w:t>频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傅立叶变换和典型非周期信号的傅立叶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傅立叶变换的基本性质和运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周期信号的傅立叶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抽样信号的傅里叶变换和抽样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拉普拉斯变换、连续时间系统的</w:t>
      </w:r>
      <w:r>
        <w:rPr/>
        <w:t>S</w:t>
      </w:r>
      <w:r>
        <w:rPr/>
        <w:t>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拉普拉斯变换和逆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拉普拉斯变换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连续系统的</w:t>
      </w:r>
      <w:r>
        <w:rPr/>
        <w:t>系统函数</w:t>
      </w:r>
      <w:r>
        <w:rPr/>
        <w:t>和</w:t>
      </w:r>
      <w:r>
        <w:rPr/>
        <w:t>系统的特性</w:t>
      </w:r>
      <w:r>
        <w:rPr/>
        <w:t>（稳定性、因果性等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连续系统的拉普拉斯变换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电路系统的拉普拉斯变换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傅里叶变换应用于通信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系统频率传输函数</w:t>
      </w:r>
      <w:r>
        <w:rPr/>
        <w:t>H(jw)</w:t>
      </w:r>
      <w:r>
        <w:rPr/>
        <w:t>的定义和系统频响曲线的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无失真传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想低通滤波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调制与解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离散系统时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离散时间信号的运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离散时间系统的数学模型及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离散时间系统的单位样值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卷积</w:t>
      </w:r>
      <w:r>
        <w:rPr/>
        <w:t>和</w:t>
      </w:r>
      <w:r>
        <w:rPr/>
        <w:t>的定义、运算规律及其主要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</w:t>
      </w:r>
      <w:r>
        <w:rPr/>
        <w:t>Z</w:t>
      </w:r>
      <w:r>
        <w:rPr/>
        <w:t>变换、离散时间系统的</w:t>
      </w:r>
      <w:r>
        <w:rPr/>
        <w:t>Z</w:t>
      </w:r>
      <w:r>
        <w:rPr/>
        <w:t>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Z</w:t>
      </w:r>
      <w:r>
        <w:rPr/>
        <w:t>变换的定义与收敛域、典型序列的</w:t>
      </w:r>
      <w:r>
        <w:rPr/>
        <w:t>Z</w:t>
      </w:r>
      <w:r>
        <w:rPr/>
        <w:t>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Z</w:t>
      </w:r>
      <w:r>
        <w:rPr/>
        <w:t>变换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逆</w:t>
      </w:r>
      <w:r>
        <w:rPr/>
        <w:t>Z</w:t>
      </w:r>
      <w:r>
        <w:rPr/>
        <w:t>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差分方程的</w:t>
      </w:r>
      <w:r>
        <w:rPr/>
        <w:t>Z</w:t>
      </w:r>
      <w:r>
        <w:rPr/>
        <w:t>变换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离散系统的系统函数和</w:t>
      </w:r>
      <w:r>
        <w:rPr/>
        <w:t>系统的特性</w:t>
      </w:r>
      <w:r>
        <w:rPr/>
        <w:t>（稳定性、因果性等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考核方式：闭卷考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考核目标：考核学生考察考生对信号的描述方法、线性时不变系统的基本理论、信号通过线性系统的基本分析方法的理解与掌握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判断题（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选择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6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及应用（</w:t>
      </w:r>
      <w:r>
        <w:rPr/>
        <w:t>6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12T09:46:00Z</dcterms:modified>
  <cp:revision>47</cp:revision>
  <dc:subject/>
  <dc:title>沈阳理工大学硕士研究生入学考试自命题考试大纲</dc:title>
</cp:coreProperties>
</file>