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2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理论力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100</w:t>
      </w:r>
      <w:r>
        <w:rPr>
          <w:b/>
          <w:sz w:val="28"/>
          <w:szCs w:val="28"/>
        </w:rPr>
        <w:t>力学、</w:t>
      </w:r>
      <w:r>
        <w:rPr>
          <w:b/>
          <w:sz w:val="28"/>
          <w:szCs w:val="28"/>
        </w:rPr>
        <w:t>082600</w:t>
      </w:r>
      <w:r>
        <w:rPr>
          <w:b/>
          <w:sz w:val="28"/>
          <w:szCs w:val="28"/>
        </w:rPr>
        <w:t>兵器科学与技术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论力学是武器类各专业的一门重要基础理论课，本科目的考试内容包括理论力学的基本概念、公理、约束、受力分析；静力学平衡问题的求解；点的合成运动和刚体平面运动的分析；动能定理、达朗贝尔原理和虚位移原理等。要求考生能熟练掌握理论力学的基本理论，具有分析和处理一些基本问题的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静力学的基本概念和公理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论力学的研究对象和内容，研究方法及学习理论力学的目的。静力学的研究对象。平衡，刚体和力的概念，等效力系和平衡力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静力学公理。非自由体，约束，约束的基本类型，约束反力。物体的受力分析和受力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平面汇交力系、力对点之矩、平面力偶理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汇交力系合成的几何法和平衡的几何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汇交力系合成的解析法和平衡的解析条件、平衡方程；力对点之矩、合力矩定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力偶理论；平面力偶系合成和平衡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平面任意力系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任意力系向作用面内一点简化、力系的主矢和主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力系简化的各种结果、合力矩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任意力系的平衡条件和平衡方程、平衡方程的各种形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平行力系的平衡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物体系的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点的运动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运动学的研究对象、参考坐标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运动方程、自然法、直角坐标法和矢量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的矢量形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在直角坐标轴上的投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在自然轴系上的投影、切向加速度和法向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刚体的简单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的平动及其特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的定轴转动、转动方程、角速度和角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转动刚体内各点的速度和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点的合成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相对运动、牵连运动、绝对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合成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加速度合成定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刚体的平面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平面运动的概述和运动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求平面图形内各点速度的基点法、速度投影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求平面图形内各点速度的瞬心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用基点法求平面图形内各点的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力的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质点系的动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质点系的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虚位移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约束的分类和约束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虚位移和虚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想约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虚位移原理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静力学的基本概念和公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刚体和力等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静力学公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物体的受力分析和受力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平面汇交力系、力对点之矩、平面力偶理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掌握平面汇交力系合成的几何法和平衡的几何条件；平面汇交力系合成的解析法和平衡的解析条件、平衡方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力对点之矩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平面力偶理论；平面力偶系合成和平衡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平面任意力系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平面任意力系向作用面内一点简化、力系的主矢和主矩、力系简化的各种结果、平面任意力系的平衡条件和平衡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物体系的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点的运动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点的运动方程、自然法、直角坐标法和矢量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练掌握</w:t>
      </w:r>
      <w:r>
        <w:rPr/>
        <w:t>点的速度和加速度在自然轴系上的投影、切向加速度和法向加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刚体的简单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刚体的平动及其特征，刚体的定轴转动、转动方程、角速度和角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转动刚体内各点的速度和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点的合成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相对运动、牵连运动、绝对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点的速度合成定理、点的加速度合成定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刚体的平面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刚体平面运动的概述和运动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求平面图形内各点速度的基点法、用基点法求平面图形内各点的加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理解并掌握</w:t>
      </w:r>
      <w:r>
        <w:rPr/>
        <w:t>求平面图形内各点速度的瞬心法、速度投影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力的功、质点系的动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质点系的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虚位移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约束的分类和约束方程、理想约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虚位移和虚功、虚位移原理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计算题（共</w:t>
      </w:r>
      <w:r>
        <w:rPr/>
        <w:t>3</w:t>
      </w:r>
      <w:r>
        <w:rPr/>
        <w:t>题，每题</w:t>
      </w:r>
      <w:r>
        <w:rPr/>
        <w:t>15</w:t>
      </w:r>
      <w:r>
        <w:rPr/>
        <w:t>分，满分</w:t>
      </w:r>
      <w:r>
        <w:rPr/>
        <w:t>4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平面汇交力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平面力偶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平面任意力系简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求解物体系统的平衡问题（</w:t>
      </w:r>
      <w:r>
        <w:rPr/>
        <w:t>2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点的合成运动速度和加速度的计算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刚体平面运动速度和加速度的计算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动能定理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虚位移原理（</w:t>
      </w:r>
      <w:r>
        <w:rPr/>
        <w:t>2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12T05:57:00Z</dcterms:modified>
  <cp:revision>34</cp:revision>
  <dc:subject/>
  <dc:title>沈阳理工大学硕士研究生入学考试自命题考试大纲</dc:title>
</cp:coreProperties>
</file>