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7</w:t>
        <w:tab/>
      </w:r>
      <w:r>
        <w:rPr>
          <w:rFonts w:cs="宋体;SimSun"/>
          <w:b/>
          <w:sz w:val="28"/>
          <w:szCs w:val="28"/>
        </w:rPr>
        <w:t>科目名称：物理化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500</w:t>
      </w:r>
      <w:r>
        <w:rPr>
          <w:b/>
          <w:sz w:val="28"/>
          <w:szCs w:val="28"/>
        </w:rPr>
        <w:t>材料科学与工程、</w:t>
      </w:r>
      <w:r>
        <w:rPr>
          <w:b/>
          <w:sz w:val="28"/>
          <w:szCs w:val="28"/>
        </w:rPr>
        <w:t>085600</w:t>
      </w:r>
      <w:r>
        <w:rPr>
          <w:b/>
          <w:sz w:val="28"/>
          <w:szCs w:val="28"/>
        </w:rPr>
        <w:t>材料与化工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热力学第一定律：系统和环境，可逆过程，热，功，内能，恒容热恒压热及焓，可逆过程与膨胀功，化学反应的热效应，盖斯定律，各种热效应，热效应与温度的关系基尔戈定律，非恒温反应热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力学第二定律：自发过程的方向与限度，热力学第二定律，卡诺循环，熵，熵变的计算，亥姆霍兹自由能与吉布斯自由能，热力学函数间的关系式，克劳修斯克莱贝龙方程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化学平衡：平衡常数，化学反应等温方程式，多相反应平衡分解压，标准生成吉布斯自由能，吉布斯自由能变化与温度的关系，平衡常数与温度的关系，热力学第三定律，熵法求平衡常数，标准生成吉布斯自由能与温度关系图，影响平衡的因素，几个反应同时平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溶液：偏摩尔量，化学势，稀溶液的基本定律和化学势，稀溶液的依数性，分配定律，理想溶液，活度的概念，活度的测定，溶液中化学平衡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相图：单组分相图，相律，两组分系统的气</w:t>
      </w:r>
      <w:r>
        <w:rPr/>
        <w:t>-</w:t>
      </w:r>
      <w:r>
        <w:rPr/>
        <w:t>液平衡相图，液态部分互溶的二组分相图，固相完全不互溶的共晶的二元相图，固相完全不互溶且生成化合物型的二组分相图，固态部分互溶的二元系，生成连续固溶的二元系，简单共晶型的三组分液</w:t>
      </w:r>
      <w:r>
        <w:rPr/>
        <w:t>-</w:t>
      </w:r>
      <w:r>
        <w:rPr/>
        <w:t>固相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表面现象与分散系统：表面张力、表面自由能，弯曲液面的附加压力，亚稳状态，润湿现象，吉布斯吸附等温方程式，表面活性物质和表面膜，气体在固体表面上的吸附，吸附等温方程式，分散体系，溶胶的制备，胶体的稳定与破坏，胶体的动电性质，胶体的光化学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化学反应动力学：反应速率，反应速率方程，反应级数的测定，典型复杂反应，温度对反应速率的影响，气体反应的碰撞理论，过渡状态理论，链式反应，催化反应，多相反应动力学，光化学反应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电化学：原电池，原电池热力学，电极电势，电动势测定的应用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章热力学第一定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系统和环境，可逆过程，热，功，内能，恒容热恒压热及焓，可逆过程与膨胀等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化学反应的热效应，盖斯定律，各种热效应，热效应与温度的关系基尔戈定律，非恒温反应热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章热力学第二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自发过程的方向与限度，热力学第二定律，卡诺循环，熵的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熵变的计算，亥姆霍兹自由能与吉布斯自由能，热力学函数间的关系式，克劳修斯克莱贝龙方程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章化学平衡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平衡常数，化学反应等温方程式，多相反应平衡分解压，标准生成吉布斯自由能的基本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平衡常数与温度的关系，热力学第三定律，熵法求平衡常数，标准生成吉布斯自由能与温度关系图，影响平衡的因素，几个反应同时平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章溶液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偏摩尔量，化学势，稀溶液的基本定律和化学势，稀溶液的依数性，分配定律，理想溶液，活度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溶液中化学平衡的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章相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单组分相图，相律，两组分系统的气</w:t>
      </w:r>
      <w:r>
        <w:rPr/>
        <w:t>-</w:t>
      </w:r>
      <w:r>
        <w:rPr/>
        <w:t>液平衡相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液态部分互溶的二组分相图，固相完全不互溶的共晶的二元相图，固相完全不互溶且生成化合物型的二组分相图，固态部分互溶的二元系，生成连续固溶的二元系，简单共晶型的三组分液</w:t>
      </w:r>
      <w:r>
        <w:rPr/>
        <w:t>-</w:t>
      </w:r>
      <w:r>
        <w:rPr/>
        <w:t>固相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六章表面现象与分散系统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表面张力、表面自由能，弯曲液面的附加压力，亚稳状态，润湿现象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吉布斯吸附等温方程式，表面活性物质和表面膜，气体在固体表面上的吸附，吸附等温方程式，分散体系，溶胶的制备，胶体的稳定与破坏，胶体的动电性质，胶体的光化学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七章化学反应速率，反应动力学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反应速率，反应级数的测定，过渡状态理论，链式反应，催化反应，光化学反应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反应速率方程，典型复杂反应，温度对反应速率的影响，多相反应动力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八章电化学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电动势测定的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掌握原电池，原电池热力学，电极电势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两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简答题（共</w:t>
      </w:r>
      <w:r>
        <w:rPr/>
        <w:t>5</w:t>
      </w:r>
      <w:r>
        <w:rPr/>
        <w:t>小题，每题</w:t>
      </w:r>
      <w:r>
        <w:rPr/>
        <w:t>6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计算题（共</w:t>
      </w:r>
      <w:r>
        <w:rPr/>
        <w:t>8</w:t>
      </w:r>
      <w:r>
        <w:rPr/>
        <w:t>小题，每题</w:t>
      </w:r>
      <w:r>
        <w:rPr/>
        <w:t>15</w:t>
      </w:r>
      <w:r>
        <w:rPr/>
        <w:t>分，共</w:t>
      </w:r>
      <w:r>
        <w:rPr/>
        <w:t>1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02:00Z</dcterms:created>
  <dc:creator>zxb</dc:creator>
  <dc:description/>
  <cp:keywords/>
  <dc:language>en-US</dc:language>
  <cp:lastModifiedBy>deng</cp:lastModifiedBy>
  <cp:lastPrinted>2012-09-10T09:57:00Z</cp:lastPrinted>
  <dcterms:modified xsi:type="dcterms:W3CDTF">2019-09-12T07:27:00Z</dcterms:modified>
  <cp:revision>26</cp:revision>
  <dc:subject/>
  <dc:title>沈阳理工大学硕士研究生入学考试自命题考试大纲</dc:title>
</cp:coreProperties>
</file>