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考试科目：物流工程与管理概论  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绪论、产生和发展、学科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物流的概念与目标、物流的要素和分类、物流的作用、 物流与商流和信息流的关系、物流产生和发展过程、物流发展趋势、物流工程与管理的体系结构、物流工程与管理核心问题、管理学与物流的关系、物流经济学相关概念、物流系统工程相关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物流的概念，掌握物流的要素和分类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物流的作用，包括物流的七大效用和提供的增值服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物流与商流和信息流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物流相关概念，如第三方物流、第四方物流、第五方物流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物流劳动所创造的产品形式和物流利润的来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物流工程与管理的体系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物流工程与管理核心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管理学与物流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影响物流需求的因素、反映物流市场需求的指标、影响物流供给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理解物流市场的相关概念、物流价格的决定因素、影响运输需求价格弹性和物流供给价格弹性的因素、价格策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物流系统及其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物流系统的概念、目的和组成、物流系统中各要素（运输、储存、装卸搬运、包装、流通加工、配送、物流信息）的概念和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物流系统的概念、目的和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常见的运输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什么是不合理运输以及运输合理化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常见的储存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什么是不合理储存以及储存合理化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常见的装卸搬运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什么是不合理装卸搬运以及装卸搬运合理化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常见的包装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理解什么是不合理包装以及包装合理化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了解流通加工的概念和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了解配送概念、功能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理解物流信息的作用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物流应用系统、物流工程技术与方法、物流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区域物流、第三方物流、绿色物流、库存管理、物流标准化、物流成本管理、供应链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区域物流内容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第三方物流定义、特点及其价值体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常见的库存管理模型，并会实例求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物流标准化的概念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物流成本管理的组成、核算方法，了解降低物流成本的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绿色物流的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了解供应链管理的内容和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kern w:val="0"/>
          <w:sz w:val="28"/>
          <w:szCs w:val="28"/>
        </w:rPr>
        <w:t>《物流工程与管理概论》 齐二石、霍艳芳、刘亮 清华大学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Char">
    <w:name w:val="样式1 Char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宋体;SimSun"/>
      <w:b/>
      <w:color w:val="00000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宋体;SimSun" w:hAnsi="宋体;SimSun" w:eastAsia="宋体;SimSun" w:cs="宋体;SimSun"/>
      <w:color w:val="00000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09:00Z</dcterms:created>
  <dc:creator/>
  <dc:description/>
  <cp:keywords/>
  <dc:language>en-US</dc:language>
  <cp:lastModifiedBy>yan lin</cp:lastModifiedBy>
  <dcterms:modified xsi:type="dcterms:W3CDTF">2019-07-25T13:59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