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color w:val="000000"/>
          <w:sz w:val="36"/>
          <w:szCs w:val="24"/>
        </w:rPr>
        <w:t>2020</w:t>
      </w:r>
      <w:r>
        <w:rPr>
          <w:rFonts w:ascii="微软雅黑" w:hAnsi="微软雅黑" w:cs="微软雅黑" w:eastAsia="微软雅黑"/>
          <w:b/>
          <w:color w:val="000000"/>
          <w:sz w:val="36"/>
          <w:szCs w:val="24"/>
        </w:rPr>
        <w:t>年硕士研究生入学统一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8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0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1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2</w:t>
      </w:r>
      <w:r>
        <w:rPr>
          <w:rFonts w:eastAsia="微软雅黑" w:cs="Times New Roman" w:ascii="微软雅黑" w:hAnsi="微软雅黑"/>
          <w:color w:val="000000"/>
          <w:sz w:val="24"/>
          <w:szCs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钟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轮机概论知识包括：</w:t>
      </w:r>
      <w:hyperlink r:id="rId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轮机设备工作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原理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分类及作用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主动力装置，辅助系统，防污染设备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24"/>
        </w:rPr>
        <w:t>轮机概论</w:t>
      </w:r>
    </w:p>
    <w:p>
      <w:pPr>
        <w:pStyle w:val="1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r:id="rId3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轮机设备工作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原理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分类及作用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动力装置和辅助设备与系统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r:id="rId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工作原理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r:id="rId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的结构及主要部件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r:id="rId6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工作系统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r:id="rId7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启动装置和操纵系统</w:t>
        </w:r>
      </w:hyperlink>
      <w:hyperlink r:id="rId8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，柴油机特性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hyperlink r:id="rId9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柴油机运行管理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电喷柴油机、双燃料发动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color w:val="000000"/>
          <w:sz w:val="24"/>
          <w:szCs w:val="24"/>
        </w:rPr>
      </w:pPr>
      <w:r>
        <w:rPr>
          <w:rFonts w:eastAsia="微软雅黑" w:cs="楷体" w:ascii="微软雅黑" w:hAnsi="微软雅黑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类型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四冲程柴油机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二冲程柴油机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二冲程柴油机与四冲程柴油机的比较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理解柴油机的性能工作指标和工作参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特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双燃料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r:id="rId10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用泵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hyperlink r:id="rId11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液压甲板机械</w:t>
        </w:r>
      </w:hyperlink>
      <w:hyperlink r:id="rId12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hyperlink r:id="rId13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舶制冷与空气调节装置</w:t>
        </w:r>
      </w:hyperlink>
      <w:hyperlink r:id="rId14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</w:t>
        </w:r>
      </w:hyperlink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 xml:space="preserve">  </w:t>
      </w:r>
      <w:r>
        <w:rPr>
          <w:rStyle w:val="InternetLink"/>
          <w:rFonts w:ascii="微软雅黑" w:hAnsi="微软雅黑" w:cs="微软雅黑" w:eastAsia="微软雅黑"/>
          <w:color w:val="000000"/>
          <w:sz w:val="24"/>
          <w:szCs w:val="24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泵的功用与分类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泵的性能参数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叶片泵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柱塞泵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起重机工作原理，及其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减摇装置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侧推装置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电气安全管理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4.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油船电气系统的安全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四、</w:t>
      </w:r>
      <w:r>
        <w:rPr>
          <w:color w:val="000000"/>
        </w:rPr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hyperlink r:id="rId15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船舶对海洋环境的污染</w:t>
        </w:r>
      </w:hyperlink>
      <w:hyperlink r:id="rId16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舶防污染相关公约及国内相关法律、法规</w:t>
        </w:r>
      </w:hyperlink>
      <w:hyperlink r:id="rId17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用油水分离器</w:t>
        </w:r>
      </w:hyperlink>
      <w:hyperlink r:id="rId18">
        <w:r>
          <w:rPr>
            <w:rStyle w:val="InternetLink"/>
            <w:rFonts w:ascii="微软雅黑" w:hAnsi="微软雅黑" w:cs="微软雅黑" w:eastAsia="微软雅黑"/>
            <w:color w:val="000000"/>
            <w:sz w:val="24"/>
            <w:szCs w:val="24"/>
          </w:rPr>
          <w:t>、船舶生活污水处理装置</w:t>
        </w:r>
      </w:hyperlink>
      <w:r>
        <w:rPr>
          <w:rFonts w:ascii="微软雅黑" w:hAnsi="微软雅黑" w:cs="微软雅黑" w:eastAsia="微软雅黑"/>
          <w:color w:val="000000"/>
          <w:sz w:val="24"/>
          <w:szCs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用焚烧炉、船舶压载水处理、船舶柴油机废气污染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楷体" w:eastAsia="微软雅黑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对海洋环境的污染种类及特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舶防污染相关公约及国内相关法律、法规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油水分离器结构形式及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油分浓度检测仪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6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油水分离器的日常管理事项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7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船舶生活污水的来源及处理方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生活污水处理装置的结构形式及工作原理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9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垃圾的处理方法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1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2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3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4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5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MARPOL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公约附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VI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6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了解控制船舶柴油机废气排放方法。</w:t>
      </w:r>
    </w:p>
    <w:p>
      <w:pPr>
        <w:pStyle w:val="1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/>
          <w:color w:val="000000"/>
          <w:sz w:val="24"/>
          <w:szCs w:val="24"/>
        </w:rPr>
      </w:r>
    </w:p>
    <w:p>
      <w:pPr>
        <w:pStyle w:val="1"/>
        <w:rPr>
          <w:color w:val="000000"/>
          <w:lang w:eastAsia="zh-CN"/>
        </w:rPr>
      </w:pPr>
      <w:r>
        <w:rPr>
          <w:color w:val="000000"/>
        </w:rPr>
        <w:t>参</w:t>
      </w:r>
      <w:r>
        <w:rPr>
          <w:color w:val="000000"/>
          <w:lang w:eastAsia="zh-CN"/>
        </w:rPr>
        <w:t>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《轮机概论》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ISBN 978-7-5632-3571-1,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张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兴彪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主编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大连海事大学出版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,2017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第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一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版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:/y2016m10d25&#23398;&#31185;&#31649;&#29702;/&#30740;&#31350;&#29983;&#25307;&#29983;/y2017m07d16&#30805;&#22763;&#29983;&#25307;&#29983;&#30003;&#35831;/&#36718;&#26426;&#19994;&#21153;&#27010;&#35770;&#20462;&#25913;&#20013;/l" TargetMode="External"/><Relationship Id="rId3" Type="http://schemas.openxmlformats.org/officeDocument/2006/relationships/hyperlink" Target="../AppData/Local/Temp/Rar$DIa0.782/&#36718;&#26426;&#19994;&#21153;&#27010;&#35770;&#20462;&#25913;&#20013;/l" TargetMode="External"/><Relationship Id="rId4" Type="http://schemas.openxmlformats.org/officeDocument/2006/relationships/hyperlink" Target="../AppData/Local/Temp/Rar$DIa0.782/&#36718;&#26426;&#19994;&#21153;&#27010;&#35770;&#20462;&#25913;&#20013;/l" TargetMode="External"/><Relationship Id="rId5" Type="http://schemas.openxmlformats.org/officeDocument/2006/relationships/hyperlink" Target="../AppData/Local/Temp/Rar$DIa0.782/&#36718;&#26426;&#19994;&#21153;&#27010;&#35770;&#20462;&#25913;&#20013;/l" TargetMode="External"/><Relationship Id="rId6" Type="http://schemas.openxmlformats.org/officeDocument/2006/relationships/hyperlink" Target="../AppData/Local/Temp/Rar$DIa0.782/&#36718;&#26426;&#19994;&#21153;&#27010;&#35770;&#20462;&#25913;&#20013;/l" TargetMode="External"/><Relationship Id="rId7" Type="http://schemas.openxmlformats.org/officeDocument/2006/relationships/hyperlink" Target="../AppData/Local/Temp/Rar$DIa0.782/&#36718;&#26426;&#19994;&#21153;&#27010;&#35770;&#20462;&#25913;&#20013;/l" TargetMode="External"/><Relationship Id="rId8" Type="http://schemas.openxmlformats.org/officeDocument/2006/relationships/hyperlink" Target="../AppData/Local/Temp/Rar$DIa0.782/&#36718;&#26426;&#19994;&#21153;&#27010;&#35770;&#20462;&#25913;&#20013;/l" TargetMode="External"/><Relationship Id="rId9" Type="http://schemas.openxmlformats.org/officeDocument/2006/relationships/hyperlink" Target="../AppData/Local/Temp/Rar$DIa0.782/&#36718;&#26426;&#19994;&#21153;&#27010;&#35770;&#20462;&#25913;&#20013;/l" TargetMode="External"/><Relationship Id="rId10" Type="http://schemas.openxmlformats.org/officeDocument/2006/relationships/hyperlink" Target="../AppData/Local/Temp/Rar$DIa0.782/&#36718;&#26426;&#19994;&#21153;&#27010;&#35770;&#20462;&#25913;&#20013;/l" TargetMode="External"/><Relationship Id="rId11" Type="http://schemas.openxmlformats.org/officeDocument/2006/relationships/hyperlink" Target="../AppData/Local/Temp/Rar$DIa0.782/&#36718;&#26426;&#19994;&#21153;&#27010;&#35770;&#20462;&#25913;&#20013;/l" TargetMode="External"/><Relationship Id="rId12" Type="http://schemas.openxmlformats.org/officeDocument/2006/relationships/hyperlink" Target="../AppData/Local/Temp/Rar$DIa0.782/&#36718;&#26426;&#19994;&#21153;&#27010;&#35770;&#20462;&#25913;&#20013;/l" TargetMode="External"/><Relationship Id="rId13" Type="http://schemas.openxmlformats.org/officeDocument/2006/relationships/hyperlink" Target="../AppData/Local/Temp/Rar$DIa0.782/&#36718;&#26426;&#19994;&#21153;&#27010;&#35770;&#20462;&#25913;&#20013;/l" TargetMode="External"/><Relationship Id="rId14" Type="http://schemas.openxmlformats.org/officeDocument/2006/relationships/hyperlink" Target="../AppData/Local/Temp/Rar$DIa0.782/&#36718;&#26426;&#19994;&#21153;&#27010;&#35770;&#20462;&#25913;&#20013;/l" TargetMode="External"/><Relationship Id="rId15" Type="http://schemas.openxmlformats.org/officeDocument/2006/relationships/hyperlink" Target="../AppData/Local/Temp/Rar$DIa0.782/&#36718;&#26426;&#19994;&#21153;&#27010;&#35770;&#20462;&#25913;&#20013;/l" TargetMode="External"/><Relationship Id="rId16" Type="http://schemas.openxmlformats.org/officeDocument/2006/relationships/hyperlink" Target="../AppData/Local/Temp/Rar$DIa0.782/&#36718;&#26426;&#19994;&#21153;&#27010;&#35770;&#20462;&#25913;&#20013;/l" TargetMode="External"/><Relationship Id="rId17" Type="http://schemas.openxmlformats.org/officeDocument/2006/relationships/hyperlink" Target="../AppData/Local/Temp/Rar$DIa0.782/&#36718;&#26426;&#19994;&#21153;&#27010;&#35770;&#20462;&#25913;&#20013;/l" TargetMode="External"/><Relationship Id="rId18" Type="http://schemas.openxmlformats.org/officeDocument/2006/relationships/hyperlink" Target="../AppData/Local/Temp/Rar$DIa0.782/&#36718;&#26426;&#19994;&#21153;&#27010;&#35770;&#20462;&#25913;&#20013;/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1:00Z</dcterms:created>
  <dc:creator>china</dc:creator>
  <dc:description/>
  <cp:keywords/>
  <dc:language>en-US</dc:language>
  <cp:lastModifiedBy>汪正洋</cp:lastModifiedBy>
  <dcterms:modified xsi:type="dcterms:W3CDTF">2019-08-23T01:42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