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通信原理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通信系统概论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信的定义；调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解调；模拟通信系统；数字通信系统；信息和信息量；信息速率；传码率；通信系统分类；通信方式；误码率和误信率；信道；恒参信道；随参信道；多径传播，衰落；信道容量；调制信道；编码信道；分集接收；加性噪声；狭义信道；广义信道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字通信系统的优缺点；信息的度量；通信系统性能指标；模拟和数字通信系统模型；信道的时延特性和群时延特性；信道容量计算；恒参信道特性及对信号的影响；随参信道特性及对信号的影响；信道数学模型；随参信道特性改善方法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信息熵的计算；信息传输速率、码元传输速率、误码率和误信率的计算；恒参信道对信道的影响；连续信道信道容量的计算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随机信号分析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随机变量；随机过程；平稳随机过程；功率谱密度；高斯过程；窄带过程；确知信号；随机信号；高斯白噪声；带限白噪声；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知识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平稳随机过程的性质；窄带随机过程；正弦波加窄带高斯过程；随机过程通过线性系统；确知信号、随机信号的性质；高斯过程的统计特性；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确定随相信号的自相关函数和功率谱密度；确定平稳随机过程通过线性系统后的自相关函数、功率谱密度及功率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模拟调制系统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调制；非线性调制；基带信号；频带信号；频分复用；正弦调制；脉冲调制；幅度调制；角度调制；门限效应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振幅调制、双边带调制、单边带调制、调频等调制方式的时域波形和频谱结构；调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解调原理；残留边带调制信号产生条件；不同调制系统的性能比较；调频信号带宽的计算；模拟调制的分类；模拟调制系统的抗噪性能分析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画出幅度调制、调频信号的时域波形图和频谱图；计算各种调制信号带宽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数字基带传输系统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码间串扰；理想低通系统；等效低通系统；奈奎斯特带宽；部分响应；眼图；相关编码；时域均衡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8"/>
          <w:szCs w:val="28"/>
        </w:rPr>
        <w:t>AMI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HDB</w:t>
      </w:r>
      <w:r>
        <w:rPr>
          <w:rFonts w:cs="宋体;SimSun" w:ascii="宋体;SimSun" w:hAnsi="宋体;SimSun"/>
          <w:sz w:val="28"/>
          <w:szCs w:val="28"/>
          <w:vertAlign w:val="subscript"/>
        </w:rPr>
        <w:t>3</w:t>
      </w:r>
      <w:r>
        <w:rPr>
          <w:rFonts w:ascii="宋体;SimSun" w:hAnsi="宋体;SimSun" w:cs="宋体;SimSun"/>
          <w:sz w:val="28"/>
          <w:szCs w:val="28"/>
        </w:rPr>
        <w:t>码；数字基带传输系统无码间串扰条件；升余弦滚降特性；滚降系数与频带利用率的关系；常用的数字基带信号码型及特点；数字基带信号的功率谱；部分响应系统的原理及作用；眼图与基带信号传输质量的关系；数字基带传输系统组成几个部分作用；时域均衡的原理；无码间干扰基带系统的抗噪声性能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判断基带传输系统有无码间串扰，以及系统特性与传输速率之间的关系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模拟信号的数字化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抽样定理；量化；编码；</w:t>
      </w:r>
      <w:r>
        <w:rPr>
          <w:rFonts w:cs="宋体;SimSun" w:ascii="宋体;SimSun" w:hAnsi="宋体;SimSun"/>
          <w:sz w:val="28"/>
          <w:szCs w:val="28"/>
        </w:rPr>
        <w:t>PAM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；理想抽样；自然抽样；平顶抽样；均匀量化；非均匀量化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原理；增量调制原理；均匀量化原理；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律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折线</w:t>
      </w: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编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解码原理；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律、</w:t>
      </w:r>
      <w:r>
        <w:rPr>
          <w:rFonts w:cs="宋体;SimSun" w:ascii="宋体;SimSun" w:hAnsi="宋体;SimSun"/>
          <w:i/>
          <w:sz w:val="28"/>
          <w:szCs w:val="28"/>
        </w:rPr>
        <w:t>μ</w:t>
      </w:r>
      <w:r>
        <w:rPr>
          <w:rFonts w:ascii="宋体;SimSun" w:hAnsi="宋体;SimSun" w:cs="宋体;SimSun"/>
          <w:sz w:val="28"/>
          <w:szCs w:val="28"/>
        </w:rPr>
        <w:t>律的非线性量化特性；一般信号量化信噪比的计算方法；</w:t>
      </w: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系统和增量调制系统的性能比较；预测编码的基本原理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码组；对应均匀量化的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位码组；量化误差、</w:t>
      </w: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传输带宽等计算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数字信号的频带传输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振幅键控</w:t>
      </w:r>
      <w:r>
        <w:rPr>
          <w:rFonts w:cs="宋体;SimSun" w:ascii="宋体;SimSun" w:hAnsi="宋体;SimSun"/>
          <w:sz w:val="28"/>
          <w:szCs w:val="28"/>
        </w:rPr>
        <w:t>(ASK)</w:t>
      </w:r>
      <w:r>
        <w:rPr>
          <w:rFonts w:ascii="宋体;SimSun" w:hAnsi="宋体;SimSun" w:cs="宋体;SimSun"/>
          <w:sz w:val="28"/>
          <w:szCs w:val="28"/>
        </w:rPr>
        <w:t>；移频键控</w:t>
      </w:r>
      <w:r>
        <w:rPr>
          <w:rFonts w:cs="宋体;SimSun" w:ascii="宋体;SimSun" w:hAnsi="宋体;SimSun"/>
          <w:sz w:val="28"/>
          <w:szCs w:val="28"/>
        </w:rPr>
        <w:t>(FSK)</w:t>
      </w:r>
      <w:r>
        <w:rPr>
          <w:rFonts w:ascii="宋体;SimSun" w:hAnsi="宋体;SimSun" w:cs="宋体;SimSun"/>
          <w:sz w:val="28"/>
          <w:szCs w:val="28"/>
        </w:rPr>
        <w:t>；移相键控</w:t>
      </w:r>
      <w:r>
        <w:rPr>
          <w:rFonts w:cs="宋体;SimSun" w:ascii="宋体;SimSun" w:hAnsi="宋体;SimSun"/>
          <w:sz w:val="28"/>
          <w:szCs w:val="28"/>
        </w:rPr>
        <w:t>(PSK)</w:t>
      </w:r>
      <w:r>
        <w:rPr>
          <w:rFonts w:ascii="宋体;SimSun" w:hAnsi="宋体;SimSun" w:cs="宋体;SimSun"/>
          <w:sz w:val="28"/>
          <w:szCs w:val="28"/>
        </w:rPr>
        <w:t>；差分移相键控</w:t>
      </w:r>
      <w:r>
        <w:rPr>
          <w:rFonts w:cs="宋体;SimSun" w:ascii="宋体;SimSun" w:hAnsi="宋体;SimSun"/>
          <w:sz w:val="28"/>
          <w:szCs w:val="28"/>
        </w:rPr>
        <w:t>(DPSK)</w:t>
      </w:r>
      <w:r>
        <w:rPr>
          <w:rFonts w:ascii="宋体;SimSun" w:hAnsi="宋体;SimSun" w:cs="宋体;SimSun"/>
          <w:sz w:val="28"/>
          <w:szCs w:val="28"/>
        </w:rPr>
        <w:t>；最小移频键控</w:t>
      </w:r>
      <w:r>
        <w:rPr>
          <w:rFonts w:cs="宋体;SimSun" w:ascii="宋体;SimSun" w:hAnsi="宋体;SimSun"/>
          <w:sz w:val="28"/>
          <w:szCs w:val="28"/>
        </w:rPr>
        <w:t>(MSK)</w:t>
      </w:r>
      <w:r>
        <w:rPr>
          <w:rFonts w:ascii="宋体;SimSun" w:hAnsi="宋体;SimSun" w:cs="宋体;SimSun"/>
          <w:sz w:val="28"/>
          <w:szCs w:val="28"/>
        </w:rPr>
        <w:t>；相位模糊；信号矢量图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进制振幅键控</w:t>
      </w:r>
      <w:r>
        <w:rPr>
          <w:rFonts w:cs="宋体;SimSun" w:ascii="宋体;SimSun" w:hAnsi="宋体;SimSun"/>
          <w:sz w:val="28"/>
          <w:szCs w:val="28"/>
        </w:rPr>
        <w:t>(ASK)</w:t>
      </w:r>
      <w:r>
        <w:rPr>
          <w:rFonts w:ascii="宋体;SimSun" w:hAnsi="宋体;SimSun" w:cs="宋体;SimSun"/>
          <w:sz w:val="28"/>
          <w:szCs w:val="28"/>
        </w:rPr>
        <w:t>、移频键控</w:t>
      </w:r>
      <w:r>
        <w:rPr>
          <w:rFonts w:cs="宋体;SimSun" w:ascii="宋体;SimSun" w:hAnsi="宋体;SimSun"/>
          <w:sz w:val="28"/>
          <w:szCs w:val="28"/>
        </w:rPr>
        <w:t>(FSK)</w:t>
      </w:r>
      <w:r>
        <w:rPr>
          <w:rFonts w:ascii="宋体;SimSun" w:hAnsi="宋体;SimSun" w:cs="宋体;SimSun"/>
          <w:sz w:val="28"/>
          <w:szCs w:val="28"/>
        </w:rPr>
        <w:t>、移相键控</w:t>
      </w:r>
      <w:r>
        <w:rPr>
          <w:rFonts w:cs="宋体;SimSun" w:ascii="宋体;SimSun" w:hAnsi="宋体;SimSun"/>
          <w:sz w:val="28"/>
          <w:szCs w:val="28"/>
        </w:rPr>
        <w:t>(PSK)</w:t>
      </w:r>
      <w:r>
        <w:rPr>
          <w:rFonts w:ascii="宋体;SimSun" w:hAnsi="宋体;SimSun" w:cs="宋体;SimSun"/>
          <w:sz w:val="28"/>
          <w:szCs w:val="28"/>
        </w:rPr>
        <w:t>、差分移相键控</w:t>
      </w:r>
      <w:r>
        <w:rPr>
          <w:rFonts w:cs="宋体;SimSun" w:ascii="宋体;SimSun" w:hAnsi="宋体;SimSun"/>
          <w:sz w:val="28"/>
          <w:szCs w:val="28"/>
        </w:rPr>
        <w:t>(DPSK)</w:t>
      </w:r>
      <w:r>
        <w:rPr>
          <w:rFonts w:ascii="宋体;SimSun" w:hAnsi="宋体;SimSun" w:cs="宋体;SimSun"/>
          <w:sz w:val="28"/>
          <w:szCs w:val="28"/>
        </w:rPr>
        <w:t>信号的调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解调原理、时域波形、频谱及带宽；多进制数字调制的特点；不同数字调制系统的性能比较；最小移频键控</w:t>
      </w:r>
      <w:r>
        <w:rPr>
          <w:rFonts w:cs="宋体;SimSun" w:ascii="宋体;SimSun" w:hAnsi="宋体;SimSun"/>
          <w:sz w:val="28"/>
          <w:szCs w:val="28"/>
        </w:rPr>
        <w:t>(MSK)</w:t>
      </w:r>
      <w:r>
        <w:rPr>
          <w:rFonts w:ascii="宋体;SimSun" w:hAnsi="宋体;SimSun" w:cs="宋体;SimSun"/>
          <w:sz w:val="28"/>
          <w:szCs w:val="28"/>
        </w:rPr>
        <w:t>的原理及特点；数字调制系统的抗噪性能分析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画出二进制数字调制方式信号波形、频谱；带宽、频带利用率的计算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数字信号的最佳接收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似然比准则；最大似然比准则；相干接收机、匹配滤波器；最佳基带传输系统；随参信号；起伏信号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信号接收的统计模型；数字信号的最佳接收准则；二进制确知信号最佳接收机的设计；匹配滤波器的原理和相关特性；理想信道下最佳基带传输系统对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发滤波器的要求；实际接收机和最佳接收机的性能差异；二进制随参信号的最佳接收机设计；理想接收机的误码性能分析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画出二进制确知信号最佳接收机电路结构及相关各点波形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多路复用和伪随机序列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8"/>
          <w:szCs w:val="28"/>
        </w:rPr>
        <w:t>频分复用；时分复用；码分复用；正交编码；</w:t>
      </w:r>
      <w:r>
        <w:rPr>
          <w:rFonts w:cs="宋体;SimSun" w:ascii="宋体;SimSun" w:hAnsi="宋体;SimSun"/>
          <w:i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序列；扩展频谱通信；哈达玛矩阵；沃尔什矩阵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8"/>
          <w:szCs w:val="28"/>
        </w:rPr>
        <w:t>多路数字电话系统</w:t>
      </w:r>
      <w:r>
        <w:rPr>
          <w:rFonts w:cs="宋体;SimSun" w:ascii="宋体;SimSun" w:hAnsi="宋体;SimSun"/>
          <w:sz w:val="28"/>
          <w:szCs w:val="28"/>
        </w:rPr>
        <w:t>(PCM30/32)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高次群组成原理；</w:t>
      </w:r>
      <w:r>
        <w:rPr>
          <w:rFonts w:cs="宋体;SimSun" w:ascii="宋体;SimSun" w:hAnsi="宋体;SimSun"/>
          <w:i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序列产生原理及特性；扩展频谱通信原理及特点；伪随机序列的应用；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信道编码和差错控制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信道编码；线性分组码；循环码；卷积码；码长、码重、码距等概念；差错控制方式；几种常用的简单检错码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小码距与检错、纠错能力的关系；线性分组码基本原理及汉明码的特点；循环码的编译码原理；卷积码特点、编译码原理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于线性分组码，根据监督关系式，确定监督矩阵及生成矩阵；画出编码器电路；判断码组传输有无差错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同步原理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载波同步；位同步；群同步；网同步；巴克码；假同步概率；漏同步概率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步类型及其在通信系统中的作用；载波同步、位同步、群同步的实现方法；载波同步、位同步、群同步系统的性能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t>DSB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、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t>SSB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相干解调载波恢复产生的相位误差对系统性能影响的分析；假同步概率、漏同步概率、同步建立时间的计算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通信原理实践教程</w:t>
      </w:r>
      <w:r>
        <w:rPr>
          <w:rFonts w:ascii="宋体;SimSun" w:hAnsi="宋体;SimSun" w:cs="宋体;SimSun"/>
          <w:sz w:val="28"/>
          <w:szCs w:val="28"/>
        </w:rPr>
        <w:t xml:space="preserve">》 </w:t>
      </w:r>
      <w:r>
        <w:rPr>
          <w:rFonts w:ascii="宋体;SimSun" w:hAnsi="宋体;SimSun" w:cs="宋体;SimSun"/>
          <w:sz w:val="28"/>
          <w:szCs w:val="28"/>
        </w:rPr>
        <w:t>王旭东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何荣希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大连海事大学出版社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通信原理教程》  樊昌信   电子工业出版社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8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