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bCs/>
          <w:color w:val="000000"/>
          <w:sz w:val="28"/>
          <w:szCs w:val="28"/>
        </w:rPr>
        <w:t>土木工程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木土工程学科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土木工程内涵，土木工程学科体系；国内外最新技术成就；土木工程的发展简史，土木工程的未来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了解土木工程内涵，土木工程学科体系。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国内外最新技术成就；土木工程的发展简史。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土木工程的未来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木土工程材料与机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传统土木工程材料，近代土木工程材料，现代土木工程材料；土木工程材料的基本力学性能指标；土木工程常用材料，包括钢材、混凝土、木材、石材等，以及这些材料的基本力学性能与特点。常用的土木工程机械的类型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了解传统土木工程材料，近代土木工程材料，现代土木工程材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理解土木工程材料的基本力学性能指标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土木工程常用材料，包括钢材、混凝土、木材、石材等，以及这些材料的基本力学性能与特点。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常用的土木工程机械的类型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道路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ind w:left="2"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公路，高速公路，城市道路，路基，路面，路堤，路堑；道路的结构，纵、横断面；道路的等级与分类标准，道路的建设基本程序；高速公路的特点、线形设计标准和高速公路沿线设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掌握公路，高速公路，城市道路，路基，路面，路堤，路堑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道路的结构，纵、横断面，及其组成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道路的等级与分类标准，道路的建设基本程序；</w:t>
      </w:r>
    </w:p>
    <w:p>
      <w:pPr>
        <w:pStyle w:val="Normal"/>
        <w:ind w:left="2" w:right="89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高速公路的特点、线形设计标准和高速公路沿线设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铁路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9922" w:leader="none"/>
        </w:tabs>
        <w:ind w:left="2"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铁路，城市轨道，地下铁道； 高速铁路，磁悬浮铁路；铁路路基，轨道；铁路的历史和现状，铁路的基本组成，高速铁路的发展与主要模式；地下铁道、城市轻轨的特点、发展概况与发展趋势。磁悬浮铁路的特点、发展概况与发展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了解铁路的历史和现状，铁路的基本组成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高速铁路的发展与主要模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地下铁道、城市轻轨的特点、发展概况与发展趋势；</w:t>
      </w:r>
    </w:p>
    <w:p>
      <w:pPr>
        <w:pStyle w:val="Normal"/>
        <w:ind w:left="2" w:right="89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磁悬浮铁路的特点、发展概况与发展趋势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桥梁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ind w:left="2"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梁式桥，拱桥，悬索桥，斜拉桥； 桥梁的发展，桥梁结构体系的组成，按主要承重体系的桥梁分类； 各种类型桥梁的主要特点、不同结构体系桥梁的受力特点与适用范围； 桥梁设计的原则与要点，桥梁基础、桥墩、桥台的功能与构造特点，桥梁的建造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掌握梁式桥，拱桥，悬索桥的概念和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桥梁的发展，桥梁结构体系的组成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掌握按主要承重体系的桥梁分类；</w:t>
      </w:r>
    </w:p>
    <w:p>
      <w:pPr>
        <w:pStyle w:val="Normal"/>
        <w:ind w:left="2"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各种类型桥梁的主要特点、不同结构体系桥梁的受力特点与适用范围；</w:t>
      </w:r>
    </w:p>
    <w:p>
      <w:pPr>
        <w:pStyle w:val="Normal"/>
        <w:ind w:left="2" w:right="-1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了解桥梁设计的原则与要点，桥梁基础、桥墩、桥台的功能与构造特点，桥梁的建造程序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隧道与地下工程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隧道与地下工程的历史及现状；隧道断面形式，明挖法，暗挖法； 隧道通风技术与方法，隧道照明技术与要求，地下工程防水，隧道常用施工方法与特点。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了解隧道与地下工程的历史及现状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隧道断面形式，明挖法，暗挖法基本概念和知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隧道通风技术与方法，隧道照明技术与要求；</w:t>
      </w:r>
    </w:p>
    <w:p>
      <w:pPr>
        <w:pStyle w:val="Normal"/>
        <w:ind w:left="2" w:right="89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地下工程防水技术，隧道常用施工方法与特点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2" w:right="0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土木工程防灾减灾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土木工程灾害的类型，地震、台风、洪水、泥石流等自然灾害的基本概念；有关地震的基本知识，工程防灾减灾的基本概念。 </w:t>
      </w:r>
    </w:p>
    <w:p>
      <w:pPr>
        <w:pStyle w:val="Normal"/>
        <w:spacing w:lineRule="atLeast" w:line="0" w:before="0" w:after="0"/>
        <w:ind w:left="2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了解土木工程主要灾害的类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了解地震、台风、洪水、泥石流等自然灾害的基本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了解有关地震的基本知识；</w:t>
      </w:r>
    </w:p>
    <w:p>
      <w:pPr>
        <w:pStyle w:val="Normal"/>
        <w:ind w:left="2" w:right="89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了解工程防灾减灾的基本概念。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" w:right="894" w:hanging="0"/>
        <w:rPr/>
      </w:pPr>
      <w:r>
        <w:rPr>
          <w:b/>
          <w:color w:val="000000"/>
          <w:sz w:val="28"/>
          <w:szCs w:val="28"/>
        </w:rPr>
        <w:t>参阅：</w:t>
      </w:r>
    </w:p>
    <w:p>
      <w:pPr>
        <w:pStyle w:val="Normal"/>
        <w:ind w:left="2" w:right="89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《</w:t>
      </w:r>
      <w:r>
        <w:rPr>
          <w:sz w:val="28"/>
          <w:szCs w:val="28"/>
        </w:rPr>
        <w:t>土木工程概论</w:t>
      </w:r>
      <w:r>
        <w:rPr>
          <w:sz w:val="28"/>
          <w:szCs w:val="28"/>
        </w:rPr>
        <w:t xml:space="preserve">》 </w:t>
      </w:r>
      <w:r>
        <w:rPr>
          <w:sz w:val="28"/>
          <w:szCs w:val="28"/>
        </w:rPr>
        <w:t>叶志明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</w:p>
    <w:p>
      <w:pPr>
        <w:pStyle w:val="Normal"/>
        <w:spacing w:before="0" w:after="5"/>
        <w:ind w:left="2" w:right="8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  <w:lang w:bidi="ar-SA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55:00Z</dcterms:created>
  <dc:creator>lenovo</dc:creator>
  <dc:description/>
  <cp:keywords/>
  <dc:language>en-US</dc:language>
  <cp:lastModifiedBy>admin</cp:lastModifiedBy>
  <dcterms:modified xsi:type="dcterms:W3CDTF">2019-07-19T00:18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