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财务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财务管理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财务管理的含义和内容、财务管理的职能和目标、财务管理者的主要职责、公司的组织形式、代理问题和代理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财务管理的含义和内容、财务管理的职能和目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财务管理着的主要职责、解决代理问题的措施和手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公司的组织形式和股权控制对公司财务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财务管理的委托代理关系与代理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资本市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资本市场的定义和特征、资本市场的构成要素、资本市场的分类和特征、金融危机的定义、金融危机的理论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资本市场的定义以及构成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金融危机的定义及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资本市场的不同分类和相关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金融危机产生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资本市场的交易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财务报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资产负债表、利润表、现金流量表、现金流、税、折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资产负债表、利润表、现金流量表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现金流的定义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不同类型现金流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权益的概念、税和折旧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财务比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财务比率、偿债能力、运营能力、盈利能力、成长能力、市值比率、杜邦分析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不同财务比率的计算与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杜邦分析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掌握财务分析的方法与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货币时间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货币时间价值、单利与复利、终值与现值、折现率、单一现金流、多重现金流、利率、费雪效应、内部增长率、可持续增长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货币时间价值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单利与复利的概念与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现值与终值的概念与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折现率概念与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单一现金流和多重现金流的货币时间价值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利率的概念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费雪效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内部增长率和可持续增长率的涵义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资产评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评估要素、普通股、优先股、债券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资产评估的基本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普通股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普通股股东的基本权利、估价方法和收益率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优先股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优先股股东的基本权利、估价方法和收益率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债券的特征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债券的估价方法和到期收益率的计算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资本预算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沉没成本、机会成本、初始投资、终结现金流、增量现金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资本预算的现金流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初始投资、终结现金流、增量现金流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沉没成本和机会成本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现金流模型的实际应用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资本预算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资本预算、净现值、投资回收期、平均会计报酬率、盈利能力指数、内部收益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资本预算的定义和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资本预算的重要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不同决策方法的优缺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净现值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投资回收期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净现值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平均会计报酬率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掌握盈利能力指数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掌握内部收益率的定义和决策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资本成本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资本成本、加权资本成本、边际资本成本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资本成本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短期负债的资本成本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长期负债的资本成本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权益成本的资本成本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加权资本成本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边际资本成本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资本结构决策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资本结构、经营杠杆度、财务杠杆度、总杠杆度、会计均衡点、现金均衡点、财务均衡点、最优资本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资本结构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经营杠杆度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财务杠杆度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总杠杆度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会计均衡点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现金均衡点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财务均衡点的概念和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理解最优资本结构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了解最优资本结构的实现途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股利政策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股利无关论、股利相关论、股利支付的形式、股利支付的程序、股票分割、股票回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股利无关论的基本假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股利相关论的基本假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股利支付的四种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股利政策的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不同股利政策的计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股票分割的含义和作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股票回购的含义和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信用与库存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信用标准、信用政策、信用得分、应收账款的管理、经济订货批量、再订货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影响信用政策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信用标准的涵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信用得分的涵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应收账款的管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应收账款的管理目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掌握经济订货批量的涵义和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掌握再订货点的含义和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三、现金和有价证券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现金、目标持有量、现金日常管理模型、浮游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现金的定义和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目标持有量的确定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现金的日常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现金管理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理解浮游量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理解浮游量的成本计算和管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3" w:right="0" w:hanging="0"/>
        <w:contextualSpacing/>
        <w:rPr/>
      </w:pPr>
      <w:r>
        <w:rPr>
          <w:kern w:val="0"/>
          <w:sz w:val="28"/>
          <w:szCs w:val="28"/>
        </w:rPr>
        <w:t xml:space="preserve">《财务管理》 刘斌  东北财经大学出版社  </w:t>
      </w:r>
      <w:r>
        <w:rPr>
          <w:kern w:val="0"/>
          <w:sz w:val="28"/>
          <w:szCs w:val="28"/>
        </w:rPr>
        <w:t>2015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2</w:t>
      </w:r>
      <w:r>
        <w:rPr>
          <w:kern w:val="0"/>
          <w:sz w:val="28"/>
          <w:szCs w:val="28"/>
        </w:rPr>
        <w:t>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3:00Z</dcterms:created>
  <dc:creator>USER</dc:creator>
  <dc:description/>
  <dc:language>en-US</dc:language>
  <cp:lastModifiedBy>dreamsummit</cp:lastModifiedBy>
  <dcterms:modified xsi:type="dcterms:W3CDTF">2019-07-19T08:23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