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经济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《微观经济学》（</w:t>
      </w:r>
      <w:r>
        <w:rPr>
          <w:sz w:val="28"/>
          <w:szCs w:val="28"/>
        </w:rPr>
        <w:t>75</w:t>
      </w:r>
      <w:r>
        <w:rPr>
          <w:sz w:val="28"/>
          <w:szCs w:val="28"/>
        </w:rPr>
        <w:t>分）和《宏观经济学》（</w:t>
      </w:r>
      <w:r>
        <w:rPr>
          <w:sz w:val="28"/>
          <w:szCs w:val="28"/>
        </w:rPr>
        <w:t>75</w:t>
      </w:r>
      <w:r>
        <w:rPr>
          <w:sz w:val="28"/>
          <w:szCs w:val="28"/>
        </w:rPr>
        <w:t>分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微观经济学》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需求、供给与均衡价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需求理论及其应用 供给理论及其应用 均衡价格的决定及变动 价格政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需求表与需求曲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</w:t>
      </w:r>
      <w:r>
        <w:rPr>
          <w:sz w:val="28"/>
          <w:szCs w:val="28"/>
        </w:rPr>
        <w:t>解</w:t>
      </w:r>
      <w:r>
        <w:rPr>
          <w:sz w:val="28"/>
          <w:szCs w:val="28"/>
        </w:rPr>
        <w:t>需求函数与需求定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需求量的变动与需求的变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供给表与供给曲线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供给函数与供给定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均衡价格的决定及其变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供求定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价格政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弹性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sz w:val="28"/>
          <w:szCs w:val="28"/>
        </w:rPr>
        <w:t>弹性的概念 需求的价格弹性 需求的收入弹性 需求的交叉弹性 供给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各种需求弹性</w:t>
      </w:r>
      <w:r>
        <w:rPr>
          <w:sz w:val="28"/>
          <w:szCs w:val="28"/>
        </w:rPr>
        <w:t>的</w:t>
      </w:r>
      <w:r>
        <w:rPr>
          <w:sz w:val="28"/>
          <w:szCs w:val="28"/>
        </w:rPr>
        <w:t>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需求弹性的决定因素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供需弹性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消费理论及其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效用的概念 消费者均衡的边际分析 无差异曲线 消费预算线 消费者均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效用的概念及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消费者实现均衡的条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消费者均衡的内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无差异分析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恩格尔曲线、</w:t>
      </w:r>
      <w:r>
        <w:rPr>
          <w:sz w:val="28"/>
          <w:szCs w:val="28"/>
        </w:rPr>
        <w:t>收入—消费曲线和价格—消费曲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替代效应和收入效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厂商生产要素的合理配置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生产要素 生产函数 短期生产函数及其应用 长期生产函数及其应用 规模报酬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生产函数的内涵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边际报酬递减规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一种可变要素的合理投入的确定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生产者均衡及其实现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两种生产要素最适组合分析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规模报酬的三种情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成本和收益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成本的内涵 短期成本分析 长期成本分析 收益和利润最大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成本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及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短期成本的构成及变动规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长期成本的内涵及类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收益的含义及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利润最大化原则及其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市场结构与厂商均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市场结构的类型及特征 完全竞争市场 完全垄断市场 垄断竞争市场 寡头垄断市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市场结构的划分标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完全竞争市场的厂商均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完全垄断市场的厂商均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垄断竞争市场的厂商均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寡头垄断市场的厂商均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</w:t>
      </w:r>
      <w:r>
        <w:rPr>
          <w:rFonts w:ascii="宋体;SimSun" w:hAnsi="宋体;SimSun" w:cs="宋体;SimSun" w:eastAsia="宋体;SimSun"/>
          <w:szCs w:val="28"/>
        </w:rPr>
        <w:t>分配理论及其应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生产要素的市场均衡分析 工资理论及其应用 利息、地租和利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生产要素的需求、供给及均衡价格的决定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劳动的需求曲线和供给曲线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地租、利息和利润的形成及决定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洛伦斯曲线和基尼系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宏观经济学》考试大纲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国民收入核算理论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国内生产总值的核算 </w:t>
      </w:r>
      <w:r>
        <w:rPr>
          <w:sz w:val="28"/>
          <w:szCs w:val="28"/>
        </w:rPr>
        <w:t>五个基本总</w:t>
      </w:r>
      <w:r>
        <w:rPr>
          <w:sz w:val="28"/>
          <w:szCs w:val="28"/>
        </w:rPr>
        <w:t>量之间的关系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国内生产总值的含义与核算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国民收入核算中</w:t>
      </w:r>
      <w:r>
        <w:rPr>
          <w:sz w:val="28"/>
          <w:szCs w:val="28"/>
        </w:rPr>
        <w:t>五个基本总</w:t>
      </w:r>
      <w:r>
        <w:rPr>
          <w:sz w:val="28"/>
          <w:szCs w:val="28"/>
        </w:rPr>
        <w:t>量之间的关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简单国民收入决定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消费函数 储蓄函数 投资理论 均衡国民收入的决定及变动 乘数效应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消费及消费函数的应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储蓄函数与消费函数的相关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投资需求函数和投资需求曲线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均衡国民收入的决定和乘数效应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产品市场与货币市场的一般均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IS</w:t>
      </w:r>
      <w:r>
        <w:rPr>
          <w:sz w:val="28"/>
          <w:szCs w:val="28"/>
        </w:rPr>
        <w:t xml:space="preserve">曲线 货币市场的均衡 </w:t>
      </w:r>
      <w:r>
        <w:rPr>
          <w:sz w:val="28"/>
          <w:szCs w:val="28"/>
        </w:rPr>
        <w:t>LM</w:t>
      </w:r>
      <w:r>
        <w:rPr>
          <w:sz w:val="28"/>
          <w:szCs w:val="28"/>
        </w:rPr>
        <w:t xml:space="preserve">曲线 </w:t>
      </w:r>
      <w:r>
        <w:rPr>
          <w:sz w:val="28"/>
          <w:szCs w:val="28"/>
        </w:rPr>
        <w:t>IS-LM</w:t>
      </w:r>
      <w:r>
        <w:rPr>
          <w:sz w:val="28"/>
          <w:szCs w:val="28"/>
        </w:rPr>
        <w:t>模型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IS</w:t>
      </w:r>
      <w:r>
        <w:rPr>
          <w:sz w:val="28"/>
          <w:szCs w:val="28"/>
        </w:rPr>
        <w:t>曲线的含义及推导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货币市场均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LM</w:t>
      </w:r>
      <w:r>
        <w:rPr>
          <w:sz w:val="28"/>
          <w:szCs w:val="28"/>
        </w:rPr>
        <w:t>曲线的含义及推导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IS-LM</w:t>
      </w:r>
      <w:r>
        <w:rPr>
          <w:sz w:val="28"/>
          <w:szCs w:val="28"/>
        </w:rPr>
        <w:t>模型的内涵及应用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总需求和总供给模型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总需求函数和总需求曲线 总供给曲线 总需求</w:t>
      </w:r>
      <w:r>
        <w:rPr>
          <w:sz w:val="28"/>
          <w:szCs w:val="28"/>
        </w:rPr>
        <w:t>-</w:t>
      </w:r>
      <w:r>
        <w:rPr>
          <w:sz w:val="28"/>
          <w:szCs w:val="28"/>
        </w:rPr>
        <w:t>总供给模型分析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总需求曲线的形状及其移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总供给曲线的形状及其移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总供求模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宏观经济政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sz w:val="28"/>
          <w:szCs w:val="28"/>
        </w:rPr>
        <w:t>财政政策 货币政策 供给管理政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财政政策的要素、政策乘数及其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货币政策的要素及其应用、货币供给量的构成、货币乘数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供给管理的相关政策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失业和通货膨胀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失业理论 通货膨胀理论 失业与通货膨胀的关系 菲利普斯曲线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失业的类型、原因及治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通货膨胀的衡量、种类及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短期的菲利普斯曲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经济周期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cs="楷体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经济周期 乘数与加速数的相互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经济周期的概念及阶段划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加速数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乘数</w:t>
      </w:r>
      <w:r>
        <w:rPr>
          <w:sz w:val="28"/>
          <w:szCs w:val="28"/>
        </w:rPr>
        <w:t>-</w:t>
      </w:r>
      <w:r>
        <w:rPr>
          <w:sz w:val="28"/>
          <w:szCs w:val="28"/>
        </w:rPr>
        <w:t>加速数原理与经济周期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经济增长理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>考</w:t>
      </w:r>
      <w:r>
        <w:rPr>
          <w:rFonts w:cs="楷体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经济增长 经济增长模型及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经济增长的内涵及衡量指标。</w:t>
      </w:r>
    </w:p>
    <w:p>
      <w:pPr>
        <w:pStyle w:val="Normal"/>
        <w:tabs>
          <w:tab w:val="clear" w:pos="420"/>
          <w:tab w:val="center" w:pos="4094" w:leader="none"/>
          <w:tab w:val="right" w:pos="8422" w:leader="none"/>
        </w:tabs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经济增长的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主要的经济增长模型及其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书目：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kern w:val="0"/>
          <w:sz w:val="28"/>
          <w:szCs w:val="28"/>
        </w:rPr>
        <w:t xml:space="preserve">《微观经济学》（第六版） 高鸿业编著 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人民大学出版社 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《宏观经济学》（第六版） 高鸿业编著 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人民大学出版社 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kern w:val="0"/>
          <w:sz w:val="28"/>
          <w:szCs w:val="28"/>
        </w:rPr>
        <w:t xml:space="preserve">《宏观经济学》（第二版） 蹇令香编著 </w:t>
      </w:r>
      <w:r>
        <w:rPr>
          <w:kern w:val="0"/>
          <w:sz w:val="28"/>
          <w:szCs w:val="28"/>
        </w:rPr>
        <w:t xml:space="preserve"> 北京</w:t>
      </w:r>
      <w:r>
        <w:rPr>
          <w:kern w:val="0"/>
          <w:sz w:val="28"/>
          <w:szCs w:val="28"/>
        </w:rPr>
        <w:t>大学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04:00Z</dcterms:created>
  <dc:creator>Lenovo</dc:creator>
  <dc:description/>
  <cp:keywords/>
  <dc:language>en-US</dc:language>
  <cp:lastModifiedBy>汪正洋</cp:lastModifiedBy>
  <dcterms:modified xsi:type="dcterms:W3CDTF">2019-08-23T06:16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