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423" w:right="106" w:hanging="0"/>
        <w:contextualSpacing/>
        <w:jc w:val="both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复变函数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894" w:hanging="0"/>
        <w:rPr/>
      </w:pPr>
      <w:r>
        <w:rPr>
          <w:rStyle w:val="StrongEmphasis"/>
          <w:sz w:val="28"/>
          <w:szCs w:val="28"/>
        </w:rPr>
        <w:t>考试内容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b/>
          <w:bCs/>
          <w:sz w:val="28"/>
          <w:szCs w:val="28"/>
        </w:rPr>
        <w:t>一、复数与复变函数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复数、复变函数的概念，极限、连续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复数的计算，复变函数的极限、连续运算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应用复数的指数形式运算和几何意义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解析函数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解析函数的定义，初等解析函数及其性质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解析函数的定义，柯西</w:t>
      </w:r>
      <w:r>
        <w:rPr>
          <w:sz w:val="28"/>
          <w:szCs w:val="28"/>
        </w:rPr>
        <w:t>-</w:t>
      </w:r>
      <w:r>
        <w:rPr>
          <w:sz w:val="28"/>
          <w:szCs w:val="28"/>
        </w:rPr>
        <w:t>黎曼（</w:t>
      </w:r>
      <w:r>
        <w:rPr>
          <w:sz w:val="28"/>
          <w:szCs w:val="28"/>
        </w:rPr>
        <w:t>Cauchy-Riemann</w:t>
      </w:r>
      <w:r>
        <w:rPr>
          <w:sz w:val="28"/>
          <w:szCs w:val="28"/>
        </w:rPr>
        <w:t>）方程及用它判解析函方法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应用初等多值函数分出单叶解析分支，并在单叶性区域内由初值确定终值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具有多个有限支点的多值函数分出单叶解析分支的方法，并在单叶性区域内由初值确定终值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复变函数的积分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复积分的定义及性质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柯西（</w:t>
      </w:r>
      <w:r>
        <w:rPr>
          <w:sz w:val="28"/>
          <w:szCs w:val="28"/>
        </w:rPr>
        <w:t>Cauchy</w:t>
      </w:r>
      <w:r>
        <w:rPr>
          <w:sz w:val="28"/>
          <w:szCs w:val="28"/>
        </w:rPr>
        <w:t>）积分定理及其推广，柯西积分公式及其推论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运用柯西积分定理和柯西积分公式、高阶导数公式计算函数沿闭曲线的积分，已知解析函数的实部（或虚部），求该解析函数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柯西不等式与刘维尔（</w:t>
      </w:r>
      <w:r>
        <w:rPr>
          <w:sz w:val="28"/>
          <w:szCs w:val="28"/>
        </w:rPr>
        <w:t>Liouville</w:t>
      </w:r>
      <w:r>
        <w:rPr>
          <w:sz w:val="28"/>
          <w:szCs w:val="28"/>
        </w:rPr>
        <w:t>）定理的证明，利用摩勒拉（</w:t>
      </w:r>
      <w:r>
        <w:rPr>
          <w:sz w:val="28"/>
          <w:szCs w:val="28"/>
        </w:rPr>
        <w:t>Morera</w:t>
      </w:r>
      <w:r>
        <w:rPr>
          <w:sz w:val="28"/>
          <w:szCs w:val="28"/>
        </w:rPr>
        <w:t>）定理判断解析函数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解析函数的幂级数表示法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复级数的基本性质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幂级数的敛散性及其收敛半径、收敛圆的确定方法，泰勒定理，幂级数和的解析性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应用解析函数的幂级数表示，一些初等函数的泰勒（</w:t>
      </w:r>
      <w:r>
        <w:rPr>
          <w:sz w:val="28"/>
          <w:szCs w:val="28"/>
        </w:rPr>
        <w:t>Taylor</w:t>
      </w:r>
      <w:r>
        <w:rPr>
          <w:sz w:val="28"/>
          <w:szCs w:val="28"/>
        </w:rPr>
        <w:t>）展式，幂级数的和函数在收敛圆周上的奇点的存在性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解析函数的零点孤立性．唯一性定理．最大模原理的证明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解析函数的洛朗（</w:t>
      </w:r>
      <w:r>
        <w:rPr>
          <w:b/>
          <w:bCs/>
          <w:sz w:val="28"/>
          <w:szCs w:val="28"/>
        </w:rPr>
        <w:t>Laurent</w:t>
      </w:r>
      <w:r>
        <w:rPr>
          <w:b/>
          <w:bCs/>
          <w:sz w:val="28"/>
          <w:szCs w:val="28"/>
        </w:rPr>
        <w:t>）展式与孤立奇点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双边幂级数，孤立奇点的类型，整函数与亚纯函数的概念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双边幂级数的敛散性，洛朗定理。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应用将解析函数在孤立奇点邻域内展成洛朗级数，收敛圆环的确定，判断孤立奇点类型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判断在无穷远点的孤立奇点类型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留数理论及其应用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留数，对数留数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留数定理，辐角原理，儒歇（</w:t>
      </w:r>
      <w:r>
        <w:rPr>
          <w:sz w:val="28"/>
          <w:szCs w:val="28"/>
        </w:rPr>
        <w:t>Rouch</w:t>
      </w:r>
      <w:r>
        <w:rPr>
          <w:sz w:val="28"/>
          <w:szCs w:val="28"/>
        </w:rPr>
        <w:t>）定理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利用柯西留数定理计算函数沿闭曲线的积分，用留数定理计算实积分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考察区域内解析函数零点分布状况，辐角原理，儒歇定理的证明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保形变换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保形变换的特性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分式线性变换的特性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进行某些初等函数所构成的保形变换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spacing w:lineRule="atLeast" w:line="0" w:before="0" w:after="0"/>
        <w:ind w:left="0" w:right="0" w:firstLine="14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课程教材：钟玉泉，《复变函数》，高等教育出版社，第三版。</w:t>
      </w:r>
    </w:p>
    <w:p>
      <w:pPr>
        <w:pStyle w:val="Normal"/>
        <w:spacing w:lineRule="atLeast" w:line="0" w:before="0" w:after="0"/>
        <w:ind w:left="0" w:right="0" w:firstLine="140"/>
        <w:rPr>
          <w:bCs/>
          <w:kern w:val="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参考资料：钟玉泉，《复变函数学习指导书》，高等教育出版社。</w:t>
      </w:r>
    </w:p>
    <w:p>
      <w:pPr>
        <w:pStyle w:val="Normal"/>
        <w:spacing w:before="0" w:after="5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51:00Z</dcterms:created>
  <dc:creator>user</dc:creator>
  <dc:description/>
  <cp:keywords/>
  <dc:language>en-US</dc:language>
  <cp:lastModifiedBy>X</cp:lastModifiedBy>
  <dcterms:modified xsi:type="dcterms:W3CDTF">2014-10-08T08:40:00Z</dcterms:modified>
  <cp:revision>3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