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船舶静力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船体形状及近似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几何形状的表示方法；面积、体积及形心的计算方法；面积惯性矩的计算方法；梯形法和辛浦生法；型线图的相关知识和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船舶几何形状的表示方法，包括船舶主尺度、船型系数和尺度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利用梯形法、辛浦生法计算船体几何形状的面积、体积、形心及惯性矩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船体型线图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船舶浮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船舶的平衡条件；船舶的浮态方程；船舶重量的分类及定义；排水量和浮心位置的计算；船舶浮性曲线；邦戎曲线；水密度改变时船舶浮态的计算；储备浮力和载重线标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浮性的概念，掌握船舶的平衡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．掌握各状态船舶的浮态方程：正浮状态、横倾状态、纵倾状态、任意状态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船舶重量与重心位置的计算，掌握船舶重量分类与定义，理解船舶各载况排水量的定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船舶排水量和浮心位置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邦戎曲线的定义并会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会计算在水的密度改变时船舶的浮态变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船舶储备浮力和载重线标志的定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船舶初稳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复原力矩的形成过程；稳心和稳心半径；初稳性公式和初稳性高；船舶静水力曲线；重量移动对船舶浮态及初稳性的影响；装卸载荷对船舶浮态及初稳性的影响；自由液面对船舶初稳性的影响；悬挂重量对船舶初稳性的影响；船舶倾斜试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船舶初稳性原理及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船舶静水力曲线的定义，组成及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重量移动对船舶浮态及初稳性的影响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装卸载荷对船舶浮态及初稳性的影响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自由液面对初稳性的影响计算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悬挂重量对初稳性的影响计算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船舶倾斜试验的原理与试验方法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大倾角稳性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船舶静稳性曲线的变排水量计算法；稳性横截面曲线；上层建筑及自由液面对静稳性曲线的影响；静稳性曲线的特征；动稳性；船舶各种装载情况下的稳性校核计算；船体几何要素等对稳性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大倾角稳性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船舶静稳性曲线的变排水量计算方法，理解稳性横截曲线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上层建筑及自由液面对静稳性曲线的影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静稳性曲线的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动稳性的基本概念，理解动稳性曲线的概念，掌握静稳性和动稳性曲线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船舶各种装载情况下的稳性校核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船体几何要素等对稳性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抗沉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进水舱的分类及渗透率；舱室进水后船舶浮态和稳性的计算；可浸长度的计算；分舱因数及许用舱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进水舱的分类，计算抗沉性的两种基本方法，渗透率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舱室进水后船舶浮态和稳性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可浸长度计算的基本原理和计算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分舱因数及许用舱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船舶下水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纵向下水布置概述；下水阶段划分；下水曲线计算；滑道压力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纵向下水布置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下水阶段的划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大体了解下水曲线计算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大体了解滑道压力计算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船舶原理》 第一篇船舶静力学 盛振邦主编 上海交通大学出版社</w:t>
      </w:r>
      <w:r>
        <w:rPr>
          <w:kern w:val="0"/>
          <w:sz w:val="28"/>
          <w:szCs w:val="28"/>
        </w:rPr>
        <w:t>2009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2</w:t>
      </w:r>
      <w:r>
        <w:rPr>
          <w:kern w:val="0"/>
          <w:sz w:val="28"/>
          <w:szCs w:val="28"/>
        </w:rPr>
        <w:t>月（第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版）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Char">
    <w:name w:val="标题 1 Char Char"/>
    <w:qFormat/>
    <w:rPr>
      <w:rFonts w:ascii="楷体;宋体" w:hAnsi="楷体;宋体" w:eastAsia="楷体;宋体" w:cs="楷体;宋体"/>
      <w:color w:val="000000"/>
      <w:sz w:val="24"/>
    </w:rPr>
  </w:style>
  <w:style w:type="character" w:styleId="1CharChar1">
    <w:name w:val="样式1 Char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页眉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8:26:00Z</dcterms:created>
  <dc:creator>user</dc:creator>
  <dc:description/>
  <cp:keywords/>
  <dc:language>en-US</dc:language>
  <cp:lastModifiedBy>User</cp:lastModifiedBy>
  <dcterms:modified xsi:type="dcterms:W3CDTF">2016-09-29T08:03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