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ascii="微软雅黑" w:hAnsi="微软雅黑" w:cs="微软雅黑" w:eastAsia="微软雅黑"/>
          <w:b/>
          <w:sz w:val="36"/>
          <w:szCs w:val="24"/>
        </w:rPr>
        <w:t>大连海事大学</w:t>
      </w:r>
      <w:r>
        <w:rPr>
          <w:rFonts w:ascii="微软雅黑" w:hAnsi="微软雅黑" w:cs="微软雅黑" w:eastAsia="微软雅黑"/>
          <w:b/>
          <w:sz w:val="36"/>
          <w:szCs w:val="24"/>
        </w:rPr>
        <w:t>硕士研究生入学统一考试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同等</w:t>
      </w:r>
      <w:r>
        <w:rPr>
          <w:rFonts w:ascii="微软雅黑" w:hAnsi="微软雅黑" w:cs="微软雅黑" w:eastAsia="微软雅黑"/>
          <w:b/>
          <w:sz w:val="36"/>
          <w:szCs w:val="24"/>
        </w:rPr>
        <w:t>学力</w:t>
      </w:r>
      <w:r>
        <w:rPr>
          <w:rFonts w:ascii="微软雅黑" w:hAnsi="微软雅黑" w:cs="微软雅黑" w:eastAsia="微软雅黑"/>
          <w:b/>
          <w:sz w:val="36"/>
          <w:szCs w:val="24"/>
        </w:rPr>
        <w:t>加试科目</w:t>
      </w:r>
      <w:r>
        <w:rPr>
          <w:rFonts w:ascii="微软雅黑" w:hAnsi="微软雅黑" w:cs="微软雅黑" w:eastAsia="微软雅黑"/>
          <w:b/>
          <w:sz w:val="36"/>
          <w:szCs w:val="24"/>
        </w:rPr>
        <w:t>《海事调查与搜救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海事调查与搜救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海事调查与分析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eastAsia="微软雅黑" w:cs="微软雅黑" w:ascii="微软雅黑" w:hAnsi="微软雅黑"/>
          <w:b/>
          <w:sz w:val="32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海事调查与分析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一、</w:t>
      </w:r>
      <w:r>
        <w:rPr/>
        <w:t>海事的基本概念和报告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事故的概念和特性、海事的定义和特点；海事的分类；海事的分级、国际国内的分级方法；海事报告的目的，海事报告的国内规定和国际义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事故</w:t>
      </w:r>
      <w:r>
        <w:rPr>
          <w:rFonts w:ascii="微软雅黑" w:hAnsi="微软雅黑" w:cs="微软雅黑" w:eastAsia="微软雅黑"/>
          <w:sz w:val="24"/>
          <w:szCs w:val="24"/>
        </w:rPr>
        <w:t>的概念，掌握</w:t>
      </w:r>
      <w:r>
        <w:rPr>
          <w:rFonts w:ascii="微软雅黑" w:hAnsi="微软雅黑" w:cs="微软雅黑" w:eastAsia="微软雅黑"/>
          <w:sz w:val="24"/>
          <w:szCs w:val="24"/>
        </w:rPr>
        <w:t>事故的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海事分类的目的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海事分级的目的，掌握国内外分级的方法和不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海事报告的目的，海事报告的国内规定和国际义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二、</w:t>
      </w:r>
      <w:r>
        <w:rPr/>
        <w:t>海事调查及其立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海事调查含义、性质和分类、海事调查的目的；海事调查的国内立法、海事调查的国际义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海事调查的含义和目的，掌握海事调查的性质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海事调查的国内立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海事调查的国际义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三、</w:t>
      </w:r>
      <w:r>
        <w:rPr/>
        <w:t>事故致因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事故致因理论的产生、事故因果连锁论、危险源理论、变化论、综合论、海事致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事故致因理论的产生和作用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事故因果连锁论、危险源理论、变化论、综合论各类事故致因模型的结构和各因素的含义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海事致因的各方面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四、</w:t>
      </w:r>
      <w:r>
        <w:rPr/>
        <w:t>人为失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人为失误的定义、性质和分类，人为失误的致因，人为失误的预防，海事中的人为因素及其调查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理解</w:t>
      </w:r>
      <w:r>
        <w:rPr>
          <w:rFonts w:ascii="微软雅黑" w:hAnsi="微软雅黑" w:cs="微软雅黑" w:eastAsia="微软雅黑"/>
          <w:sz w:val="24"/>
          <w:szCs w:val="24"/>
        </w:rPr>
        <w:t>人为失误定义、性质和分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</w:t>
      </w:r>
      <w:r>
        <w:rPr>
          <w:rFonts w:ascii="微软雅黑" w:hAnsi="微软雅黑" w:cs="微软雅黑" w:eastAsia="微软雅黑"/>
          <w:sz w:val="24"/>
          <w:szCs w:val="24"/>
        </w:rPr>
        <w:t>人为失误的致因和人为失误的预防原理和方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海事中的人为因素及其影响因素，人为因素的调查程序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五、</w:t>
      </w:r>
      <w:r>
        <w:rPr/>
        <w:t>海事证据调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证据的概念、属性和种类，证据调查的方法，证据的审查判断，海事调查资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证据的概念和属性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证据的种类和可靠性，证据调查方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 xml:space="preserve"> 证据的审查判断原则和方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海事调查资料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六、</w:t>
      </w:r>
      <w:r>
        <w:rPr/>
        <w:t>海事原因分析和海事调查报告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事故原因分类，海事原因分析的思路，海事原因分析的方法，海事统计分析。安全建议、海事调查报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事故原因分类和各类别的含义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海事原因分析的思路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各种海事原因分析</w:t>
      </w:r>
      <w:r>
        <w:rPr>
          <w:rFonts w:ascii="微软雅黑" w:hAnsi="微软雅黑" w:cs="微软雅黑" w:eastAsia="微软雅黑"/>
          <w:sz w:val="24"/>
          <w:szCs w:val="24"/>
        </w:rPr>
        <w:t>的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海事统计分析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相关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安全建议提出的依据和安全建议的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掌握海事调查报告的格式和编写原则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《海事调查与分析》，付玉慧 主编，大连海事大学出版社，</w:t>
      </w:r>
      <w:r>
        <w:rPr>
          <w:rFonts w:eastAsia="微软雅黑" w:cs="微软雅黑" w:ascii="微软雅黑" w:hAnsi="微软雅黑"/>
          <w:sz w:val="24"/>
          <w:szCs w:val="24"/>
        </w:rPr>
        <w:t>2010</w:t>
      </w:r>
      <w:r>
        <w:rPr>
          <w:rFonts w:ascii="微软雅黑" w:hAnsi="微软雅黑" w:cs="微软雅黑" w:eastAsia="微软雅黑"/>
          <w:sz w:val="24"/>
          <w:szCs w:val="24"/>
        </w:rPr>
        <w:t>年版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989" w:gutter="0" w:header="0" w:top="993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napToGrid w:val="false"/>
      <w:spacing w:lineRule="auto" w:line="240" w:before="0" w:after="5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2">
    <w:name w:val="文档结构图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53:00Z</dcterms:created>
  <dc:creator>TT</dc:creator>
  <dc:description/>
  <cp:keywords/>
  <dc:language>en-US</dc:language>
  <cp:lastModifiedBy>汪正洋</cp:lastModifiedBy>
  <dcterms:modified xsi:type="dcterms:W3CDTF">2018-12-27T07:06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