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道路勘测设计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/>
      </w:pPr>
      <w:r>
        <w:rPr>
          <w:sz w:val="28"/>
          <w:szCs w:val="28"/>
        </w:rPr>
        <w:t>试卷内容结构：道路勘测设计</w:t>
      </w:r>
      <w:r>
        <w:rPr>
          <w:sz w:val="28"/>
          <w:szCs w:val="28"/>
        </w:rPr>
        <w:t>100</w:t>
      </w:r>
      <w:r>
        <w:rPr>
          <w:sz w:val="28"/>
          <w:szCs w:val="28"/>
        </w:rPr>
        <w:t>％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道路勘测设计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：</w:t>
      </w:r>
    </w:p>
    <w:p>
      <w:pPr>
        <w:pStyle w:val="Normal"/>
        <w:tabs>
          <w:tab w:val="clear" w:pos="420"/>
          <w:tab w:val="left" w:pos="9922" w:leader="none"/>
        </w:tabs>
        <w:snapToGrid w:val="false"/>
        <w:ind w:left="0"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汽车行驶轨迹特性与道路平面线形要素；平面线形要素的组合类型；纵坡极限指标的确定方法；影响纵坡设计的主要因素；竖曲线的特点、半径大小及其长度；平纵面组合设计的基本要求；纵断面设计方法；横断面的组成及类型；中间带的类型和作用；平曲线加宽、超高的设置原因和设计方法；路侧安全设计；行车视距及视距保证方法；横断面设计方法；土石方数量计算及调配方法；平面线形设计方法；选线的步骤和方法；平原区路线布局；山区沿河线、越岭线布局；定线方法；平面交叉口的交通特性及其类型；平面交叉口的车辆、行人及非机动车的交通组织设计方法；平面交叉口的视距和转弯半径的确定方法；环形交叉设计；立体交叉的布置规划与形式选择；匝道的设计；交通工程及沿线设施设计；道路排水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掌握汽车行驶轨迹特性与道路平面线形要素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掌握直线的特点和运用，最大长度和最小长度的规定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掌握圆曲线的特点、半径大小及其长度的规定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掌握缓和曲线的作用与性质、形式及其最小长度和参数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理解平面线形设计原则和线形要素组合类型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掌握纵坡极限指标的确定方法及相关规定、影响纵坡设计的主要因素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掌握竖曲线的特点、半径大小及其长度的规定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掌握平纵面组合设计的基本要求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掌握纵断面设计的步骤和方法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了解道路立体线形质量和检查评价方法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了解横断面的组成和类型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掌握中间带的类型和作用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了解路侧带的作用和设置要求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掌握平曲线加宽、超高的设计原因和设计方法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了解路侧安全设计的相关概念及路侧安全设施类型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掌握行车视距概念及视距保证方法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了解横断面设计的方法、土石方数量计算及调配方法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掌握平原区、山岭区公路选线的步骤、方法，解决的主要问题及其要点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掌握平原区路线布局的要点，山区沿河线、越岭线布局解决的主要问题及其具体解决方案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掌握不同地形条件下定线的步骤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了解平面交叉口的交通特性、设计依据及其类型和适用范围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了解平面交叉口的车辆、行人及非机动车的交通组织设计方法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掌握平面交叉口的视距和转弯半径的确定方法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了解普通环形交叉口和入口让路交叉口的设计方法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了解立体交叉的组成、类型及特性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、了解影响立体交叉的布置规划与形式选择的主要因素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</w:rPr>
        <w:t>、掌握匝道的设计依据、设计标准及线形设计要点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、掌握匝道端部的出入口设计、变速车道设计及辅助车道设计方法及要求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</w:rPr>
        <w:t>、了解各种交通安全设施的作用和设置要求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、了解城市道路沿线设施的种类，公共交通站点的布置方式和技术要求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了解汽车停车场的设计要点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了解公路服务于收费设施类型、布置条件和设置要点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了解路基排水设施类型、作用和其技术要求；</w:t>
      </w:r>
    </w:p>
    <w:p>
      <w:pPr>
        <w:pStyle w:val="Normal"/>
        <w:spacing w:lineRule="atLeast" w:line="0" w:before="0" w:after="0"/>
        <w:ind w:left="567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了解路面排水设施的组成和设置技术要求；</w:t>
      </w:r>
    </w:p>
    <w:p>
      <w:pPr>
        <w:pStyle w:val="Normal"/>
        <w:spacing w:lineRule="atLeast" w:line="0" w:before="0" w:after="0"/>
        <w:ind w:left="567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了解雨水管渠水力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bCs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许金良，等编著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道路勘测设计（第四版）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人民交通</w:t>
      </w:r>
      <w:r>
        <w:rPr>
          <w:sz w:val="28"/>
          <w:szCs w:val="28"/>
        </w:rPr>
        <w:t>出版社，</w:t>
      </w: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dmin</cp:lastModifiedBy>
  <dcterms:modified xsi:type="dcterms:W3CDTF">2019-07-19T03:30:00Z</dcterms:modified>
  <cp:revision>2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