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管理综合 （行政管理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、公共经济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行政管理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，公共经济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行政管理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行政管理与行政管理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行政管理的概念；行政管理学的创立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管理学的研究对象、内容与方法；行政管理学的中国本土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管理的概念；行政管理学的创立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管理学的研究对象、内容与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管理学的中国本土化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环境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行政环境；行政系统与外部环境；经济环境与行政系统；政治环境与行政系统；文化环境与行政系统；民族环境与行政系统；宗教环境与行政系统；自然环境与行政系统；国际社会环境与行政系统；外部环境的创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环境的含义与构成；行政系统与外部环境的关系；良好外部环境的创建；经济与政治环境对行政系统的影响；文化、民族和宗教环境对行政系统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自然环境对行政系统的影响；国际环境对行政系统的影响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职能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行政职能；行政职能体系；行政职能研究；西方国家行政职能；中国行政职能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职能的含义和特点；行政职能体系；西方国家行政职能的演变；中国行政职能转变的重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 理解行政职能研究的意义；中国行政职能转变的必要性与必然性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行政组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行政组织；行政组织理论；马克思主义的行政组织理论；行政组织编制管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组织的概念、类型与结构；西方行政组织理论的演变；编制管理的含义、原则和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马克思主义的行政管理理论；编制管理的意义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行政领导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领导；行政领导者；行政领导制度；行政领导方法和艺术；行政领导者的素质；公共领导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领导的含义、特点和作用；行政领导者的职位、职权和责任；集体领导；个人分工负责与行政首长负责制；行政领导的方法与艺术；行政领导的素质及其结构和优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领导的含义；领导管理工作的专业化；行政领导的权威；民主集中制；日常具体的行政领导制度；公共精神；政策型领导；战略型领导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人事行政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人事管理；人事行政；人力资源管理；国家公务员制度；当代人事行政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事管理；人事行政；人力资源管理；西方国家公务员制度；中国公务员制度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西方国家人事行政的变革；中国人事行政的变革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公共预算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公共预算概述；中国公共预算改革；中国预算参与者、职能与周期；预算编制与审批；预算执行；政府预算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预算的功能与目标；中国公共预算参与者及其职能和周期；中国公共预算编制和审批程序；中国公共预算编制原则和方法；政府预算；预算执行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预算的历史；预算体制和改革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行政信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行政信息；行政信息管理；行政信息开发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信息的内涵；行政管理体制；行政信息采集管理；行政信息存储和分类；行政信息公开与交换共享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信息管理的产生和发展；行政信息管理标准化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政策过程与政策分析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政策过程；政策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策议程的建立；政策方案的形成；政策决定、执行和评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定性与定量分析；其他专门分析方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政府公共关系与行政沟通、行政协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府公共关系；行政沟通与协调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府公共关系的含义和特征；政府公共关系任务；行政沟通的概念和要素；沟通主体与内容；沟通渠道和对象；行政协调的概念和作用；行政协调的主要模式和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中国政府公共关系；沟通效果对行政过程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政府公共关系实务举要；行政协调的原则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行政伦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行政伦理概述；行政伦理的结构与内容；行政伦理的基本问题；当代中国行政伦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组织伦理；行政人员伦理；内部控制和外部控制；当代中国行政伦理规范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伦理的功能；主观责任和客观责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行政伦理兴起的背景和发展；当代中国行政伦理的来源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行政法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行政法治概述；行政立法；中国行政管理的法治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法治的含义；行政立法的含义和权力配置；行政立法监督；中国行政管理法治化的目标与内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管理的法律逻辑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西方国家法治行政的历史演进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十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行政监督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行政权力制约的基本理论；行政监督体系；中国行政监督机制的完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监督的内容；行政监督内部监督体系；行政管理外部监督体系；中国行政监督机制的问题与对策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权力制衡理论；人民主权理论；社会契约理论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十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公共危机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公共危机管理概述；公共危机管理的体制；公共危机管理的机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危机管理的基本概念；公共危机的分类、分级和分期；公共危机管理的职能与机构；公共危机管理预警机制；公共危机管理决策机制；公共危机管理应对机制；公共危机管理善后机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危机管理的领导体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公共危机管理的重要性和必要性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十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办公室管理与后勤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办公室工作的性质与任务；办公室管理的科学化和现代化；后勤管理的重要性和内容；后勤管理体制改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 掌握办公室工作的基本任务；办公自动化；后勤管理的主要内容；后勤管理体制改革的内容与目的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办公室管理的科学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办公室工作的性质；后勤管理的意义；后勤管理体制改革的必要性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十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政府绩效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府绩效管理概述；政府的绩效计划与实施；政府绩效考核；政府部门绩效反馈与改进；中国政府绩效管理实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府绩效管理的概念和特征；绩效计划；绩效实施和过程管理；考核主体与考核对象；绩效考核指标体系；个体和系统绩效考核技术；绩效反馈与改进；优化中国政府绩效管理的对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府绩效管理的价值标准；中国政府绩效管理问题的原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政府绩效管理的意义；中国政府绩效管理的现状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十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行政改革与发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行政改革概述；当代西方国家的行政改革；当代中国的行政改革及展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改革的基本含义；当代西方国家行政改革的特点；当代中国的行政改革状况；中国行政改革的经验与展望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行政改革的必然性、当代西方国家行政改革的趋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共经济学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导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经济；公共经济学的发展；公共部门的经济职能；公共经济学与微观经济学的关系、公共经济学与宏观经济学的关系、公共经济学与福利经济学的关系；</w:t>
      </w:r>
      <w:r>
        <w:rPr>
          <w:sz w:val="28"/>
          <w:szCs w:val="28"/>
        </w:rPr>
        <w:t>公共经济学与中国改革开放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经济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经济学的发展；公共部门的经济职能；公共经济学与微观经济学的关系、公共经济学与宏观经济学的关系、公共经济学与福利经济学的关系；</w:t>
      </w:r>
      <w:r>
        <w:rPr>
          <w:sz w:val="28"/>
          <w:szCs w:val="28"/>
        </w:rPr>
        <w:t>公共经济学与中国改革开放</w:t>
      </w:r>
      <w:r>
        <w:rPr>
          <w:b/>
          <w:sz w:val="28"/>
          <w:szCs w:val="28"/>
        </w:rPr>
        <w:t>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资源配置与政府职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政府；基尼系数；市场失灵；政府失灵；洛伦斯曲线；混合经济；帕雷托最优；</w:t>
      </w:r>
      <w:r>
        <w:rPr>
          <w:sz w:val="28"/>
          <w:szCs w:val="28"/>
        </w:rPr>
        <w:t>资源配置方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市场失灵的原因及表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经济体制</w:t>
      </w:r>
      <w:r>
        <w:rPr>
          <w:sz w:val="28"/>
          <w:szCs w:val="28"/>
        </w:rPr>
        <w:t>中的政府经济职能；政府失灵的表现及原因；</w:t>
      </w:r>
      <w:r>
        <w:rPr>
          <w:sz w:val="28"/>
          <w:szCs w:val="28"/>
        </w:rPr>
        <w:t>中国特色社会主义市场经济体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府；基尼系数；市场失灵；政府失灵；洛伦斯曲线；混合经济；帕雷托最优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资源配置方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市场失灵的原因及表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经济体制</w:t>
      </w:r>
      <w:r>
        <w:rPr>
          <w:sz w:val="28"/>
          <w:szCs w:val="28"/>
        </w:rPr>
        <w:t>中的政府经济职能；政府失灵的表现及原因；</w:t>
      </w:r>
      <w:r>
        <w:rPr>
          <w:sz w:val="28"/>
          <w:szCs w:val="28"/>
        </w:rPr>
        <w:t>中国特色社会主义市场经济体制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产品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产品</w:t>
      </w:r>
      <w:r>
        <w:rPr>
          <w:sz w:val="28"/>
          <w:szCs w:val="28"/>
        </w:rPr>
        <w:t>；非竞争性、非排他性、混合产品、外部效应、产权；边际拥挤成本、林达尔均衡、一体化、科斯定理；公共产品的定义；公共产品的识别方法；公共产品的分类；</w:t>
      </w:r>
      <w:r>
        <w:rPr>
          <w:sz w:val="28"/>
          <w:szCs w:val="28"/>
        </w:rPr>
        <w:t>公共产品的有效供给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外部效应</w:t>
      </w:r>
      <w:r>
        <w:rPr>
          <w:sz w:val="28"/>
          <w:szCs w:val="28"/>
        </w:rPr>
        <w:t>的含义；外部效应的经济影响；私人部门纠正外部效应的机制及其缺陷；政府对外部效应的</w:t>
      </w:r>
      <w:r>
        <w:rPr>
          <w:sz w:val="28"/>
          <w:szCs w:val="28"/>
        </w:rPr>
        <w:t>纠正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产品</w:t>
      </w:r>
      <w:r>
        <w:rPr>
          <w:sz w:val="28"/>
          <w:szCs w:val="28"/>
        </w:rPr>
        <w:t>的有效供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产品</w:t>
      </w:r>
      <w:r>
        <w:rPr>
          <w:sz w:val="28"/>
          <w:szCs w:val="28"/>
        </w:rPr>
        <w:t>；非竞争性、非排他性、混合产品、外部效应、产权；边际拥挤成本、林达尔均衡、一体化、科斯定理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产品的定义；公共产品的识别方法；公共产品的分类；</w:t>
      </w:r>
      <w:r>
        <w:rPr>
          <w:sz w:val="28"/>
          <w:szCs w:val="28"/>
        </w:rPr>
        <w:t>公共产品的有效供给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外部效应</w:t>
      </w:r>
      <w:r>
        <w:rPr>
          <w:sz w:val="28"/>
          <w:szCs w:val="28"/>
        </w:rPr>
        <w:t>的含义；外部效应的经济影响；私人部门纠正外部效应的机制及其缺陷；政府对外部效应的</w:t>
      </w:r>
      <w:r>
        <w:rPr>
          <w:sz w:val="28"/>
          <w:szCs w:val="28"/>
        </w:rPr>
        <w:t>纠正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产品</w:t>
      </w:r>
      <w:r>
        <w:rPr>
          <w:sz w:val="28"/>
          <w:szCs w:val="28"/>
        </w:rPr>
        <w:t>的有效供给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选择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政治人；经济人；单峰偏好；多峰偏好；利益集团；寻租；直接民主；代议制；相融性集团；排他性集团；市场决策</w:t>
      </w:r>
      <w:r>
        <w:rPr>
          <w:sz w:val="28"/>
          <w:szCs w:val="28"/>
        </w:rPr>
        <w:t>与非市场决策</w:t>
      </w:r>
      <w:r>
        <w:rPr>
          <w:sz w:val="28"/>
          <w:szCs w:val="28"/>
        </w:rPr>
        <w:t>；公共选择理论；公共选择理论中的交易；投票悖论；中位选民定理；阿罗不可能定理；利益集团的成因；利益集团对公共选择的影响；利益集团成员及其成员的相互关系；官僚行为的特点；政治经济周期；对当</w:t>
      </w:r>
      <w:r>
        <w:rPr>
          <w:sz w:val="28"/>
          <w:szCs w:val="28"/>
        </w:rPr>
        <w:t>代中国的决策科学化和民主</w:t>
      </w:r>
      <w:r>
        <w:rPr>
          <w:sz w:val="28"/>
          <w:szCs w:val="28"/>
        </w:rPr>
        <w:t>的认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人；经济人；单峰偏好；多峰偏好；利益集团；寻租；直接民主；代议制；相融性集团；排他性集团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市场决策</w:t>
      </w:r>
      <w:r>
        <w:rPr>
          <w:sz w:val="28"/>
          <w:szCs w:val="28"/>
        </w:rPr>
        <w:t>与非市场决策</w:t>
      </w:r>
      <w:r>
        <w:rPr>
          <w:sz w:val="28"/>
          <w:szCs w:val="28"/>
        </w:rPr>
        <w:t>区别；公共选择理论内涵；公共选择理论中的交易；投票悖论；中位选民定理；阿罗不可能定理；利益集团的成因；利益集团对公共选择的影响；利益集团成员特点及其成员的相互关系；官僚行为的特点；政治经济周期；对当</w:t>
      </w:r>
      <w:r>
        <w:rPr>
          <w:sz w:val="28"/>
          <w:szCs w:val="28"/>
        </w:rPr>
        <w:t>代中国的决策科学化和民主</w:t>
      </w:r>
      <w:r>
        <w:rPr>
          <w:sz w:val="28"/>
          <w:szCs w:val="28"/>
        </w:rPr>
        <w:t>化的认识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国家预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国家预算；单式预算；复式预算；基数法；零基法；国家预算的功能；国家预算的编制过程；国家预算的原则；</w:t>
      </w:r>
      <w:r>
        <w:rPr>
          <w:sz w:val="28"/>
          <w:szCs w:val="28"/>
        </w:rPr>
        <w:t>PPBS</w:t>
      </w:r>
      <w:r>
        <w:rPr>
          <w:sz w:val="28"/>
          <w:szCs w:val="28"/>
        </w:rPr>
        <w:t>法；均衡预算论；功能预算论；高度就业预算论；预算理论的沿革；美国的预算实践；中国预算的构成；中国现行复式预算的主要内容；预算改革方向；预算外资金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国家预算；单式预算；复式预算；基数法；零基法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国家预算的功能；国家预算的编制过程；国家预算的原则；</w:t>
      </w:r>
      <w:r>
        <w:rPr>
          <w:sz w:val="28"/>
          <w:szCs w:val="28"/>
        </w:rPr>
        <w:t>PPBS</w:t>
      </w:r>
      <w:r>
        <w:rPr>
          <w:sz w:val="28"/>
          <w:szCs w:val="28"/>
        </w:rPr>
        <w:t>法；均衡预算论；功能预算论；高度就业预算论；预算理论的沿革；美国的预算实践；中国预算的构成；中国现行复式预算的主要内容；预算改革方向；预算外资金管理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  <w:lang w:eastAsia="zh-CN"/>
        </w:rPr>
        <w:t>、公共支出的理论与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支出</w:t>
      </w:r>
      <w:r>
        <w:rPr>
          <w:sz w:val="28"/>
          <w:szCs w:val="28"/>
        </w:rPr>
        <w:t>；瓦格纳法则；社会保障支出；财政补贴；社会保险；社会救济；公共消耗性支出；公共转移性支出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公共支出的增长；公共支出的原则；国防支出；公共教育支出的必要性；政府教育资金的配置方式；公共保健支出的必要性；公共保健支出的改革方向；公共投资支出的意义和特点；社会保障支出的分类及意义；财政补贴的内容；中国的公共支出现状及存在问题；公共支出的成本</w:t>
      </w:r>
      <w:r>
        <w:rPr>
          <w:sz w:val="28"/>
          <w:szCs w:val="28"/>
        </w:rPr>
        <w:t>-</w:t>
      </w:r>
      <w:r>
        <w:rPr>
          <w:sz w:val="28"/>
          <w:szCs w:val="28"/>
        </w:rPr>
        <w:t>效益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支出</w:t>
      </w:r>
      <w:r>
        <w:rPr>
          <w:sz w:val="28"/>
          <w:szCs w:val="28"/>
        </w:rPr>
        <w:t>；瓦格纳法则；社会保障支出；财政补贴；社会保险；社会救济；公共消耗性支出；公共转移性支出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支出的增长规律；公共支出的原则；国防支出；公共教育支出的必要性；政府教育资金的配置方式；公共保健支出的必要性；公共保健支出的改革方向；公共投资支出的意义和特点；社会保障支出的分类及意义；财政补贴的内容；中国的公共支出现状及存在问题；公共支出的成本</w:t>
      </w:r>
      <w:r>
        <w:rPr>
          <w:sz w:val="28"/>
          <w:szCs w:val="28"/>
        </w:rPr>
        <w:t>-</w:t>
      </w:r>
      <w:r>
        <w:rPr>
          <w:sz w:val="28"/>
          <w:szCs w:val="28"/>
        </w:rPr>
        <w:t>效益分析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收入的理论与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税收；纳税人；课税对象；税率；直接税；间接税；累进税；比例税；比较税率；累进税率；定额税率；所得税；流转税；财产税；产品税；要素税；从价税；从量税；价内税；价外税；一般税；特定税；中央税；地方税；</w:t>
      </w:r>
      <w:r>
        <w:rPr>
          <w:sz w:val="28"/>
          <w:szCs w:val="28"/>
        </w:rPr>
        <w:t>税收的</w:t>
      </w:r>
      <w:r>
        <w:rPr>
          <w:sz w:val="28"/>
          <w:szCs w:val="28"/>
        </w:rPr>
        <w:t>基本特征；税收三要素；税收的前转、后转、消转、税收资本化；税收的局部均衡分析；税收的一般均衡分析；税制结构设计的基本问题；税收原则；中国税制存在的问题及改革方向；我国现行主要税种；中国税收制度沿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税收；纳税人；课税对象；税率；直接税；间接税；累进税；比例税；比较税率；累进税率；定额税率；所得税；流转税；财产税；产品税；要素税；从价税；从量税；价内税；价外税；一般税；特定税；中央税；地方税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税收的</w:t>
      </w:r>
      <w:r>
        <w:rPr>
          <w:sz w:val="28"/>
          <w:szCs w:val="28"/>
        </w:rPr>
        <w:t>基本特征；税收三要素；税收的前转、后转、消转、税收资本化；税收的局部均衡分析；税收的一般均衡分析；税制结构设计的基本问题；税收原则；中国税制存在的问题及改革方向；我国现行主要税种；中国税收制度沿革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地方公共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空间限制；俱乐部理论；蒂博特模型；地方政府职能；地方公共产品的空间限制；公共产品的层次性；地方公共产品的供给；地方政府的最佳规模；地方分权的好处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施蒂格勒的最优分权模式；奥茨的分权定理；特里西的偏好误识论；地方税收的“四不原则”和六条标准；地方政府的收费与举债；补助地方政府的必要性；补贴的手段与效益；中国地方的公共经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空间限制；俱乐部理论；蒂博特模型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地方政府职能；地方公共产品的空间限制；公共产品的层次性；地方公共产品的供给；地方政府的最佳规模；地方分权的好处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施蒂格勒的最优分权模式；奥茨的分权定理；特里西的偏好误识论；地方税收的“四不原则”和六条标准；地方政府的收费与举债；补助地方政府的必要性；补贴的手段与效益；中国地方的公共经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《行政管理学》（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版）夏书章主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高等教育</w:t>
      </w:r>
      <w:r>
        <w:rPr>
          <w:sz w:val="28"/>
          <w:szCs w:val="28"/>
        </w:rPr>
        <w:t xml:space="preserve">出版社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</w:p>
    <w:p>
      <w:pPr>
        <w:pStyle w:val="Normal"/>
        <w:spacing w:lineRule="exact" w:line="40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《公共经济学》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）樊永明、杜莉 复旦大学出版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5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0:22:00Z</dcterms:created>
  <dc:creator>Administrator</dc:creator>
  <dc:description/>
  <cp:keywords/>
  <dc:language>en-US</dc:language>
  <cp:lastModifiedBy>yyx</cp:lastModifiedBy>
  <cp:lastPrinted>2019-07-17T18:09:00Z</cp:lastPrinted>
  <dcterms:modified xsi:type="dcterms:W3CDTF">2019-07-18T00:22:00Z</dcterms:modified>
  <cp:revision>2</cp:revision>
  <dc:subject/>
  <dc:title/>
</cp:coreProperties>
</file>