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污染控制工程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环境工程原理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水污染控制工程</w:t>
      </w:r>
      <w:r>
        <w:rPr>
          <w:rFonts w:cs="Times New Roman"/>
          <w:sz w:val="28"/>
          <w:szCs w:val="28"/>
        </w:rPr>
        <w:t>30</w:t>
      </w:r>
      <w:r>
        <w:rPr>
          <w:sz w:val="28"/>
          <w:szCs w:val="28"/>
        </w:rPr>
        <w:t>％</w:t>
      </w:r>
      <w:r>
        <w:rPr>
          <w:sz w:val="28"/>
          <w:szCs w:val="28"/>
        </w:rPr>
        <w:t>，大气污染控制工程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 环境工程原理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质量衡算与能量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物质的浓度　衡算系统　稳态系统　非稳态系统　质量衡算　能量衡算　热量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质量衡算，会利用质量衡算求解体系中污染物的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稳态与非稳态反应系统的判别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能量衡算与热量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分离过程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沉降　过滤　吸收　吸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沉降分离的原理及沉降速度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表面过滤和深层过滤的基本理论，掌握恒压、恒速过滤时间、过滤滤液体积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颗粒床层的几何特性及深层过滤的水力学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传质过程动力学基础理论、吸收传质的阻力计算及吸收过程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单组分气体吸附平衡、固定床吸附器吸附穿透曲线和穿透时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反应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反应器和反应操作　反应动力学的解析方法　均相化学反应器　非均相化学反应器　微生物反应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反应器设计基础原理、反应转化率的计算、一级反应反应速率的计算。了解反应器内物料的流动与混合状态；反应器的类型；反应速率与速率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动力学实验的一般方法，反应器内物料衡算的基本原理，间歇反应器的基本方程，槽式反应器的基本方程，平推流式反应器的基本方程。掌握连续、间歇反应器的积分、微分解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均相间歇反应器、单级完全混合反应器、简单平推流反应器的设计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固相催化反应过程及其动力学、固相催化反应器的设计。了解气液相反应器的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微生物反应特点、微生物反应的计量关系。了解微生物反应动力学计算与微生物反应器的操作与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 水污染控制工程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污水水质和出路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污水性质、污染指标和标准　</w:t>
      </w:r>
      <w:r>
        <w:rPr>
          <w:sz w:val="28"/>
          <w:szCs w:val="28"/>
        </w:rPr>
        <w:tab/>
      </w:r>
      <w:r>
        <w:rPr>
          <w:sz w:val="28"/>
          <w:szCs w:val="28"/>
        </w:rPr>
        <w:t>污染物在水体环境中的迁移与转化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常用污染指标和标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水体自净作用的净化机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污水物理化学控制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混凝　沉淀　膜分离　氧化还原　吸附　离子交换　气浮　过滤　格栅和筛网　调节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格栅和筛网、混凝沉淀池、气浮池、固定床吸附、离子交换　过滤池的原理、结构、适用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各物理化学处理设施的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污水生物化学处理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化反应的动力学基础　好氧生物处理的基本原理　厌氧生物处理的基本原理　生物膜法的作用特点与适用条件　活性污泥法的作用特点与适用条件　污水的土地处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生物膜法的设计计算、活性污泥法的设计设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生化反应的基本数学模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污水的深度处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深度处理　污水回用　氮、磷的去除原理　难降解有机物及微量重金属的去除技术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生物脱氮、除磷的技术及应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化学除磷脱氮的技术及应用。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难降解有机物及微量重金属的去除技术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污泥的处理、处置与利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污泥的处理方法、流程及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污泥成分变化计算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污泥处理处置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三部分 大气污染控制工程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大气与大气污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大气组成　主要大气污染物及全球性大气污染问题　环境空气质量控制标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主要大气污染问题成因及危害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环境空气质量控制标准的选择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燃烧与大气污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燃料燃烧过程污染物的形成与控制　</w:t>
      </w:r>
      <w:r>
        <w:rPr>
          <w:sz w:val="28"/>
          <w:szCs w:val="28"/>
        </w:rPr>
        <w:t>硫氧化物的形成与控制</w:t>
      </w:r>
      <w:r>
        <w:rPr>
          <w:sz w:val="28"/>
          <w:szCs w:val="28"/>
        </w:rPr>
        <w:t>　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的形成与控制</w:t>
      </w:r>
      <w:r>
        <w:rPr>
          <w:sz w:val="28"/>
          <w:szCs w:val="28"/>
        </w:rPr>
        <w:t>　颗粒污染物的形成与控制　二恶英等污染物的形成与控制　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燃烧过程烟气体积及主要污染物排放量的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硫氧化物</w:t>
      </w:r>
      <w:r>
        <w:rPr>
          <w:sz w:val="28"/>
          <w:szCs w:val="28"/>
        </w:rPr>
        <w:t>、氮氧化物、颗粒污染物等污染物的形成与控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颗粒污染物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粉尘的粒径及粒径分布　颗粒捕集理论基础　除尘装置的原理、性能与适用范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粉尘的当量直径、物理性质及净化装置主要性能参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机械除尘器、电除尘器、过滤式除尘器等的原理及除尘效率、压力损失的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除尘装置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气态污染物处理技术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</w:t>
      </w:r>
      <w:r>
        <w:rPr>
          <w:rFonts w:cs="楷体"/>
          <w:b/>
          <w:sz w:val="28"/>
          <w:szCs w:val="28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吸收过程的气液平衡　伴有化学反应的吸收动力学　吸收设备及其设计计算　吸附过程与吸附剂　吸附设备及其设计计算　催化剂和催化作用　多相催化反应的物化过程及动力学方程　气固反应器的设计计算与结构类型选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填料塔的设计计算。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固定床吸附器的设计计算。</w:t>
      </w:r>
    </w:p>
    <w:p>
      <w:pPr>
        <w:pStyle w:val="Normal"/>
        <w:snapToGrid w:val="false"/>
        <w:ind w:left="0" w:right="894" w:hanging="0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定床催化反应器的设计计算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rPr/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>《大气污染控制工程》郝吉明等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第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423" w:right="0" w:hanging="0"/>
        <w:contextualSpacing/>
        <w:rPr/>
      </w:pPr>
      <w:r>
        <w:rPr>
          <w:kern w:val="0"/>
          <w:sz w:val="28"/>
          <w:szCs w:val="28"/>
        </w:rPr>
        <w:t>2.</w:t>
      </w:r>
      <w:r>
        <w:rPr>
          <w:kern w:val="0"/>
          <w:sz w:val="28"/>
          <w:szCs w:val="28"/>
        </w:rPr>
        <w:t>《水污染控制工程》高建耀主编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第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57:00Z</dcterms:created>
  <dc:creator>xhl</dc:creator>
  <dc:description/>
  <cp:keywords/>
  <dc:language>en-US</dc:language>
  <cp:lastModifiedBy>小满</cp:lastModifiedBy>
  <dcterms:modified xsi:type="dcterms:W3CDTF">2019-07-16T02:57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