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-422" w:right="-1" w:firstLine="560"/>
        <w:contextualSpacing/>
        <w:rPr>
          <w:b/>
          <w:b/>
          <w:sz w:val="44"/>
          <w:szCs w:val="44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程序设计</w:t>
      </w:r>
    </w:p>
    <w:p>
      <w:pPr>
        <w:pStyle w:val="Normal"/>
        <w:spacing w:lineRule="atLeast" w:line="0" w:before="0" w:after="0"/>
        <w:ind w:left="-156" w:right="-1" w:hanging="266"/>
        <w:contextualSpacing/>
        <w:jc w:val="center"/>
        <w:rPr>
          <w:b/>
          <w:b/>
          <w:sz w:val="44"/>
          <w:szCs w:val="44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;Arial Unicode MS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程序的结构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数据类型及其运算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基本语句</w:t>
      </w:r>
      <w:r>
        <w:rPr>
          <w:rFonts w:cs="宋体;SimSun" w:ascii="宋体;SimSun" w:hAnsi="宋体;SimSun"/>
          <w:sz w:val="28"/>
          <w:szCs w:val="28"/>
        </w:rPr>
        <w:tab/>
        <w:t xml:space="preserve"> </w:t>
      </w:r>
      <w:r>
        <w:rPr>
          <w:rFonts w:ascii="宋体;SimSun" w:hAnsi="宋体;SimSun" w:cs="宋体;SimSun"/>
          <w:sz w:val="28"/>
          <w:szCs w:val="28"/>
        </w:rPr>
        <w:t>选择结构程序设计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循环结构程序设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数组的定义和引用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函数  编译预处理  指针  结构与联合  位运算  文件操作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程序的构成及源程序书写格式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数据类型及其定义方法，运算符的种类、运算优先级，不同数据类型的转换与运算，表达式类型及求值规则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选择结构、循环结构（包括循环的嵌套）的程序调用与使用方法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掌握掌握函数的正确调用、嵌套调用及递归调用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了解宏定义和调用方法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一维、二维数组和字符串的地址以及指向变量、数组、字符串、函数、结构体的指针变量的定义。通过指针引用以上各类型数据。用指针作函数参数。返回地址值的函数。掌握指针数组，指向指针的指针。地址与指针变量的概念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位运算符的含义及使用，了解文件的读写及定位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结构化程序设计的方法，具有良好的程序设计风格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程序设计中简单的数据结构和算法并能阅读简单的程序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参阅： </w:t>
      </w:r>
    </w:p>
    <w:p>
      <w:pPr>
        <w:pStyle w:val="Normal"/>
        <w:spacing w:lineRule="atLeast" w:line="0" w:before="0" w:after="0"/>
        <w:ind w:left="420"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程序设计   谭浩强  清华大学出版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9-29T08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