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港口企业管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: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8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</w:rPr>
        <w:t>港口及其港口企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港口以及港口的组成   港口的基本任务   港口功能   港口生产的基本过程   港口生产的主要特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港口的概念及其港口的组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港口的基本任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港口的功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港口生产的基本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港口生产的主要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</w:rPr>
        <w:t>港口指标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指标的概念及其分类  货物吞吐量及其统计方法  装卸工作量指标  装卸效率指标  车船在港停留时间指标  港口生产设备运用指标  劳动工日指标  安全质量指标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指标的概念及其分类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货物吞吐量及其统计方法，会进行统计计算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装卸自然吨、操作量等港口装卸工作量指标及其实际计算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港口装卸效率指标及其实际计算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车船在港停留时间指标及其实际计算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理解港口生产设备运用指标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．理解劳动工日指标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了解安全质量指标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</w:t>
      </w:r>
      <w:r>
        <w:rPr>
          <w:rFonts w:ascii="宋体;SimSun" w:hAnsi="宋体;SimSun" w:cs="宋体;SimSun" w:eastAsia="宋体;SimSun"/>
          <w:szCs w:val="28"/>
        </w:rPr>
        <w:t>港口通过能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港口通过能力的概念以及分类  港口交通流分析  码头泊位系统通过能力  库场系统通过能力  集疏运系统通过能力  “人—机</w:t>
      </w:r>
      <w:r>
        <w:rPr>
          <w:sz w:val="28"/>
          <w:szCs w:val="28"/>
        </w:rPr>
        <w:t>”</w:t>
      </w:r>
      <w:r>
        <w:rPr>
          <w:sz w:val="28"/>
          <w:szCs w:val="28"/>
        </w:rPr>
        <w:t xml:space="preserve">系统通过能力  提高港口通过能力的途径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港口通过能力以及分类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港口交通流的概念及其基本规律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码头泊位系统通过能力及其实例计算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库场系统通过能力及其实例计算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集疏运系统通过能力及其实例计算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了解“人—机”系统通过能力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t>理解提高港口通过能力的途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</w:t>
      </w:r>
      <w:r>
        <w:rPr>
          <w:rFonts w:ascii="宋体;SimSun" w:hAnsi="宋体;SimSun" w:cs="宋体;SimSun" w:eastAsia="宋体;SimSun"/>
          <w:szCs w:val="28"/>
        </w:rPr>
        <w:t>港口人力资源管理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港口人力资源管理对象及意义  港口劳动组织  港口劳动定额管理  港口劳动定员管理  港口劳动工资与奖励  人力资源的开发管理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港口人力资源管理对象及意义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港口劳动组织的意义以及劳动组织形式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劳动定额的概念、作用，理解劳动定额的制定方法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港口劳动定员管理的原则及制定方法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港口劳动工资的原则以及工资形式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理解人力资源开发管理的主要内容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</w:t>
      </w:r>
      <w:r>
        <w:rPr>
          <w:rFonts w:ascii="宋体;SimSun" w:hAnsi="宋体;SimSun" w:cs="宋体;SimSun" w:eastAsia="宋体;SimSun"/>
          <w:szCs w:val="28"/>
        </w:rPr>
        <w:t>港口物力资源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港口物力资源管理对象及意义  港口设备管理  港口物资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港口物力资源管理的</w:t>
      </w:r>
      <w:r>
        <w:rPr>
          <w:sz w:val="28"/>
          <w:szCs w:val="28"/>
        </w:rPr>
        <w:t>意义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港口设备管理的相关内容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港口物资管理的相关内容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六、</w:t>
      </w:r>
      <w:r>
        <w:rPr>
          <w:rFonts w:ascii="宋体;SimSun" w:hAnsi="宋体;SimSun" w:cs="宋体;SimSun" w:eastAsia="宋体;SimSun"/>
          <w:szCs w:val="28"/>
        </w:rPr>
        <w:t>港口财力资源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港口财力资源管理的概念及意义  资产管理  成本管理  营业收入及利润  财务报告与财务分析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港口财力资源管理的概念及意义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港口流动资产管理及固定资产管理的特点及要求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港口的成本费用及营运成本的内容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港口营业收入的内容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港口财务分析指标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七、</w:t>
      </w:r>
      <w:r>
        <w:rPr>
          <w:rFonts w:ascii="宋体;SimSun" w:hAnsi="宋体;SimSun" w:cs="宋体;SimSun" w:eastAsia="宋体;SimSun"/>
          <w:szCs w:val="28"/>
        </w:rPr>
        <w:t>港口企业组织管理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现代企业组织原理  港口企业的组织  港口企业组织机构的设计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现代企业组织原理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港口企业组织机构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港口企业组织机构设计的原则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八、</w:t>
      </w:r>
      <w:r>
        <w:rPr>
          <w:rFonts w:ascii="宋体;SimSun" w:hAnsi="宋体;SimSun" w:cs="宋体;SimSun" w:eastAsia="宋体;SimSun"/>
          <w:szCs w:val="28"/>
        </w:rPr>
        <w:t>港口计划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港口计划管理的意义  港口计划管理原理  港口企业计划  计划管理程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港口计划管理的意义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港口计划管理的原理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港口企业计划的分类及内容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计划管理的程序</w:t>
      </w:r>
      <w:r>
        <w:rPr>
          <w:sz w:val="28"/>
          <w:szCs w:val="28"/>
        </w:rPr>
        <w:t>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九、港口生产管理</w:t>
      </w:r>
    </w:p>
    <w:p>
      <w:pPr>
        <w:pStyle w:val="ListParagraph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港口生产作业计划  港口生产组织的任务与原则  港口生产组织原理  港口生产设计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cs="楷体"/>
          <w:b/>
          <w:sz w:val="28"/>
          <w:szCs w:val="28"/>
        </w:rPr>
        <w:t>考试要求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港口生产作业计划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港口生产组织的任务及原则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掌握港口生产组织原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了解港口生产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港口技术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港口技术管理的意义与任务  港口安全技术管理  港口标准管理  港口计量技术管理  港口质量管理  港口技术进步的定量分析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452755" cy="133985"/>
            <wp:effectExtent l="0" t="0" r="0" b="0"/>
            <wp:wrapNone/>
            <wp:docPr id="1" name="Picture 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9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港口技术管理的意义与任务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港口安全技术管理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港口标准管理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港口计量技术管理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港口质量管理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了解港口技术进步的定量分析方法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一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港口企业的战略管理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企业战略的观念  港口战略类型及其主要内容  战略形势分析  港口战略规划程序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</w:t>
      </w:r>
      <w:r>
        <w:rPr>
          <w:rFonts w:cs="Times New Roman"/>
          <w:sz w:val="28"/>
          <w:szCs w:val="28"/>
        </w:rPr>
        <w:t>企业战略管理</w:t>
      </w:r>
      <w:r>
        <w:rPr>
          <w:sz w:val="28"/>
          <w:szCs w:val="28"/>
        </w:rPr>
        <w:t>的概念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港口战略类型及其主要内容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战略形势分析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港口战略规划程序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420" w:right="0" w:hanging="0"/>
        <w:contextualSpacing/>
        <w:rPr/>
      </w:pPr>
      <w:r>
        <w:rPr>
          <w:sz w:val="28"/>
          <w:szCs w:val="28"/>
        </w:rPr>
        <w:t>《港口企业管理》陈家源  大连海事大学出版社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08:46:00Z</dcterms:created>
  <dc:creator>微软用户</dc:creator>
  <dc:description/>
  <cp:keywords/>
  <dc:language>en-US</dc:language>
  <cp:lastModifiedBy>cwl</cp:lastModifiedBy>
  <dcterms:modified xsi:type="dcterms:W3CDTF">2017-09-20T07:44:00Z</dcterms:modified>
  <cp:revision>14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