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细胞与分子生物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：细胞生物学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，分子生物学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一部分 细胞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细胞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的概念  结构和功能的共性  细胞学说  细胞的分子基础  原核细胞与真核细胞的区别  </w:t>
      </w:r>
      <w:r>
        <w:rPr>
          <w:sz w:val="28"/>
          <w:szCs w:val="28"/>
        </w:rPr>
        <w:t xml:space="preserve">DNA </w:t>
      </w:r>
      <w:r>
        <w:rPr>
          <w:sz w:val="28"/>
          <w:szCs w:val="28"/>
        </w:rPr>
        <w:t xml:space="preserve">与 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>结构与功能的不同  病毒的结构和特点  细胞大小与机体大小的关系。</w:t>
      </w:r>
      <w:r>
        <w:rPr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细胞的发现，细胞学说的内容，细胞大小与机体大小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细胞的概念，细胞结构和功能的共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细胞的分子基础，原核细胞与真核细胞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真核细胞的结构体系，细胞骨架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病毒的结构和特点，并能举例说明某种病毒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细胞生物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细胞培养的概念  显微成像技术  基因工程 细胞化学技术 </w:t>
      </w:r>
      <w:r>
        <w:rPr>
          <w:sz w:val="28"/>
          <w:szCs w:val="28"/>
        </w:rPr>
        <w:t>PCR</w:t>
      </w:r>
      <w:r>
        <w:rPr>
          <w:sz w:val="28"/>
          <w:szCs w:val="28"/>
        </w:rPr>
        <w:t>技术  细胞分离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掌握细胞培养的概念，体外细胞培养的条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细胞培养的方法和术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细胞分离技术的特点及不同细胞结构的分离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基因工程技术，了解基因重组的分子操作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PCR</w:t>
      </w:r>
      <w:r>
        <w:rPr>
          <w:sz w:val="28"/>
          <w:szCs w:val="28"/>
        </w:rPr>
        <w:t>技术原理和应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细胞质膜与跨膜运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细胞膜的功能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细胞膜的液态镶嵌模型  膜的流动性  膜的不对称性表现 主动运输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膜的功能， 了解细胞膜组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理解细胞膜的液态镶嵌模型特点，膜的不对称性表现，膜的流动性意义、研究方法和影响因素。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细胞的物质运输范畴，理解主动运输的方式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细胞环境与互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细胞外基质的概念和组成  细胞识别的特性 细胞黏着分子 细胞连接的方式和特点  斑块连接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外基质的概念，组成成分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细胞识别的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细胞黏着分子的钙结合特点及细胞黏着的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动物细胞的三种连接方式及与细胞骨架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斑块连接的方式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细胞通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通讯方式、受体与配体相互作用特性 第二信使 受体 </w:t>
      </w:r>
      <w:r>
        <w:rPr>
          <w:sz w:val="28"/>
          <w:szCs w:val="28"/>
        </w:rPr>
        <w:t>PKA</w:t>
      </w:r>
      <w:r>
        <w:rPr>
          <w:sz w:val="28"/>
          <w:szCs w:val="28"/>
        </w:rPr>
        <w:t xml:space="preserve">系统  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 酶联受体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细胞通讯的方式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受体与配体相互作用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第二信使和受体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PKA</w:t>
      </w:r>
      <w:r>
        <w:rPr>
          <w:sz w:val="28"/>
          <w:szCs w:val="28"/>
        </w:rPr>
        <w:t>系统、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和酶联受体系统的第二信使及信号传导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核糖体和核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核糖体的类型和大小 核糖体的装配  功能位点 蛋白质的合成基本过程 反义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 xml:space="preserve">核酶  核剪接 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GU-AU</w:t>
      </w:r>
      <w:r>
        <w:rPr>
          <w:sz w:val="28"/>
          <w:szCs w:val="28"/>
        </w:rPr>
        <w:t xml:space="preserve">规则   </w:t>
      </w:r>
      <w:r>
        <w:rPr>
          <w:sz w:val="28"/>
          <w:szCs w:val="28"/>
        </w:rPr>
        <w:t>RNAi</w:t>
      </w:r>
      <w:r>
        <w:rPr>
          <w:sz w:val="28"/>
          <w:szCs w:val="28"/>
        </w:rPr>
        <w:t xml:space="preserve">技术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原核和真核细胞核糖体的类型和大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核糖体的功能位点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核糖体的装配过程和蛋白质的合成基本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反义</w:t>
      </w:r>
      <w:r>
        <w:rPr>
          <w:sz w:val="28"/>
          <w:szCs w:val="28"/>
        </w:rPr>
        <w:t>RNA</w:t>
      </w:r>
      <w:r>
        <w:rPr>
          <w:sz w:val="28"/>
          <w:szCs w:val="28"/>
        </w:rPr>
        <w:t>、核酶和核剪接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GU-AU</w:t>
      </w:r>
      <w:r>
        <w:rPr>
          <w:sz w:val="28"/>
          <w:szCs w:val="28"/>
        </w:rPr>
        <w:t>规则，小分子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的应用及</w:t>
      </w:r>
      <w:r>
        <w:rPr>
          <w:sz w:val="28"/>
          <w:szCs w:val="28"/>
        </w:rPr>
        <w:t>RNAi</w:t>
      </w:r>
      <w:r>
        <w:rPr>
          <w:sz w:val="28"/>
          <w:szCs w:val="28"/>
        </w:rPr>
        <w:t>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线粒体与过氧化物酶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线粒体的结构和功能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线粒体膜的通透性 标志酶 蛋白质的转运方式 转运肽（前导肽） 糖酵解  氧化磷酸化作用 呼吸链 过氧化物酶体的功能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线粒体的结构及各部分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线粒体膜的通透性特征、结构各部分的标志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糖酵解与氧化磷酸化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转运肽、呼吸链的概念，掌握转运肽的一般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过氧化物酶体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叶绿体和光合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叶绿体膜结构 光合作用 光反应 暗反应 光合磷酸化 光呼吸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为什么说叶绿体是一种特别的膜结合细胞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光合作用 光反应 暗反应 光合磷酸化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光反应的三个主要步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光呼吸和</w:t>
      </w:r>
      <w:r>
        <w:rPr>
          <w:sz w:val="28"/>
          <w:szCs w:val="28"/>
        </w:rPr>
        <w:t>C4</w:t>
      </w:r>
      <w:r>
        <w:rPr>
          <w:sz w:val="28"/>
          <w:szCs w:val="28"/>
        </w:rPr>
        <w:t>植物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内膜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膜结合细胞器 内膜系统 细胞质膜系统 光面与糙面内质网 高尔基体 </w:t>
      </w:r>
      <w:r>
        <w:rPr>
          <w:sz w:val="28"/>
          <w:szCs w:val="28"/>
        </w:rPr>
        <w:t>KDEL</w:t>
      </w:r>
      <w:r>
        <w:rPr>
          <w:sz w:val="28"/>
          <w:szCs w:val="28"/>
        </w:rPr>
        <w:t>信号  溶酶体</w:t>
      </w:r>
      <w:r>
        <w:rPr>
          <w:sz w:val="28"/>
          <w:szCs w:val="28"/>
        </w:rPr>
        <w:t>M6P</w:t>
      </w:r>
      <w:r>
        <w:rPr>
          <w:sz w:val="28"/>
          <w:szCs w:val="28"/>
        </w:rPr>
        <w:t>分选途径  披网格蛋白小泡形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膜结合细胞器 内膜系统 细胞质膜系统的概念和不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光面与糙面内质网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高尔基体</w:t>
      </w:r>
      <w:r>
        <w:rPr>
          <w:sz w:val="28"/>
          <w:szCs w:val="28"/>
        </w:rPr>
        <w:t>KDEL</w:t>
      </w:r>
      <w:r>
        <w:rPr>
          <w:sz w:val="28"/>
          <w:szCs w:val="28"/>
        </w:rPr>
        <w:t>信号的含义和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溶酶体</w:t>
      </w:r>
      <w:r>
        <w:rPr>
          <w:sz w:val="28"/>
          <w:szCs w:val="28"/>
        </w:rPr>
        <w:t>M6P</w:t>
      </w:r>
      <w:r>
        <w:rPr>
          <w:sz w:val="28"/>
          <w:szCs w:val="28"/>
        </w:rPr>
        <w:t>分选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披网格蛋白小泡的形成和运输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细胞骨架与细胞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骨架 微管 微丝  </w:t>
      </w:r>
      <w:r>
        <w:rPr>
          <w:sz w:val="28"/>
          <w:szCs w:val="28"/>
        </w:rPr>
        <w:t xml:space="preserve">MTOC </w:t>
      </w:r>
      <w:r>
        <w:rPr>
          <w:sz w:val="28"/>
          <w:szCs w:val="28"/>
        </w:rPr>
        <w:t>分子发动机 踏车 滑动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骨架的组成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微管与微丝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踏车的原理及影响微丝微管动态平衡的药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肌球蛋白的运动机制—滑动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细胞核与染色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核 核孔运输 分子伴侣 基因组 染色质  染色体 核小体 核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分子伴侣的概念和特点，了解分子伴侣的功能和作用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基因组、染色体和核小体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染色质与染色体的关系，常染色质和异染色质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染色质的基本结构核小体的结构特点和染色体的包装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细胞周期与细胞分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周期  有丝分裂  减数分裂 </w:t>
      </w:r>
      <w:r>
        <w:rPr>
          <w:sz w:val="28"/>
          <w:szCs w:val="28"/>
        </w:rPr>
        <w:t xml:space="preserve">MPF  </w:t>
      </w:r>
      <w:r>
        <w:rPr>
          <w:sz w:val="28"/>
          <w:szCs w:val="28"/>
        </w:rPr>
        <w:t>遗传重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周期的概念，了解各时相活动、持续时间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有丝分裂和减数分裂的特点和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细胞周期的同步化方法和测定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减数分裂的遗传重组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MPF</w:t>
      </w:r>
      <w:r>
        <w:rPr>
          <w:sz w:val="28"/>
          <w:szCs w:val="28"/>
        </w:rPr>
        <w:t>的概念，了解裂殖酵母的</w:t>
      </w:r>
      <w:r>
        <w:rPr>
          <w:sz w:val="28"/>
          <w:szCs w:val="28"/>
        </w:rPr>
        <w:t>MPF</w:t>
      </w:r>
      <w:r>
        <w:rPr>
          <w:sz w:val="28"/>
          <w:szCs w:val="28"/>
        </w:rPr>
        <w:t>调控细胞周期的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哺乳动物细胞周期的限制点和控制的关卡及影响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三、胚胎发育与细胞分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分化的概念  干细胞的类型   受精作用的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分化的概念，了解影响细胞分化的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受精作用涉及的反应及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干细胞的分类和几个显著的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四、细胞衰老、死亡与癌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衰老  细胞凋亡 癌变 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 xml:space="preserve">界限 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>蛋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衰老的概念和特征及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>界限的含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癌细胞的基本特性及调控基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细胞衰老的理论和假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细胞凋亡的含义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线虫的细胞凋亡调控基因分类和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能够被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>切割的靶蛋白与细胞凋亡的发生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二部分 分子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eastAsia="宋体;SimSun" w:cs="宋体;SimSun" w:ascii="宋体;SimSun" w:hAnsi="宋体;SimSun"/>
          <w:szCs w:val="28"/>
        </w:rPr>
        <w:t>DNA</w:t>
      </w:r>
      <w:r>
        <w:rPr>
          <w:rFonts w:ascii="宋体;SimSun" w:hAnsi="宋体;SimSun" w:cs="宋体;SimSun" w:eastAsia="宋体;SimSun"/>
          <w:szCs w:val="28"/>
        </w:rPr>
        <w:t>：基因与基因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基因； 基因组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染色体；突变热点； 卫星、小卫星、微卫星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； 基因家族； 转座子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复制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修复； 切除与非切除修复；复制叉；自主复制序列；起始识别复合体。 单核苷酸多态性；光复活酶； 双链断裂修复；核苷酸切除修复； 碱基切除修复； 错配修复； 回复修复；模式生物； 诱变因素；逆转录病毒； 逆转座子；</w:t>
      </w:r>
      <w:r>
        <w:rPr>
          <w:sz w:val="28"/>
          <w:szCs w:val="28"/>
        </w:rPr>
        <w:t>Watson &amp; Crick</w:t>
      </w:r>
      <w:r>
        <w:rPr>
          <w:sz w:val="28"/>
          <w:szCs w:val="28"/>
        </w:rPr>
        <w:t xml:space="preserve">模型； 基因组复杂性的判断； 重复序列和基因家族的进化；转座的机制；编码及非编码区的突变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机理；真核与原核的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复制；复制相关酶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保真性的机制基因和染色体的关系；基因和染色体的发现；逆转录病毒的基因结构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基因的概念，掌握基因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基因的特点和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转座的概念，了解转座子的转座方式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基本基因操作的原理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基因和基因组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过程，了解参与其中的具体酶和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eastAsia="宋体;SimSun" w:cs="宋体;SimSun" w:ascii="宋体;SimSun" w:hAnsi="宋体;SimSun"/>
          <w:szCs w:val="28"/>
        </w:rPr>
        <w:t>RNA</w:t>
      </w:r>
      <w:r>
        <w:rPr>
          <w:rFonts w:ascii="宋体;SimSun" w:hAnsi="宋体;SimSun" w:cs="宋体;SimSun" w:eastAsia="宋体;SimSun"/>
          <w:szCs w:val="28"/>
        </w:rPr>
        <w:t>：转录于基因表达调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转录；顺势元件；反式因子；启动子；增强子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聚合酶；断裂基因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 xml:space="preserve">剪切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</w:t>
      </w:r>
      <w:r>
        <w:rPr>
          <w:sz w:val="28"/>
          <w:szCs w:val="28"/>
        </w:rPr>
        <w:t xml:space="preserve">CpG </w:t>
      </w:r>
      <w:r>
        <w:rPr>
          <w:sz w:val="28"/>
          <w:szCs w:val="28"/>
        </w:rPr>
        <w:t xml:space="preserve">岛；乙酰化和去乙酰化； </w:t>
      </w:r>
      <w:r>
        <w:rPr>
          <w:sz w:val="28"/>
          <w:szCs w:val="28"/>
        </w:rPr>
        <w:t>snRNAs</w:t>
      </w:r>
      <w:r>
        <w:rPr>
          <w:sz w:val="28"/>
          <w:szCs w:val="28"/>
        </w:rPr>
        <w:t>；</w:t>
      </w:r>
      <w:r>
        <w:rPr>
          <w:sz w:val="28"/>
          <w:szCs w:val="28"/>
        </w:rPr>
        <w:t>snRNPs</w:t>
      </w:r>
      <w:r>
        <w:rPr>
          <w:sz w:val="28"/>
          <w:szCs w:val="28"/>
        </w:rPr>
        <w:t>；螺旋</w:t>
      </w:r>
      <w:r>
        <w:rPr>
          <w:sz w:val="28"/>
          <w:szCs w:val="28"/>
        </w:rPr>
        <w:t>-</w:t>
      </w:r>
      <w:r>
        <w:rPr>
          <w:sz w:val="28"/>
          <w:szCs w:val="28"/>
        </w:rPr>
        <w:t>环</w:t>
      </w:r>
      <w:r>
        <w:rPr>
          <w:sz w:val="28"/>
          <w:szCs w:val="28"/>
        </w:rPr>
        <w:t>-</w:t>
      </w:r>
      <w:r>
        <w:rPr>
          <w:sz w:val="28"/>
          <w:szCs w:val="28"/>
        </w:rPr>
        <w:t>螺旋；锌指；基因组印记；转录过程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合成与加工；启动子与增强子区别；顺势元件与反式因子作用；基因表达调控； 原核；真核转录区别；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乙酰化与基因活性；顺势元件与基因关系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对多、多对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转录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>聚合酶Ⅰ</w:t>
      </w:r>
      <w:r>
        <w:rPr>
          <w:sz w:val="28"/>
          <w:szCs w:val="28"/>
        </w:rPr>
        <w:t>,Ⅱ,Ⅲ</w:t>
      </w:r>
      <w:r>
        <w:rPr>
          <w:sz w:val="28"/>
          <w:szCs w:val="28"/>
        </w:rPr>
        <w:t>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RNA</w:t>
      </w:r>
      <w:r>
        <w:rPr>
          <w:sz w:val="28"/>
          <w:szCs w:val="28"/>
        </w:rPr>
        <w:t>合成与加工的步骤和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顺势元件与反式因子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基因表达调控的目的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原核和真核生物转录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顺势元件与基因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蛋白质：翻译与蛋白质功能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蛋白质翻译；起始密码子；读码框；移码突变；终止密码子； 蛋白转运原理：翻译过程；蛋白质定位功能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蛋白质翻译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密码子的翻译特点和</w:t>
      </w:r>
      <w:r>
        <w:rPr>
          <w:sz w:val="28"/>
          <w:szCs w:val="28"/>
        </w:rPr>
        <w:t>tRNA</w:t>
      </w:r>
      <w:r>
        <w:rPr>
          <w:sz w:val="28"/>
          <w:szCs w:val="28"/>
        </w:rPr>
        <w:t>转运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读码框的意义，了解移码突变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蛋白转运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蛋白质翻译过程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蛋白质定位功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信号传导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信号传导；第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信使；信号级联放大；癌基因与抑癌基因；信号传导过程；重要通路 </w:t>
      </w:r>
      <w:r>
        <w:rPr>
          <w:sz w:val="28"/>
          <w:szCs w:val="28"/>
        </w:rPr>
        <w:t>(G-</w:t>
      </w:r>
      <w:r>
        <w:rPr>
          <w:sz w:val="28"/>
          <w:szCs w:val="28"/>
        </w:rPr>
        <w:t>蛋白偶联受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钙离子作为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酪蛋白激酶受体；</w:t>
      </w:r>
      <w:r>
        <w:rPr>
          <w:sz w:val="28"/>
          <w:szCs w:val="28"/>
        </w:rPr>
        <w:t>Ras</w:t>
      </w:r>
      <w:r>
        <w:rPr>
          <w:sz w:val="28"/>
          <w:szCs w:val="28"/>
        </w:rPr>
        <w:t>与</w:t>
      </w:r>
      <w:r>
        <w:rPr>
          <w:sz w:val="28"/>
          <w:szCs w:val="28"/>
        </w:rPr>
        <w:t>MAPK</w:t>
      </w:r>
      <w:r>
        <w:rPr>
          <w:sz w:val="28"/>
          <w:szCs w:val="28"/>
        </w:rPr>
        <w:t>；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肿瘤坏死因子、</w:t>
      </w:r>
      <w:r>
        <w:rPr>
          <w:sz w:val="28"/>
          <w:szCs w:val="28"/>
        </w:rPr>
        <w:t>Fas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 xml:space="preserve">FasL 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信号传导的概念及其发生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使的信号放大机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信号传导过程中的调控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．掌握重要通路 </w:t>
      </w:r>
      <w:r>
        <w:rPr>
          <w:sz w:val="28"/>
          <w:szCs w:val="28"/>
        </w:rPr>
        <w:t>(G-</w:t>
      </w:r>
      <w:r>
        <w:rPr>
          <w:sz w:val="28"/>
          <w:szCs w:val="28"/>
        </w:rPr>
        <w:t>蛋白偶联受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钙离子作为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酪蛋白激酶受体；</w:t>
      </w:r>
      <w:r>
        <w:rPr>
          <w:sz w:val="28"/>
          <w:szCs w:val="28"/>
        </w:rPr>
        <w:t>Ras</w:t>
      </w:r>
      <w:r>
        <w:rPr>
          <w:sz w:val="28"/>
          <w:szCs w:val="28"/>
        </w:rPr>
        <w:t>与</w:t>
      </w:r>
      <w:r>
        <w:rPr>
          <w:sz w:val="28"/>
          <w:szCs w:val="28"/>
        </w:rPr>
        <w:t>MAPK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Fas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>FasL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ind w:left="0" w:right="89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基础分子生物学》</w:t>
      </w:r>
      <w:r>
        <w:rPr>
          <w:kern w:val="0"/>
          <w:sz w:val="28"/>
          <w:szCs w:val="28"/>
        </w:rPr>
        <w:tab/>
      </w:r>
      <w:r>
        <w:rPr>
          <w:kern w:val="0"/>
          <w:sz w:val="28"/>
          <w:szCs w:val="28"/>
        </w:rPr>
        <w:t>郑用琏</w:t>
      </w:r>
      <w:r>
        <w:rPr>
          <w:kern w:val="0"/>
          <w:sz w:val="28"/>
          <w:szCs w:val="28"/>
        </w:rPr>
        <w:tab/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ab/>
        <w:t>2012</w:t>
      </w:r>
      <w:r>
        <w:rPr>
          <w:kern w:val="0"/>
          <w:sz w:val="28"/>
          <w:szCs w:val="28"/>
        </w:rPr>
        <w:t>年第二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细胞生物学》 王金发 科学出版社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</w:p>
    <w:sectPr>
      <w:headerReference w:type="default" r:id="rId3"/>
      <w:type w:val="nextPage"/>
      <w:pgSz w:w="11906" w:h="16838"/>
      <w:pgMar w:left="993" w:right="989" w:gutter="0" w:header="72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basedOn w:val="Style13"/>
    <w:qFormat/>
    <w:rPr>
      <w:color w:val="808080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20:00Z</dcterms:created>
  <dc:creator>Dan Xu</dc:creator>
  <dc:description/>
  <cp:keywords/>
  <dc:language>en-US</dc:language>
  <cp:lastModifiedBy>徐丹</cp:lastModifiedBy>
  <dcterms:modified xsi:type="dcterms:W3CDTF">2019-07-15T08:36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