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发展经济学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发展经济学的演变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发展经济学的内涵及其研究对象         经济发展理论的演变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发展经济学的内涵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发展经济学的研究对象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发展经济学演变的三个阶段及主要观点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能够进行相关</w:t>
      </w:r>
      <w:r>
        <w:rPr>
          <w:sz w:val="28"/>
          <w:szCs w:val="28"/>
        </w:rPr>
        <w:t>案例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经济发展的基本思路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结构主义思路    新古典主义思路      激进主义思路    新制度主义思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握结构主义思路的主要观点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新古典主义思路的主要观点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激进主义思路的主要观点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新制度主义思路的主要观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经济增长和经济发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增长理论   经济发展的目标、限制因素和发动因素    经济发展的内涵与衡量     贫困、收入分配与经济发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经济增长模型与理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经济发展的目标、限制因素和发动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经济发展的内涵与衡量指标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贫困的含义与衡量指标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库兹涅茨的倒“</w:t>
      </w:r>
      <w:r>
        <w:rPr>
          <w:sz w:val="28"/>
          <w:szCs w:val="28"/>
        </w:rPr>
        <w:t>U”</w:t>
      </w:r>
      <w:r>
        <w:rPr>
          <w:sz w:val="28"/>
          <w:szCs w:val="28"/>
        </w:rPr>
        <w:t>型理论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能够进行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资本形成与经济发展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资本形成理论     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理解“贫困恶性循环”理论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“低水平均衡陷阱”理论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“循环积累因果关系”理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“大推进”理论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“临界最小努力”理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31" w:leader="none"/>
        </w:tabs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能够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人力资本与经济发展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人口经济学的基本理论    发展中国家的失业与教育     人口流动模型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人口过渡理论（人口转折理论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人口陷阱理论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生育的微观经济理论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发展中国家失业的范围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发展中国家教育存在的问题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刘易斯模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拉尼斯—费景汉模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托达罗模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能够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工业化、城市化与经济发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工业化与经济发展      城市化与经济发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工业化的含义及衡量指标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工业化的理论依据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工业化模式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城市化的含义及衡量指标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城市化与工业化的关系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发展中国家城市化问题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能够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传统农业改造与农村发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农业在经济发展中的作用   传统农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农业对经济发展的贡献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传统农业的含义与特征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传统农业的改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够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0" w:right="0" w:hanging="42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参阅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发展经济学》   宗义湘，赵帮宏   清华大学出版社  </w:t>
      </w:r>
      <w:r>
        <w:rPr>
          <w:kern w:val="0"/>
          <w:sz w:val="28"/>
          <w:szCs w:val="28"/>
        </w:rPr>
        <w:t>2012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发展经济学（第四版）》 马春文，张东辉  高等教育出版社  </w:t>
      </w:r>
      <w:r>
        <w:rPr>
          <w:kern w:val="0"/>
          <w:sz w:val="28"/>
          <w:szCs w:val="28"/>
        </w:rPr>
        <w:t>2016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发展经济学概论（第二版）》  谭崇台  武汉大学出版社出版社  </w:t>
      </w:r>
      <w:r>
        <w:rPr>
          <w:kern w:val="0"/>
          <w:sz w:val="28"/>
          <w:szCs w:val="28"/>
        </w:rPr>
        <w:t>2008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57:00Z</dcterms:created>
  <dc:creator>lenovo</dc:creator>
  <dc:description/>
  <cp:keywords/>
  <dc:language>en-US</dc:language>
  <cp:lastModifiedBy>汪正洋</cp:lastModifiedBy>
  <dcterms:modified xsi:type="dcterms:W3CDTF">2019-08-23T06:17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