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区域经济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区域经济学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区域的分类与概念、了解区域经济学的概念和学科性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区域开发、区域规划和区域经济发展的区别与联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中国区域经济学研究的历史使命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系统区与类型区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区域经济学的发展历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现代区域经济学的三大基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区域经济增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区域经济增长的基本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区域经济增长的机制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区域经济增长理论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区域开发模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  <w:lang w:eastAsia="zh-CN"/>
        </w:rPr>
        <w:t>区域经济发展条件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区域经济发展条件评价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位置对区域经济发展的影响及评价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自然资源对区域经济发展的影响及评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投入要素对区域经济发展的影响及评价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市场对区域经济发展的影响及评价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环境对区域经济发展的影响及评价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  <w:lang w:eastAsia="zh-CN"/>
        </w:rPr>
        <w:t>区域产业结构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区域产业结构研究的目的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高技术产业的划分及基本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区域产业结构演变的一般特征及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  <w:lang w:eastAsia="zh-CN"/>
        </w:rPr>
        <w:t>区域</w:t>
      </w:r>
      <w:r>
        <w:rPr>
          <w:rFonts w:ascii="宋体;SimSun" w:hAnsi="宋体;SimSun" w:cs="宋体;SimSun" w:eastAsia="宋体;SimSun"/>
          <w:szCs w:val="28"/>
        </w:rPr>
        <w:t>工业部门结构的演变与调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新兴产业、主导产业、支柱产业和基础产业的区别于联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主导产业的作用、意义和甄选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区域产业结构病理的类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区域产业结构病理的诊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调整工业结构依据的主要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区域空间结构的演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社会空间结构的演变阶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区域空间结构演变模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发展轴的类型、结构、特征及形成原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区域经济学》（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版）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孙久文主编 首都经济贸易大学出版社 </w:t>
      </w:r>
      <w:r>
        <w:rPr>
          <w:sz w:val="28"/>
          <w:szCs w:val="28"/>
        </w:rPr>
        <w:t>2017.1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Style13"/>
    <w:rPr/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32:00Z</dcterms:created>
  <dc:creator>Administrator</dc:creator>
  <dc:description/>
  <cp:keywords/>
  <dc:language>en-US</dc:language>
  <cp:lastModifiedBy>微软用户</cp:lastModifiedBy>
  <dcterms:modified xsi:type="dcterms:W3CDTF">2019-07-18T11:40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