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社会工作实务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实务的通用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实务的通用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接案、预估、计划、介入、评估、结案等社工实务的过程环节及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各环节的目的和宗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各环节社工实务的方案设计思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儿童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儿童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儿童社会工作的定义和特点，能应用相关知识展开儿童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儿童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儿童社会工作的治疗方法和评估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青少年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青少年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青少年社会工作的定义和特点，能应用相关知识展开青少年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青少年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青春期发育期青少年面临的常见困惑，及“心理逆反”的应对措施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老年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老年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老年社会工作的定义和特点，能应用相关知识展开老年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老年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老年人群体面临的主要困难和社工过程中的常见需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妇女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妇女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妇女社会工作的定义和特点，能应用相关知识展开妇女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妇女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家庭暴力问题的主要应对策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残疾人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残疾人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残疾人社会工作的定义和特点，能应用相关知识展开残疾人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残疾人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残疾人康复的社工介入手段，以及社工对特殊教育的配合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矫正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矫正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矫正社会工作的定义和特点，能应用相关知识展开矫正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矫正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监禁场所中开展矫正社会工作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优抚安置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优抚安置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优抚安置社会工作的定义和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应用相关知识展开优抚安置社会工作领域实务设计的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优抚安置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救助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救助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救助社会工作的定义和特点，能应用相关知识展开社会救助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救助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流浪乞讨人员收容工作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家庭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家庭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家庭社会工作的定义和特点，能应用相关知识展开家庭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家庭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家庭关系整合咨询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学校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学校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学校社会工作的定义和特点，能应用相关知识展开学校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学校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工方法结合心理学方法开展学校社会工作服务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区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区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区社会工作的定义和特点，能应用相关知识展开社区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区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区活动的策划和组织流程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医务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医务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医务社会工作的定义和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应用相关知识展开医务社会工作领域实务设计的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医务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企业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企业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企业社会工作的定义和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应用相关知识展开企业社会工作领域实务设计的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企业社会工作的内容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社会工作者考试教材社会工作实务（初级）》 全国社会工作者职业水平考试教材编写组 中国社会出版社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1:39:00Z</dcterms:created>
  <dc:creator>User</dc:creator>
  <dc:description/>
  <cp:keywords/>
  <dc:language>en-US</dc:language>
  <cp:lastModifiedBy>yyx</cp:lastModifiedBy>
  <dcterms:modified xsi:type="dcterms:W3CDTF">2019-07-22T00:47:00Z</dcterms:modified>
  <cp:revision>8</cp:revision>
  <dc:subject/>
  <dc:title/>
</cp:coreProperties>
</file>