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/>
      </w:pPr>
      <w:r>
        <w:rPr>
          <w:bCs/>
          <w:sz w:val="28"/>
          <w:szCs w:val="28"/>
        </w:rPr>
        <w:t>考试科目：</w:t>
      </w:r>
      <w:r>
        <w:rPr>
          <w:sz w:val="28"/>
          <w:szCs w:val="28"/>
        </w:rPr>
        <w:t>管理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管理与管理者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的概念、内涵、有效性、管理的特性、管理的重要性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者与管理者类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的基本职能、管理者的角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管理者应该具备的技能、管理学的研究方法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3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管理的概念、内涵及有效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管理的特征及其重要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管理的四大职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明确谁是管理者、理解管理者的角色定位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管理者的技能及其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管理学的研究方法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组织环境与组织文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组织环境的基本概念与作用，环境的基本类型，环境分析的程序与方法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组织文化的概念与内涵、构成要素，组织文化的功能、组织文化对管理的影响，全球经营与跨文化管理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80" w:righ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管理伦理及其观点、影响因素，企业社会责任及其演变过程、企业社会责任的国际标准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组织环境与组织文化的概念、内涵及意义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环境的基本类型及分析方法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了解组织文化的功能、组织文化对管理的影响、全球经营与跨文化管理问题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企业伦理与社会责任的意义与内容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计划与决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的含义、特点与作用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的表现形式，计划的类型与特点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计划工作的原理，计划的程序与方法，目标与目标管理的内容、特点及其评价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决策的概念与特点、决策的类型与方法、影响决策有效性的主要因素；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计划与决策中的基本概念与原理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计划与决策的类型、程序与主要方法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分析影响决策与计划的主要因素。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组织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的含义与构成要素，组织的分类依据与类型划分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工作的过程，组织设计的原则与过程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务设计的内容、方法与程序，职务说明书的编制内容、职务特征模型分析，职务设计思想的演变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能设计的内容，职能结构与职能类型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职权的类型与相互关系，合理授权的因素分析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管理幅度与管理层次的含义与相互关系，影响管理幅度的主要因素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结构的一般模式与具体模式的类型与特点，组织设计的权变因素分析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组织变革的动因与阻力，组织变革的内容与程序，组织变革的一般模式。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分工协作与组织演进的意义和作用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组织的含义与构成要素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组织的类型、任务与作用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掌握组织的职务设计、职能设计、职权设计、结构设计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组织变革与发展</w:t>
      </w:r>
    </w:p>
    <w:p>
      <w:pPr>
        <w:pStyle w:val="ListParagraph"/>
        <w:widowControl w:val="false"/>
        <w:spacing w:lineRule="auto" w:line="240" w:before="0" w:after="0"/>
        <w:ind w:left="49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领导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领导的含义、领导的功能、领导的权力构成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领导者和管理者加以区别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领导行为理论包括：四分图理论、管理方格图理论、领导行为连续统一体理论、利克特的管理方式理论以及勒温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领导权变理论包括：卢桑斯的全变理论、费德勒的全变模型、路径——目标理论和领导生命周期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领导理论的新发展主要有领导魅力理论、变革型领导理论与交易型领导理论、仆从领导理论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领导艺术包括：决策艺术、用人艺术、用权艺术、人际交往艺术、变革艺术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领导的内涵，知道领导与管理的区别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领导者的定义，解释管理者与领导者之 间的区别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解领导结构的划分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理解领导的特质理论、领导行为理论、领导权变理论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掌握变革型领导，并区别变革型领导和事务型领导；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掌握领导的艺术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激励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“人性”假设的四种学说。“经济人”假设、“社会人”假设、</w:t>
      </w:r>
      <w:r>
        <w:rPr>
          <w:rFonts w:ascii="宋体;SimSun" w:hAnsi="宋体;SimSun" w:cs="宋体;SimSun"/>
          <w:kern w:val="0"/>
          <w:sz w:val="28"/>
        </w:rPr>
        <w:t xml:space="preserve"> “自我实现人”、</w:t>
      </w:r>
      <w:r>
        <w:rPr>
          <w:rFonts w:ascii="宋体;SimSun" w:hAnsi="宋体;SimSun" w:cs="宋体;SimSun"/>
          <w:sz w:val="28"/>
        </w:rPr>
        <w:t xml:space="preserve"> “复杂人”的假设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激励的概念与过程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内容型激励理论包括需要层次理论、阿尔德弗的</w:t>
      </w:r>
      <w:r>
        <w:rPr>
          <w:rFonts w:cs="宋体;SimSun" w:ascii="宋体;SimSun" w:hAnsi="宋体;SimSun"/>
          <w:sz w:val="28"/>
        </w:rPr>
        <w:t>ERG</w:t>
      </w:r>
      <w:r>
        <w:rPr>
          <w:rFonts w:ascii="宋体;SimSun" w:hAnsi="宋体;SimSun" w:cs="宋体;SimSun"/>
          <w:sz w:val="28"/>
        </w:rPr>
        <w:t>理论、双因素理论和成就需要理论，它们之间是有着联系的。过程型激励理论包括期望理论、公平理论和目标设定理论。行为改造型激励理论包括强化理论、归因理论和挫折理论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．激励的原则有。 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激励的方法有物质激励法和精神激励法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人性假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定义激励，了解激励的一般过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激励理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激励工作的主要方法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控制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．控制的含义、特点与重要意义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．控制系统的构成、控制的基本过程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．控制的类型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．控制的基本原理与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．常见的控制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定义控制，理解控制的特点与目的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控制系统的构成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控制的过程</w:t>
      </w:r>
    </w:p>
    <w:p>
      <w:pPr>
        <w:pStyle w:val="Normal"/>
        <w:spacing w:lineRule="auto" w:line="240"/>
        <w:rPr>
          <w:sz w:val="28"/>
          <w:szCs w:val="28"/>
        </w:rPr>
      </w:pPr>
      <w:bookmarkStart w:id="0" w:name="OLE_LINK7"/>
      <w:bookmarkStart w:id="1" w:name="OLE_LINK1"/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bookmarkEnd w:id="0"/>
      <w:bookmarkEnd w:id="1"/>
      <w:r>
        <w:rPr>
          <w:sz w:val="28"/>
          <w:szCs w:val="28"/>
        </w:rPr>
        <w:t>理解控制的几种基本类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控制工作的原理与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控制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（八）管理思想的演变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中国古代的管理思想的产生背景与主要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国外管理思想：“科学管理”理论的主要内容及贡献、法约尔的一般管理理论内容及评价、韦伯的行政组织理论、人际关系理论、安索夫的战略规划思想、迈可尔•波特的战略竞争理论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0" w:right="0" w:firstLine="6"/>
        <w:jc w:val="both"/>
        <w:rPr>
          <w:sz w:val="28"/>
          <w:szCs w:val="28"/>
        </w:rPr>
      </w:pPr>
      <w:r>
        <w:rPr>
          <w:sz w:val="28"/>
          <w:szCs w:val="28"/>
        </w:rPr>
        <w:t>了解我国古代的管理思想及其特征；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理解国外早期管理思想；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古典管理理论及其主要代表人物及观点；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当代管理理论及未来发展趋势。</w:t>
      </w:r>
    </w:p>
    <w:p>
      <w:pPr>
        <w:pStyle w:val="ListParagraph"/>
        <w:widowControl w:val="false"/>
        <w:spacing w:lineRule="auto" w:line="240" w:before="0" w:after="0"/>
        <w:ind w:left="42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1263" w:right="0" w:hanging="420"/>
        <w:jc w:val="both"/>
        <w:rPr/>
      </w:pPr>
      <w:r>
        <w:rPr>
          <w:b/>
          <w:bCs/>
          <w:sz w:val="28"/>
          <w:szCs w:val="28"/>
        </w:rPr>
        <w:t>参阅：</w:t>
      </w:r>
    </w:p>
    <w:p>
      <w:pPr>
        <w:pStyle w:val="ListParagraph"/>
        <w:widowControl w:val="false"/>
        <w:spacing w:lineRule="auto" w:line="240" w:before="0" w:after="0"/>
        <w:ind w:left="843" w:right="0" w:hanging="0"/>
        <w:jc w:val="both"/>
        <w:rPr/>
      </w:pPr>
      <w:r>
        <w:rPr>
          <w:kern w:val="0"/>
          <w:sz w:val="28"/>
          <w:szCs w:val="28"/>
        </w:rPr>
        <w:t xml:space="preserve">《管理学》（第二版或第三版） 赵伊川 东北财经大学出版社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3">
    <w:name w:val="样式3"/>
    <w:basedOn w:val="Normal"/>
    <w:qFormat/>
    <w:pPr>
      <w:widowControl w:val="false"/>
      <w:spacing w:lineRule="auto" w:line="300" w:before="0" w:after="0"/>
      <w:ind w:left="0" w:right="0" w:firstLine="422"/>
      <w:jc w:val="both"/>
    </w:pPr>
    <w:rPr>
      <w:rFonts w:ascii="Times New Roman" w:hAnsi="Times New Roman" w:cs="Times New Roman"/>
      <w:color w:val="000000"/>
      <w:szCs w:val="2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3:00Z</dcterms:created>
  <dc:creator>DELL</dc:creator>
  <dc:description/>
  <cp:keywords/>
  <dc:language>en-US</dc:language>
  <cp:lastModifiedBy>汪正洋</cp:lastModifiedBy>
  <dcterms:modified xsi:type="dcterms:W3CDTF">2019-08-23T06:44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