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数学模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线性</w:t>
      </w:r>
      <w:r>
        <w:rPr>
          <w:sz w:val="28"/>
          <w:szCs w:val="28"/>
        </w:rPr>
        <w:t>系统的时域分析法</w:t>
      </w:r>
      <w:r>
        <w:rPr>
          <w:sz w:val="28"/>
          <w:szCs w:val="28"/>
        </w:rPr>
        <w:t>30</w:t>
      </w:r>
      <w:r>
        <w:rPr>
          <w:rFonts w:cs="Times New Roman"/>
          <w:sz w:val="28"/>
          <w:szCs w:val="28"/>
        </w:rPr>
        <w:t>%</w:t>
      </w:r>
      <w:r>
        <w:rPr>
          <w:rFonts w:cs="Times New Roman"/>
          <w:sz w:val="28"/>
          <w:szCs w:val="28"/>
        </w:rPr>
        <w:t>，线性系统的频域分析法</w:t>
      </w:r>
      <w:r>
        <w:rPr>
          <w:rFonts w:cs="Times New Roman"/>
          <w:sz w:val="28"/>
          <w:szCs w:val="28"/>
        </w:rPr>
        <w:t>3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线性系统的状态空间分析与综合</w:t>
      </w:r>
      <w:r>
        <w:rPr>
          <w:sz w:val="28"/>
          <w:szCs w:val="28"/>
        </w:rPr>
        <w:t>30%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控制系统的数学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时域数学模型，复数域数学模型，控制系统的结构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数学模型的概念及建模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时域数学模型与复数域数学模型的相互转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控制系统的结构图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简单机械或电系统的数学模型推导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线性系统的时域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系统时间响应的性能指标，一阶系统的时域分析，二阶系统的时域分析，线性系统的稳定性分析，线性系统的稳态误差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能够计算典型系统的时间响应性能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线性系统的稳定性分析及稳态误差产生原因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能够计算线性系统的稳态误差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线性系统的频域分析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系统的频率特性，开环系统的典型环节，开环频率特性曲线的绘制，频率域稳定判据，稳定裕度，闭环系统的频域性能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频率特性</w:t>
      </w:r>
      <w:r>
        <w:rPr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开环频率特性曲线的绘制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会求</w:t>
      </w:r>
      <w:r>
        <w:rPr>
          <w:sz w:val="28"/>
          <w:szCs w:val="28"/>
        </w:rPr>
        <w:t>系统的稳定裕度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闭环系统的频域性能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系统带宽的物理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线性系统的状态空间分析与综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线性系统的状态空间描述，线性系统的可控性与可观测性，线性定常系统的线性变换，线性定常系统的反馈结构及状态观测器，李雅普诺夫稳定性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系统状态空间描述</w:t>
      </w:r>
      <w:r>
        <w:rPr>
          <w:sz w:val="28"/>
          <w:szCs w:val="28"/>
        </w:rPr>
        <w:t>的概念及其表示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线性系统的可控性和可观测性</w:t>
      </w:r>
      <w:r>
        <w:rPr>
          <w:sz w:val="28"/>
          <w:szCs w:val="28"/>
        </w:rPr>
        <w:t>的条件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并掌握线性定常系统的线性变换</w:t>
      </w:r>
      <w:r>
        <w:rPr>
          <w:sz w:val="28"/>
          <w:szCs w:val="28"/>
        </w:rPr>
        <w:t>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线性定常系统的反馈结构及状态观测器</w:t>
      </w:r>
      <w:r>
        <w:rPr>
          <w:sz w:val="28"/>
          <w:szCs w:val="28"/>
        </w:rPr>
        <w:t>求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会</w:t>
      </w:r>
      <w:r>
        <w:rPr>
          <w:sz w:val="28"/>
          <w:szCs w:val="28"/>
        </w:rPr>
        <w:t>使用李雅普诺夫定理进行系统稳定性分析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firstLine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自动控制原理》（第五版） 胡寿松  科学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12:00Z</dcterms:created>
  <dc:creator>Lenovo User</dc:creator>
  <dc:description/>
  <cp:keywords/>
  <dc:language>en-US</dc:language>
  <cp:lastModifiedBy>汪正洋</cp:lastModifiedBy>
  <dcterms:modified xsi:type="dcterms:W3CDTF">2016-09-27T01:03:00Z</dcterms:modified>
  <cp:revision>2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