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避碰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楷体_GB2312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挂旗常识、呼号的组成、号灯和号型、声响信号、灯光信号、遇险信号、号灯号型的识别、通信要素的表示方法、常用单字母旗及其意义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挂旗常识、呼号的组成、号灯和号型、声响信号、灯光信号、遇险信号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、通信要素的表示方法、常用单字母旗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/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。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特殊避碰规定与特殊情况下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我国内河避碰规则、非机动船安全暂行规则、渔区的避碰行动、狭水道的避碰、分道通航制水域的避碰、紧迫局面的避碰行动、紧迫危险局面的避碰行动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掌握我国内河避碰规则、非机动船安全暂行规则；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理解渔区的避碰行动、狭水道的避碰、分道通航制水域的避碰、紧迫局面的避碰行动、紧迫危险局面的避碰行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>
          <w:rFonts w:ascii="宋体;SimSun" w:hAnsi="宋体;SimSun" w:cs="宋体;SimSun" w:eastAsia="宋体;SimSun"/>
          <w:szCs w:val="28"/>
        </w:rPr>
        <w:t>八、船舶值班</w:t>
      </w:r>
      <w:r>
        <w:rPr>
          <w:rFonts w:ascii="宋体;SimSun" w:hAnsi="宋体;SimSun" w:cs="宋体;SimSun" w:eastAsia="宋体;SimSun"/>
          <w:szCs w:val="28"/>
        </w:rPr>
        <w:t>部分</w:t>
      </w:r>
    </w:p>
    <w:p>
      <w:pPr>
        <w:pStyle w:val="Normal"/>
        <w:snapToGrid w:val="false"/>
        <w:ind w:left="0" w:right="894" w:hanging="0"/>
        <w:rPr>
          <w:b/>
          <w:b/>
          <w:bCs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适于值班、航行值班、中华人民共和国海船船员值班规则、交接班、驾驶台工作程序、特殊情况下的值班、防止疲劳操作的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楷体_GB2312"/>
          <w:b/>
          <w:b/>
          <w:sz w:val="28"/>
          <w:szCs w:val="28"/>
        </w:rPr>
      </w:pPr>
      <w:r>
        <w:rPr>
          <w:rFonts w:cs="楷体;楷体_GB2312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适于值班、航行值班、中华人民共和国海船船员值班规则、交接班、驾驶台工作程序、特殊情况下的值班、防止疲劳操作的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before="0" w:after="5"/>
        <w:ind w:left="0" w:right="-1" w:firstLine="280"/>
        <w:rPr>
          <w:sz w:val="28"/>
          <w:szCs w:val="28"/>
        </w:rPr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 赵月林 大连海事大学出版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  <w:lang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3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5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</w:rPr>
  </w:style>
  <w:style w:type="paragraph" w:styleId="Style16">
    <w:name w:val="文档结构图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汪正洋</cp:lastModifiedBy>
  <cp:lastPrinted>2014-08-27T12:20:00Z</cp:lastPrinted>
  <dcterms:modified xsi:type="dcterms:W3CDTF">2016-09-27T01:04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