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机械互换性与测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轴孔结合的极限与配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互换性概念的基本内容；互换性的作用；互换性的种类及其应用；尺寸公差配合在图样上的表达方法；光滑极限量规尺寸公差带和量规设计；公差配合的选用原则和方法；滚动轴承的精度和互换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在机械产品的制造装配和使用过程中，遵循互换性的理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互换性概念，互换性的作用，互换性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轴孔结合的极限与配合的概念，掌握公差配合的选用方法，公差带图的绘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尺寸公差配合在图样上的表达方法，并在图样上正确标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光滑极限量规的作用和分类，掌握光滑极限量规的设计原理和工作量规的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滚动轴承的精度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滚动轴承的配合件尺寸公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形状和位置公差及检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形位公差的项目符号及其公差带特点；形位公差在图样上的表达方法；形位公差的项目及公差值的选用原则；公差原则的项目符号和意义及动态公差带图；形位误差的测量与评定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形位公差的项目符号及其公差带特点，并在图样上正确标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形位误差的测量与评定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直线度，平面度的测量与评定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公差原则的项目符号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动态公差带图的绘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表面粗糙度及检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表面粗糙度的含义及其对机械零件使用性能的影响；表面粗糙度的评定标准和参数；表面粗糙度的测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表面粗糙度的含义，表面粗糙度对机械零件使用性能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表面粗糙度的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表面粗糙度的符号，并在图纸上正确标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表面粗糙度的测量方法和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零件典型表面的公差配合及检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键与花键， 螺纹，圆柱齿轮，圆锥结合的公差配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平键联接的配合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矩形花键的配合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中径合格性的判断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影响齿轮副精度的偏差项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齿坯的精度包含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圆锥公差的给定方法及其适用的场合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理解零件典型表面的公差配合，掌握键与花键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b w:val="false"/>
          <w:szCs w:val="28"/>
        </w:rPr>
        <w:t>螺纹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b w:val="false"/>
          <w:szCs w:val="28"/>
        </w:rPr>
        <w:t xml:space="preserve">圆柱齿轮 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b w:val="false"/>
          <w:szCs w:val="28"/>
        </w:rPr>
        <w:t xml:space="preserve"> 圆锥结合的特点。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br/>
      </w:r>
      <w:r>
        <w:rPr>
          <w:rFonts w:ascii="宋体;SimSun" w:hAnsi="宋体;SimSun" w:cs="宋体;SimSun" w:eastAsia="宋体;SimSun"/>
          <w:szCs w:val="28"/>
        </w:rPr>
        <w:t>五、尺寸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尺寸链的含义与组成，尺寸链的确立和计算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尺寸链的含义及其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正计算，反计算及中间计算的特点和应用场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分组法，修配法，调整法解尺寸链的含义和应用场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极值法解尺寸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互换性与技术测量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》 邢闽芳  清华大学出版社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10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