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  <w:t>20</w:t>
      </w:r>
      <w:r>
        <w:rPr>
          <w:rFonts w:eastAsia="微软雅黑" w:cs="Times New Roman" w:ascii="微软雅黑" w:hAnsi="微软雅黑"/>
          <w:b/>
          <w:sz w:val="36"/>
          <w:szCs w:val="24"/>
          <w:lang w:val="en-US" w:eastAsia="zh-CN"/>
        </w:rPr>
        <w:t>20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同等学力加</w:t>
      </w:r>
      <w:r>
        <w:rPr>
          <w:rFonts w:ascii="微软雅黑" w:hAnsi="微软雅黑" w:cs="微软雅黑" w:eastAsia="微软雅黑"/>
          <w:b/>
          <w:sz w:val="36"/>
          <w:szCs w:val="24"/>
        </w:rPr>
        <w:t>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行政法</w:t>
      </w:r>
    </w:p>
    <w:p>
      <w:pPr>
        <w:pStyle w:val="1"/>
        <w:rPr/>
      </w:pPr>
      <w:r>
        <w:rPr/>
        <w:t>一、</w:t>
      </w:r>
      <w:r>
        <w:rPr/>
        <w:t>绪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行政、国家行政与公行政 行政权与公权力 行政与行政国家 行政与法治国家  中外行政法的一般定义  行政法的概念总结  行政关系  </w:t>
      </w:r>
      <w:r>
        <w:rPr>
          <w:rFonts w:ascii="微软雅黑" w:hAnsi="微软雅黑" w:cs="微软雅黑" w:eastAsia="微软雅黑"/>
          <w:sz w:val="24"/>
          <w:szCs w:val="24"/>
        </w:rPr>
        <w:t>行政法的特点</w:t>
      </w:r>
      <w:r>
        <w:rPr>
          <w:rFonts w:ascii="微软雅黑" w:hAnsi="微软雅黑" w:cs="微软雅黑" w:eastAsia="微软雅黑"/>
          <w:sz w:val="24"/>
          <w:szCs w:val="24"/>
        </w:rPr>
        <w:t xml:space="preserve">  “新行政法”的形成与发展  行政法学 </w:t>
      </w:r>
      <w:r>
        <w:rPr>
          <w:rFonts w:ascii="微软雅黑" w:hAnsi="微软雅黑" w:cs="微软雅黑" w:eastAsia="微软雅黑"/>
          <w:sz w:val="24"/>
          <w:szCs w:val="24"/>
        </w:rPr>
        <w:t>行政法法源</w:t>
      </w:r>
      <w:r>
        <w:rPr>
          <w:rFonts w:ascii="微软雅黑" w:hAnsi="微软雅黑" w:cs="微软雅黑" w:eastAsia="微软雅黑"/>
          <w:sz w:val="24"/>
          <w:szCs w:val="24"/>
        </w:rPr>
        <w:t xml:space="preserve">概述  行政法的制定法法源  行政法的非制定法法源  </w:t>
      </w:r>
      <w:r>
        <w:rPr>
          <w:rFonts w:ascii="微软雅黑" w:hAnsi="微软雅黑" w:cs="微软雅黑" w:eastAsia="微软雅黑"/>
          <w:sz w:val="24"/>
          <w:szCs w:val="24"/>
        </w:rPr>
        <w:t>行政法基本原则</w:t>
      </w:r>
      <w:r>
        <w:rPr>
          <w:rFonts w:ascii="微软雅黑" w:hAnsi="微软雅黑" w:cs="微软雅黑" w:eastAsia="微软雅黑"/>
          <w:sz w:val="24"/>
          <w:szCs w:val="24"/>
        </w:rPr>
        <w:t>的含义、性质、功能、形成和确定  行政法的实体性基本原则  行政法的程序性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了解行政的概念，掌握行政与其他概念的区别联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中外</w:t>
      </w:r>
      <w:r>
        <w:rPr>
          <w:rFonts w:ascii="微软雅黑" w:hAnsi="微软雅黑" w:cs="微软雅黑" w:eastAsia="微软雅黑"/>
          <w:sz w:val="24"/>
          <w:szCs w:val="24"/>
        </w:rPr>
        <w:t>行政法的</w:t>
      </w:r>
      <w:r>
        <w:rPr>
          <w:rFonts w:ascii="微软雅黑" w:hAnsi="微软雅黑" w:cs="微软雅黑" w:eastAsia="微软雅黑"/>
          <w:sz w:val="24"/>
          <w:szCs w:val="24"/>
        </w:rPr>
        <w:t>一般定义，总结行政法的概念、特点以及 “新行政法”的相关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行政关系的类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行政法学的相关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掌握行政法法源的基本内容，了解行政法的制定法法源以及非制定法法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了解行政法基本原则的含义、性质、功能、形成和确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行政法的实体性基本原则与行政法的程序性基本原则。</w:t>
      </w:r>
    </w:p>
    <w:p>
      <w:pPr>
        <w:pStyle w:val="Normal"/>
        <w:ind w:left="0" w:right="894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行政法主体</w:t>
      </w:r>
    </w:p>
    <w:p>
      <w:pPr>
        <w:pStyle w:val="Normal"/>
        <w:tabs>
          <w:tab w:val="clear" w:pos="420"/>
          <w:tab w:val="left" w:pos="720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tabs>
          <w:tab w:val="clear" w:pos="420"/>
          <w:tab w:val="left" w:pos="720" w:leader="none"/>
        </w:tabs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行政法主体的概念  行政法主体与行政主体的关系  行政组织法的主要内容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 xml:space="preserve">行政机关含义、性质和特征  行政机关的职责和职权  建设现代服务性政府对行政机关的要求 我国现行行政机关的体系  其他行政主体含义、种类  法律、法规授权的组织  其他社会公权力组织  行政委托情形下的行政主体  公务员概念、分类、法律地位和法定权利义务  公职关系  行政相对人概念、分类  行政相对人法律地位和权利义务  行政法制监督概念以及与行政监督的区别联系  行政法制监督主体的种类及监督内容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行政法主体的概念  行政法主体与行政主体的关系  行政组织法的主要内容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行政机关含义、性质和特征  行政机关的职责和职权  建设现代服务性政府对行政机关的要求 我国现行行政机关的体系  其他行政主体含义、种类  法律、法规授权的组织  其他社会公权力组织  行政委托情形下的行政主体  公务员概念、分类、法律地位和法定权利义务  公职关系  行政相对人概念、分类  行政相对人法律地位和权利义务  行政法制监督概念以及与行政监督的区别联系  行政法制监督主体的种类及监督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了解行政法主体的概念，行政法主体与行政主体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行政组织法的主要内容、体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 xml:space="preserve">政机关含义、性质和特征，理解行政机关的职责和职权、我国现行行政机关的体系  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理解建设现代服务性政府对行政机关的要求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其他行政主体含义、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掌握法律、法规授权的组织、其他社会公权力组织、行政委托情形下的行政主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了解公务员概念、分类、法律地位和法定权利义务，掌握公职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了解行政相对人概念、分类，理解行政相对人法律地位和权利义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理解行政法制监督概念以及与行政监督的区别联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掌握行政法制监督主体的种类及监督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三、</w:t>
      </w:r>
      <w:r>
        <w:rPr/>
        <w:t>行政行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行政行为</w:t>
      </w:r>
      <w:r>
        <w:rPr>
          <w:rFonts w:ascii="微软雅黑" w:hAnsi="微软雅黑" w:cs="微软雅黑" w:eastAsia="微软雅黑"/>
          <w:sz w:val="24"/>
          <w:szCs w:val="24"/>
        </w:rPr>
        <w:t>的概念</w:t>
      </w:r>
      <w:r>
        <w:rPr>
          <w:rFonts w:ascii="微软雅黑" w:hAnsi="微软雅黑" w:cs="微软雅黑" w:eastAsia="微软雅黑"/>
          <w:sz w:val="24"/>
          <w:szCs w:val="24"/>
        </w:rPr>
        <w:t>和分类</w:t>
      </w:r>
      <w:r>
        <w:rPr>
          <w:rFonts w:eastAsia="微软雅黑" w:cs="微软雅黑" w:ascii="微软雅黑" w:hAnsi="微软雅黑"/>
          <w:sz w:val="24"/>
          <w:szCs w:val="24"/>
        </w:rPr>
        <w:tab/>
      </w:r>
      <w:r>
        <w:rPr>
          <w:rFonts w:ascii="微软雅黑" w:hAnsi="微软雅黑" w:cs="微软雅黑" w:eastAsia="微软雅黑"/>
          <w:sz w:val="24"/>
          <w:szCs w:val="24"/>
        </w:rPr>
        <w:t>行政行为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 xml:space="preserve">模式  行政立法的概念、分类  行政立法不作为  行政立法的原则和程序  对行政立法的监督  行政规范性文件的含义和分类  行政创制性文件  行政解释性、指导性文件  对行政规范性文件的监督  具体行政行为的成立要件  具体行政行为的分类  具体行政行为的错误和瑕疵  具体行政行为的效力  对行政裁量具体行政行为的法律规制  行政处理与依申请行政行为  行政许可  行政给付  行政奖励  行政确认  行政裁决   依职权行政行为的概念、特征和种类  行政规划 行政命令  行政征收   行政处罚   行政强制   行政指导行为  行政合同行为  行政事实行为  行政程序的概念、特征和分类   行政程序的基本原则  行政程序的基本制度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了解行政行为</w:t>
      </w:r>
      <w:r>
        <w:rPr>
          <w:rFonts w:ascii="微软雅黑" w:hAnsi="微软雅黑" w:cs="微软雅黑" w:eastAsia="微软雅黑"/>
          <w:sz w:val="24"/>
          <w:szCs w:val="24"/>
        </w:rPr>
        <w:t>的概念</w:t>
      </w:r>
      <w:r>
        <w:rPr>
          <w:rFonts w:ascii="微软雅黑" w:hAnsi="微软雅黑" w:cs="微软雅黑" w:eastAsia="微软雅黑"/>
          <w:sz w:val="24"/>
          <w:szCs w:val="24"/>
        </w:rPr>
        <w:t>、分类和模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了解行政立法的概念、分类和行政立法不作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行政立法的原则、程序和对行政立法的监督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行政规范性文件的含义、分类和对行政规范性文件的监督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了解行政创制性文件，了解行政解释性、指导性文件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具体行政行为的成立要件、具体行政行为的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具体行政行为的错误、瑕疵、效力以及对行政裁量具体行政行为的法律规制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了解行政处理与依申请行政行为，掌握行政许可、行政给付、行政奖励、行政确认以及行政裁决的相关内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了解依职权行政行为的概念、特征和种类，掌握行政规划、行政命令、行政征收、行政处罚以及行政强制的相关内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理解行政指导行为、行政合同行为与行政事实行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．掌握行政程序的概念、特征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．掌握行政程序的基本原则、行政程序的基本制度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/>
        <w:t>行政复议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行政救济的概念特征  行政救济的种类  行政复议概念、性质和特征</w:t>
      </w:r>
      <w:r>
        <w:rPr>
          <w:rFonts w:ascii="微软雅黑" w:hAnsi="微软雅黑" w:cs="微软雅黑" w:eastAsia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 xml:space="preserve">行政复议的基本原则  行政复议基本制度  可申请行政复议的行政行为的范围  可一并申请行政复议的行政规定的范围  排除行政复议的事项  行政复议机关、复议机构与管辖  行政复议参加人  行政复议的申请与受理  行政复议审理  行政复议的决定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理解</w:t>
      </w:r>
      <w:r>
        <w:rPr>
          <w:rFonts w:ascii="微软雅黑" w:hAnsi="微软雅黑" w:cs="微软雅黑" w:eastAsia="微软雅黑"/>
          <w:sz w:val="24"/>
          <w:szCs w:val="24"/>
        </w:rPr>
        <w:t>行政救济的概念、特征和种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</w:t>
      </w:r>
      <w:r>
        <w:rPr>
          <w:rFonts w:ascii="微软雅黑" w:hAnsi="微软雅黑" w:cs="微软雅黑" w:eastAsia="微软雅黑"/>
          <w:sz w:val="24"/>
          <w:szCs w:val="24"/>
        </w:rPr>
        <w:t>行政复议概念、性质和特征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行政复议的基本原则、行政复议基本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理解可申请行政复议的行政行为的范围、排除行政复议的事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理解可一并申请行政复议的行政规定的范围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掌握行政复议机关、复议机构与管辖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行政复议参加人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 xml:space="preserve">行政复议的申请与受理 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行政复议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掌握行政复议的决定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五</w:t>
      </w:r>
      <w:r>
        <w:rPr/>
        <w:t>、</w:t>
      </w:r>
      <w:r>
        <w:rPr/>
        <w:t>行政赔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行政赔偿的概念、特征以及与相关概念区别  我国国家赔偿制度的历史发展  国家赔偿责任的性质  国家赔偿责任的理论基础  国家赔偿的归责原则  国家赔偿责任的构成要件  行政赔偿范围的含义、制约因素、确定方式和设定标准  行政赔偿的侵权行为范围  行政赔偿的侵权损害范围  行政赔偿请求人  行政赔偿义务机关  行政赔偿费用  行政赔偿请求的提出  行政赔偿义务机关的受案与处理  行政赔偿诉讼  行政追偿程序  行政补偿的含义、特征和种类  行政补偿的理论基础  行政补偿的范围与方式  行政补偿的标准与程序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行政赔偿的概念、特征以及与相关概念区别</w:t>
      </w:r>
      <w:r>
        <w:rPr>
          <w:rFonts w:ascii="微软雅黑" w:hAnsi="微软雅黑" w:cs="微软雅黑" w:eastAsia="微软雅黑"/>
          <w:sz w:val="24"/>
          <w:szCs w:val="24"/>
        </w:rPr>
        <w:t>，了解</w:t>
      </w:r>
      <w:r>
        <w:rPr>
          <w:rFonts w:ascii="微软雅黑" w:hAnsi="微软雅黑" w:cs="微软雅黑" w:eastAsia="微软雅黑"/>
          <w:sz w:val="24"/>
          <w:szCs w:val="24"/>
        </w:rPr>
        <w:t>我国国家赔偿制度的历史发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国家赔偿责任的性质、国家赔偿责任的理论基础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国家赔偿的归责原则</w:t>
      </w:r>
      <w:r>
        <w:rPr>
          <w:rFonts w:ascii="微软雅黑" w:hAnsi="微软雅黑" w:cs="微软雅黑" w:eastAsia="微软雅黑"/>
          <w:sz w:val="24"/>
          <w:szCs w:val="24"/>
        </w:rPr>
        <w:t>，了解</w:t>
      </w:r>
      <w:r>
        <w:rPr>
          <w:rFonts w:ascii="微软雅黑" w:hAnsi="微软雅黑" w:cs="微软雅黑" w:eastAsia="微软雅黑"/>
          <w:sz w:val="24"/>
          <w:szCs w:val="24"/>
        </w:rPr>
        <w:t>国家赔偿责任的构成要件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行政赔偿范围的含义、制约因素、确定方式和设定标准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 xml:space="preserve">．了解行政赔偿的侵权行为范围，理解行政赔偿的侵权损害范围 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掌握行政赔偿请求人、行政赔偿义务机关，理解行政赔偿费用，掌握行政赔偿请求的提出、行政赔偿义务机关的受案与处理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行政赔偿诉讼、行政追偿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了解行政补偿的含义、特征和种类，理解行政补偿的理论基础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了解行政补偿的范围与方式，理解行政补偿的标准与程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eastAsia="微软雅黑" w:cs="微软雅黑" w:ascii="微软雅黑" w:hAnsi="微软雅黑"/>
          <w:b/>
          <w:sz w:val="32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24:00Z</dcterms:created>
  <dc:creator>汪正洋</dc:creator>
  <dc:description/>
  <dc:language>en-US</dc:language>
  <cp:lastModifiedBy>LXY李大玉</cp:lastModifiedBy>
  <cp:lastPrinted>2018-07-23T14:13:00Z</cp:lastPrinted>
  <dcterms:modified xsi:type="dcterms:W3CDTF">2013-03-25T09:44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