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船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的形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型线图的组成，船舶的尺度及相关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主尺度，主尺度比、船体系数及与船舶性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体计算的近似积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近似积分法的计算原理，梯形法则，辛氏法则的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梯形法则，辛氏法则的计算原理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掌握梯形法则，辛氏法则的使用方法、原则和应用，实现船体的相关计算。 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浮性的有关概念，浮体的平衡条件及浮态、船舶重心、排水量、浮心、漂心以及吃水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根据船舶重量、重心、排水量、浮心的相对位置判定船舶的漂浮状态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本章的相关计算及每厘米吃水吨数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稳性的基本概念与分类，船内重物变化及船舶装卸重物对船舶初稳性的影响。稳性计算表达式的原理和计算方法，船舶的平衡原理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内重物变化及船舶装卸重物的稳性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大倾角稳性中稳性曲线的的概念和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影响船舶稳性的因素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吃水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吃水及吃水差的概念和计算原理，船舶浮态与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吃水及吃水差的计算。船舶浮态与稳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抗沉性的基本概念，重量增加法和浮力损失法的计算原理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重量增加法和浮力损失法的计算原理及重量增加法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船舶抗沉能力的分析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体强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船体强度的基本概念，船体总纵弯矩和切力的计算原理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总纵强度、局部强度的计算及影响的因素和校核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船舶阻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船舶阻力的组成和成因及影响因素，相关的阻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阻力的成因及影响因素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附加阻力的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推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螺旋桨的的主要技术参数，螺旋桨的工作原理，船体和螺旋桨的相互影响。影响螺旋桨推进性能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螺旋桨推力的产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的摇荡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摇荡运动的基本概念，自由横摇和谐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自由横摇周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谐摇的判定及避开谐摇区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的操纵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操纵性的基本概念， 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指数，船舶回转运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回转圈及几何要素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回转运动各阶段中船舶的受力分析及运动特点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船舶原理》 盛振邦  上海交通大学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1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User</cp:lastModifiedBy>
  <dcterms:modified xsi:type="dcterms:W3CDTF">2016-09-29T08:03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