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运营管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基本概念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营管理</w:t>
      </w:r>
      <w:r>
        <w:rPr>
          <w:rFonts w:ascii="宋体;SimSun" w:hAnsi="宋体;SimSun" w:cs="宋体;SimSun"/>
          <w:sz w:val="28"/>
          <w:szCs w:val="28"/>
        </w:rPr>
        <w:t>概念、运营系统</w:t>
      </w:r>
      <w:r>
        <w:rPr>
          <w:rFonts w:ascii="宋体;SimSun" w:hAnsi="宋体;SimSun" w:cs="宋体;SimSun"/>
          <w:sz w:val="28"/>
          <w:szCs w:val="28"/>
        </w:rPr>
        <w:t>的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运营管理的发展历程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⒈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什么是运营管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⒉</w:t>
      </w:r>
      <w:r>
        <w:rPr>
          <w:rFonts w:ascii="宋体;SimSun" w:hAnsi="宋体;SimSun" w:cs="宋体;SimSun"/>
          <w:sz w:val="28"/>
          <w:szCs w:val="28"/>
        </w:rPr>
        <w:t>理解运营系统</w:t>
      </w:r>
      <w:r>
        <w:rPr>
          <w:rFonts w:ascii="宋体;SimSun" w:hAnsi="宋体;SimSun" w:cs="宋体;SimSun"/>
          <w:sz w:val="28"/>
          <w:szCs w:val="28"/>
        </w:rPr>
        <w:t>的类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⒊</w:t>
      </w:r>
      <w:r>
        <w:rPr>
          <w:rFonts w:ascii="宋体;SimSun" w:hAnsi="宋体;SimSun" w:cs="宋体;SimSun"/>
          <w:sz w:val="28"/>
          <w:szCs w:val="28"/>
        </w:rPr>
        <w:t>认识</w:t>
      </w:r>
      <w:r>
        <w:rPr>
          <w:rFonts w:ascii="宋体;SimSun" w:hAnsi="宋体;SimSun" w:cs="宋体;SimSun"/>
          <w:sz w:val="28"/>
          <w:szCs w:val="28"/>
        </w:rPr>
        <w:t>运营管理的发展历程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运营策略与竞争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sz w:val="28"/>
          <w:szCs w:val="28"/>
        </w:rPr>
        <w:t>企业运营策略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运营系统的竞争重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生产率及其测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</w:t>
      </w:r>
      <w:r>
        <w:rPr>
          <w:rFonts w:ascii="宋体;SimSun" w:hAnsi="宋体;SimSun" w:cs="宋体;SimSun"/>
          <w:sz w:val="28"/>
          <w:szCs w:val="28"/>
        </w:rPr>
        <w:t>企业运营策略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运营系统的竞争重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生产率及其测定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  <w:lang w:val="zh-CN"/>
        </w:rPr>
        <w:t>产品设计与流程选择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生产产品开发与设计思想与方法、服务产品开发与设计思想与方法、认识产品开发与设计新趋向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1. </w:t>
      </w:r>
      <w:r>
        <w:rPr>
          <w:rFonts w:ascii="宋体;SimSun" w:hAnsi="宋体;SimSun" w:cs="宋体;SimSun"/>
          <w:sz w:val="28"/>
          <w:szCs w:val="28"/>
          <w:lang w:val="zh-CN"/>
        </w:rPr>
        <w:t>理解生产产品开发与设计思想与方法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2. </w:t>
      </w:r>
      <w:r>
        <w:rPr>
          <w:rFonts w:ascii="宋体;SimSun" w:hAnsi="宋体;SimSun" w:cs="宋体;SimSun"/>
          <w:sz w:val="28"/>
          <w:szCs w:val="28"/>
          <w:lang w:val="zh-CN"/>
        </w:rPr>
        <w:t>了解服务产品开发与设计思想与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3. </w:t>
      </w:r>
      <w:r>
        <w:rPr>
          <w:rFonts w:ascii="宋体;SimSun" w:hAnsi="宋体;SimSun" w:cs="宋体;SimSun"/>
          <w:sz w:val="28"/>
          <w:szCs w:val="28"/>
          <w:lang w:val="zh-CN"/>
        </w:rPr>
        <w:t>认识产品开发与设计新趋向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1"/>
        <w:spacing w:lineRule="exact" w:line="400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设施选址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  <w:u w:val="double"/>
          <w:lang w:val="zh-CN"/>
        </w:rPr>
      </w:pPr>
      <w:r>
        <w:rPr>
          <w:rFonts w:ascii="宋体;SimSun" w:hAnsi="宋体;SimSun" w:cs="宋体;SimSun"/>
          <w:sz w:val="28"/>
          <w:szCs w:val="28"/>
        </w:rPr>
        <w:t>设施选址的相关概念、设施选址影响因素与一般步骤的基本思想、设施选址的方法、服务设施选址的影响因素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  <w:u w:val="double"/>
          <w:lang w:val="zh-CN"/>
        </w:rPr>
      </w:pPr>
      <w:r>
        <w:rPr>
          <w:rFonts w:cs="宋体;SimSun" w:ascii="宋体;SimSun" w:hAnsi="宋体;SimSun"/>
          <w:sz w:val="28"/>
          <w:szCs w:val="28"/>
          <w:u w:val="double"/>
          <w:lang w:val="zh-CN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理解设施选址的相关概念</w:t>
      </w:r>
      <w:r>
        <w:rPr>
          <w:rFonts w:cs="宋体;SimSun" w:ascii="宋体;SimSun" w:hAnsi="宋体;SimSun"/>
          <w:sz w:val="28"/>
          <w:szCs w:val="28"/>
        </w:rPr>
        <w:br/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理解设施选址影响因素与一般步骤的基本思想</w:t>
      </w:r>
      <w:r>
        <w:rPr>
          <w:rFonts w:cs="宋体;SimSun" w:ascii="宋体;SimSun" w:hAnsi="宋体;SimSun"/>
          <w:sz w:val="28"/>
          <w:szCs w:val="28"/>
        </w:rPr>
        <w:br/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了解设施选址的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u w:val="double"/>
          <w:lang w:val="zh-CN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明确服务设施选址的影响因素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设施布置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施布置的几种类型及适用范围、各种设施布置的优缺点、产品导向布置以及工艺导向布置理论与方法、其他类型布置的概念与特点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设施布置的几种类型及适用范围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各种设施布置的优缺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掌握产品导向布置以及工艺导向布置理论与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理解其他类型布置的概念与特点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流程设计与工作设计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流程的相关概念、生产流程和服务流程设计与选择的原理、工作设计的内容及方法、作业测量的概念与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流程的相关概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生产流程和服务流程设计与选择的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工作设计的内容及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掌握作业测量的概念与方法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生产能力与生产计划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产能力的相关基础知识、生产能力的计算方法、生产能力规划及处理非均匀需求的策略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生产能力的相关基础知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了解生产能力的计算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生产能力规划及处理非均匀需求的策略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库存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库存的概念及库存管理的相关成本、基本的经济订货批量模型及其假设条件、物料需求计划的基本思想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库存的概念及库存管理的相关成本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描述基本的经济订货批量模型及其假设条件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了解物料需求计划的基本思想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供应链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供应链的基本概念及供应链管理中的相关活动、如何设计供应链、供应链环境下的采购管理、供应链下准时制采购的重要性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供应链的基本概念及供应链管理中的相关活动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如何设计供应链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重点理解供应链环境下的采购管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描述供应链下准时制采购的重要性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项目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项目及项目管理的特点、网络计划技术原理、绘制简单的网络图，并能够分析网络图 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楷体"/>
          <w:sz w:val="28"/>
          <w:szCs w:val="28"/>
        </w:rPr>
      </w:pPr>
      <w:r>
        <w:rPr>
          <w:rFonts w:cs="楷体" w:ascii="宋体;SimSun" w:hAnsi="宋体;SimSun"/>
          <w:sz w:val="28"/>
          <w:szCs w:val="28"/>
        </w:rPr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项目及项目管理的特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网络计划技术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能够绘制简单的网络图，并能够分析网络图 </w:t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作业排序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业加载与排序的有关概念及匈牙利分配方法、运用作业排序规则解决一些简单的作业排序问题、服务企业的有关排序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作业加载与排序的有关概念及匈牙利分配方法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掌握并能够运用作业排序规则解决一些简单的作业排序问题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服务企业的有关排序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质量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质量的概念以及核心特征、全面质量管理的思想和内涵、抽验检验理论的内容、服务业全面质量管理的特征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⒈  </w:t>
      </w:r>
      <w:r>
        <w:rPr>
          <w:rFonts w:ascii="宋体;SimSun" w:hAnsi="宋体;SimSun" w:cs="宋体;SimSun"/>
          <w:sz w:val="28"/>
          <w:szCs w:val="28"/>
        </w:rPr>
        <w:t>理解质量的概念以及核心特征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⒉  </w:t>
      </w:r>
      <w:r>
        <w:rPr>
          <w:rFonts w:ascii="宋体;SimSun" w:hAnsi="宋体;SimSun" w:cs="宋体;SimSun"/>
          <w:sz w:val="28"/>
          <w:szCs w:val="28"/>
        </w:rPr>
        <w:t>了解全面质量管理的思想和内涵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⒊  </w:t>
      </w:r>
      <w:r>
        <w:rPr>
          <w:rFonts w:ascii="宋体;SimSun" w:hAnsi="宋体;SimSun" w:cs="宋体;SimSun"/>
          <w:sz w:val="28"/>
          <w:szCs w:val="28"/>
        </w:rPr>
        <w:t>了解抽验检验理论的内容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⒋  </w:t>
      </w:r>
      <w:r>
        <w:rPr>
          <w:rFonts w:ascii="宋体;SimSun" w:hAnsi="宋体;SimSun" w:cs="宋体;SimSun"/>
          <w:sz w:val="28"/>
          <w:szCs w:val="28"/>
        </w:rPr>
        <w:t>认识服务业全面质量管理的特征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exact" w:line="40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硬件维修与软件维护管理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备磨损、合理使用的基本原理、设备故障的一般规律、设备磨损的基本规律、设备维护的方法</w:t>
      </w:r>
    </w:p>
    <w:p>
      <w:pPr>
        <w:pStyle w:val="Normal"/>
        <w:spacing w:lineRule="exact" w:line="40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设备磨损、合理使用的基本原理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认识设备故障的一般规律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理解设备磨损的基本规律及设备维护的方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阅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《运营管理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》，丁宁主编，清华大学出版社，北京交通大学出版社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4:00Z</dcterms:created>
  <dc:creator>dreamsummit</dc:creator>
  <dc:description/>
  <dc:language>en-US</dc:language>
  <cp:lastModifiedBy>dreamsummit</cp:lastModifiedBy>
  <dcterms:modified xsi:type="dcterms:W3CDTF">2019-07-19T08:24:00Z</dcterms:modified>
  <cp:revision>2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