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前环境问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科学的内容和分科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定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基本概念、组成、结构和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功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平衡的概念、影响因素、失调标志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与发展的辩证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可持续发展的必然趋势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自然资源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地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气污染的含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空气的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影响大气污染的气象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质指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的成分和性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自净作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防治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处理技术及流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泥处理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壤的环境元素背景值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污染的影响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生态保护与土壤退化的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噪声的特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评价指标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污染控制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处理、处置和利用的基本概念和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矿业固体废物的利用和处理、处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处理、处置和利用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固体废物的处理、处置和利用的基本概念和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掌握工矿业固体废物的利用和处理、处置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危险废物的处理、处置和利用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其他物理性污染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放射性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电磁辐射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光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、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质量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质量现状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现状评价的内容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、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管理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理论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基本职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类型及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技术方法和管理制度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一、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经济学研究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二、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法的使用范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体制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三、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排放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控制技术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劲爆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四、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监测的基本概念、内容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中污染物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方案的制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监测的基本概念、内容和分类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监测中污染物分析方法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/>
      </w:pPr>
      <w:r>
        <w:rPr>
          <w:b/>
          <w:bCs/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《环境保护概论》 林肇信  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56:00Z</dcterms:created>
  <dc:creator>user</dc:creator>
  <dc:description/>
  <cp:keywords/>
  <dc:language>en-US</dc:language>
  <cp:lastModifiedBy>小满</cp:lastModifiedBy>
  <dcterms:modified xsi:type="dcterms:W3CDTF">2019-07-16T02:5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