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考试科目：材料科学工艺综合课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试卷满分及考试时间：试卷满分为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20</w:t>
      </w:r>
      <w:r>
        <w:rPr>
          <w:rFonts w:ascii="宋体;SimSun" w:hAnsi="宋体;SimSun" w:cs="宋体;SimSun" w:eastAsia="宋体;SimSun"/>
          <w:b w:val="false"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金属材料的机械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熟悉金属材料机械性能的常用指标：强度、塑性、韧性、硬度的级别含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二、相图　　 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分析、相及组织的种类及其特征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铁碳合金的分类及碳对铁碳合金组织及性能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应用；掌握铁－渗碳体相图及其典型合金的平衡冷却曲线分析、反应式、平衡相计算、平衡组织计算、组织示意图绘制；掌握根据相图推测合金性能的方法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三、钢的热处理 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了解热处理的概念、热处理会改变钢的性能机理及在机械制造中的重要性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在加热和冷却过程中的组织转变过程；了解钢的各实际临界点的意义是；了解晶粒度的概念以及晶粒粗大对钢危害性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熟悉等温转变及连续转变曲线的含义，掌握钢的过冷奥氏体在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A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一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Ms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温度之间不同温度等温转变的组织及其性能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正火及退火的概念、目的及特点；熟悉退火热处理的不同工艺方法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淬火、回火的概念、目的及特点；钢的淬透性及淬硬性的概念及影响因素；钢在淬火过程常见的缺陷及防止方法；了解马氏体的概念、马氏体转变特点及其性能；钢在回火过程中的组织及性能变化。熟悉回火的分类及获得的组织、性能及其应用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特殊热处理：表面淬火、渗碳热处理的基本过程；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四、钢的分类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碳素钢、合金钢的分类及特点；碳素钢的碳含量范围、对应组织及使用范围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钢中元素的种类及其作用；熟悉常见钢的钢号及钢号中数字符号的含义；</w:t>
      </w:r>
    </w:p>
    <w:p>
      <w:pPr>
        <w:pStyle w:val="07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合金钢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 熟悉合金钢中合金元素对钢的组织及性能的影响，以及对钢热处理中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结构钢中渗碳钢、渗氮钢、调质钢、轴承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工具钢中刃具钢、模具钢、量具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掌握不锈钢、耐热钢、耐磨钢的典型钢种及合金元素组成特点、热处理工艺特点及大致应用领域；</w:t>
      </w:r>
    </w:p>
    <w:p>
      <w:pPr>
        <w:pStyle w:val="07"/>
        <w:ind w:firstLine="420"/>
        <w:rPr>
          <w:rFonts w:ascii="宋体;SimSun" w:hAnsi="宋体;SimSun" w:eastAsia="宋体;SimSun" w:cs="宋体;SimSun"/>
          <w:sz w:val="21"/>
          <w:szCs w:val="28"/>
        </w:rPr>
      </w:pPr>
      <w:r>
        <w:rPr>
          <w:rFonts w:eastAsia="宋体;SimSun" w:cs="宋体;SimSun" w:ascii="宋体;SimSun" w:hAnsi="宋体;SimSun"/>
          <w:sz w:val="21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铸铁　　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根据碳在铸铁中的存在状态不同，了解铸铁的分类、化学成分特点、组织结构性能及应用领域；了解铸铁的石墨化过程及影响因素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 xml:space="preserve">）了解普通灰口铸铁、可锻铸铁、球墨铸铁牌号表示法及符号含义；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了解普通灰口铸铁和球墨铸铁的热处理工艺方法。</w:t>
      </w:r>
    </w:p>
    <w:p>
      <w:pPr>
        <w:pStyle w:val="07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有色金属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纯铝的性能特点及用途；铝合金的分类。铸铝铝合金、形变铝合金的牌号表示法及其用途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纯铜的性能特点及用途；了解黄铜、青铜分类、牌号表示法及用途；</w:t>
      </w:r>
    </w:p>
    <w:p>
      <w:pPr>
        <w:pStyle w:val="07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8"/>
          <w:szCs w:val="28"/>
        </w:rPr>
        <w:t>　　　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金属的塑性变形、回复与再结晶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形变强化、细晶强化、第二相强化、固溶强化的机制及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金属经过冷变形后组织结构和力学性能的变化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回复、再结晶、晶粒长大的概念和应用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掌握再结晶温度的概念及其影响因素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 xml:space="preserve">）掌握冷变形金属经过加热、保温后组织结构和力学性能的变化。 </w:t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金属学及热处理原理》 刘北兴、崔忠圻  哈尔滨工业大学出版社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Style51">
    <w:name w:val="style51"/>
    <w:qFormat/>
    <w:rPr>
      <w:color w:val="FF9900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Newscontent1">
    <w:name w:val="newscontent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PageNumber">
    <w:name w:val="Page Number"/>
    <w:basedOn w:val="Style8"/>
    <w:rPr/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9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  <w:style w:type="paragraph" w:styleId="091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92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34:00Z</dcterms:created>
  <dc:creator>YJY</dc:creator>
  <dc:description/>
  <cp:keywords/>
  <dc:language>en-US</dc:language>
  <cp:lastModifiedBy>fyq</cp:lastModifiedBy>
  <cp:lastPrinted>2005-01-05T08:43:00Z</cp:lastPrinted>
  <dcterms:modified xsi:type="dcterms:W3CDTF">2019-07-17T00:10:00Z</dcterms:modified>
  <cp:revision>5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