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船舶原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船体的形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型线图的组成，船舶的尺度及相关参数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掌握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</w:rPr>
        <w:t>掌握船舶主尺度，主尺度比、船体系数及与船舶性能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船体计算的近似积分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近似积分法的计算原理，梯形法则，辛氏法则的运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梯形法则，辛氏法则的计算原理和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 xml:space="preserve">掌握梯形法则，辛氏法则的使用方法、原则和应用，实现船体的相关计算。 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</w:rPr>
        <w:t>浮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船舶浮性的有关概念，浮体的平衡条件及浮态、船舶重心、排水量、浮心、漂心以及吃水等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掌握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根据船舶重量、重心、排水量、浮心的相对位置判定船舶的漂浮状态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掌握本章的相关计算及每厘米吃水吨数的应用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ascii="宋体;SimSun" w:hAnsi="宋体;SimSun" w:cs="宋体;SimSun" w:eastAsia="宋体;SimSun"/>
          <w:szCs w:val="28"/>
        </w:rPr>
        <w:t>稳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稳性的基本概念与分类，船内重物变化及船舶装卸重物对船舶初稳性的影响。稳性计算表达式的原理和计算方法，船舶的平衡原理及稳性校核的方法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基本概念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船内重物变化及船舶装卸重物的稳性计算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掌握大倾角稳性中稳性曲线的的概念和应用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掌握影响船舶稳性的因素及稳性校核的方法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吃水差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吃水及吃水差的概念和计算原理，船舶浮态与稳性的影响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基本概念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船舶吃水及吃水差的计算。船舶浮态与稳性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抗沉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抗沉性的基本概念，重量增加法和浮力损失法的计算原理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基本概念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重量增加法和浮力损失法的计算原理及重量增加法的应用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 xml:space="preserve">掌握船舶抗沉能力的分析。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船体强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船体强度的基本概念，船体总纵弯矩和切力的计算原理，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基本概念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船舶总纵强度、局部强度的计算及影响的因素和校核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、船舶阻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船舶阻力的组成和成因及影响因素，相关的阻力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基本概念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船舶阻力的成因及影响因素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附加阻力的计算。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九、船舶推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螺旋桨的的主要技术参数，螺旋桨的工作原理，船体和螺旋桨的相互影响。影响螺旋桨推进性能的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螺旋桨推力的产生及影响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、船舶的摇荡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船舶摇荡运动的基本概念，自由横摇和谐摇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船舶自由横摇周期及影响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船舶谐摇的判定及避开谐摇区的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一、船舶的操纵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操纵性的基本概念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</w:t>
      </w:r>
      <w:r>
        <w:rPr>
          <w:sz w:val="28"/>
          <w:szCs w:val="28"/>
        </w:rPr>
        <w:t>、</w:t>
      </w:r>
      <w:r>
        <w:rPr>
          <w:sz w:val="28"/>
          <w:szCs w:val="28"/>
        </w:rPr>
        <w:t>T</w:t>
      </w:r>
      <w:r>
        <w:rPr>
          <w:sz w:val="28"/>
          <w:szCs w:val="28"/>
        </w:rPr>
        <w:t>指数</w:t>
      </w:r>
      <w:r>
        <w:rPr>
          <w:sz w:val="28"/>
          <w:szCs w:val="28"/>
        </w:rPr>
        <w:t>，船舶回转运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Arial Unicode MS"/>
          <w:b/>
          <w:b/>
          <w:sz w:val="28"/>
          <w:szCs w:val="28"/>
        </w:rPr>
      </w:pPr>
      <w:r>
        <w:rPr>
          <w:rFonts w:cs="楷体;Arial Unicode MS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基本概念。</w:t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船舶</w:t>
      </w:r>
      <w:r>
        <w:rPr>
          <w:sz w:val="28"/>
          <w:szCs w:val="28"/>
        </w:rPr>
        <w:t>回转圈及几何要素。</w:t>
      </w:r>
    </w:p>
    <w:p>
      <w:pPr>
        <w:pStyle w:val="Normal"/>
        <w:spacing w:lineRule="atLeast" w:line="0" w:before="0" w:after="0"/>
        <w:ind w:left="0" w:right="0" w:firstLine="140"/>
        <w:contextualSpacing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船舶</w:t>
      </w:r>
      <w:r>
        <w:rPr>
          <w:sz w:val="28"/>
          <w:szCs w:val="28"/>
        </w:rPr>
        <w:t>回转运动各阶段中船舶的受力分析及运动特点。</w:t>
      </w:r>
    </w:p>
    <w:p>
      <w:pPr>
        <w:pStyle w:val="Normal"/>
        <w:spacing w:lineRule="atLeast" w:line="0" w:before="0" w:after="0"/>
        <w:ind w:left="423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540" w:right="0" w:hanging="420"/>
        <w:contextualSpacing/>
        <w:rPr/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120" w:right="0" w:firstLine="280"/>
        <w:contextualSpacing/>
        <w:rPr/>
      </w:pPr>
      <w:r>
        <w:rPr>
          <w:kern w:val="0"/>
          <w:sz w:val="28"/>
          <w:szCs w:val="28"/>
        </w:rPr>
        <w:t xml:space="preserve">《船舶原理》 </w:t>
      </w:r>
      <w:r>
        <w:rPr>
          <w:kern w:val="0"/>
          <w:sz w:val="28"/>
          <w:szCs w:val="28"/>
        </w:rPr>
        <w:t>杜嘉立</w:t>
      </w:r>
      <w:r>
        <w:rPr>
          <w:kern w:val="0"/>
          <w:sz w:val="28"/>
          <w:szCs w:val="28"/>
        </w:rPr>
        <w:t xml:space="preserve">、姜华 </w:t>
      </w:r>
      <w:r>
        <w:rPr>
          <w:kern w:val="0"/>
          <w:sz w:val="28"/>
          <w:szCs w:val="28"/>
        </w:rPr>
        <w:t>大连海事大学出版社</w:t>
      </w:r>
      <w:r>
        <w:rPr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2011</w:t>
      </w:r>
      <w:r>
        <w:rPr>
          <w:kern w:val="0"/>
          <w:sz w:val="28"/>
          <w:szCs w:val="28"/>
        </w:rPr>
        <w:t>年版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540"/>
        </w:tabs>
        <w:ind w:left="5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楷体;Arial Unicode MS"/>
      <w:b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;Arial Unicode MS" w:hAnsi="楷体;Arial Unicode MS" w:eastAsia="楷体;Arial Unicode MS" w:cs="楷体;Arial Unicode MS"/>
      <w:color w:val="000000"/>
      <w:sz w:val="24"/>
      <w:lang w:bidi="ar-SA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10:00Z</dcterms:created>
  <dc:creator>rhx</dc:creator>
  <dc:description/>
  <cp:keywords/>
  <dc:language>en-US</dc:language>
  <cp:lastModifiedBy>汪正洋</cp:lastModifiedBy>
  <dcterms:modified xsi:type="dcterms:W3CDTF">2016-09-27T00:57:00Z</dcterms:modified>
  <cp:revision>18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