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201</w:t>
      </w: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年硕士研究生入学统一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形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：笔试，闭卷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结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：简答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概论知识包括：热工基础知识、主动力装置、辅助系统、防污染设备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简答题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小题，共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轮机概论</w:t>
      </w:r>
    </w:p>
    <w:p>
      <w:pPr>
        <w:pStyle w:val="1"/>
        <w:rPr/>
      </w:pPr>
      <w:r>
        <w:rPr/>
        <w:t>一、</w:t>
      </w:r>
      <w:r>
        <w:rPr/>
        <w:t>船舶轮机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ind w:left="0" w:right="894" w:hanging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hyperlink w:anchor="__RefHeading___Toc294273865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轮机设备分类及作用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866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热工基础知识</w:t>
        </w:r>
      </w:hyperlink>
    </w:p>
    <w:p>
      <w:pPr>
        <w:pStyle w:val="Normal"/>
        <w:ind w:left="0" w:right="894" w:hanging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的组成和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对船舶动力装置的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轮机人员的职责与分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热力状态参数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热与功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传热的三种基本方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船舶柴油机动力装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hyperlink w:anchor="__RefHeading___Toc294273932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工作原理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933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的结构及主要部件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934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 xml:space="preserve"> </w:t>
        </w:r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工作系统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935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启动装置和操纵系统</w:t>
        </w:r>
      </w:hyperlink>
      <w:hyperlink w:anchor="__RefHeading___Toc294273936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，柴油机特性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hyperlink w:anchor="__RefHeading___Toc294273937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 xml:space="preserve"> </w:t>
        </w:r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柴油机运行管理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电喷柴油机、燃气发动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楷体_GB2312"/>
          <w:b/>
          <w:b/>
          <w:sz w:val="24"/>
          <w:szCs w:val="24"/>
        </w:rPr>
      </w:pPr>
      <w:r>
        <w:rPr>
          <w:rFonts w:eastAsia="微软雅黑;Arial Unicode MS" w:cs="楷体;楷体_GB2312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柴油机的类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柴油机的基本结构参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四冲程柴油机工作原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二冲程柴油机工作原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冲程柴油机与四冲程柴油机的比较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的增压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柴油机的性能工作指标和工作参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燃烧室部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曲柄连杆机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曲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的主要固定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燃油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润滑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冷却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启动装置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操纵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8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柴油机的工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9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柴油机的特性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柴油机的工作范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的运行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电喷柴油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燃气发动机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船舶辅助设备与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hyperlink w:anchor="__RefHeading___Toc294273974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船用泵</w:t>
        </w:r>
      </w:hyperlink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hyperlink w:anchor="__RefHeading___Toc294273975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 xml:space="preserve"> </w:t>
        </w:r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活塞式空气压缩机</w:t>
        </w:r>
      </w:hyperlink>
      <w:hyperlink w:anchor="__RefHeading___Toc294273976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液压甲板机械</w:t>
      </w:r>
      <w:hyperlink w:anchor="__RefHeading___Toc294273977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辅助锅炉</w:t>
      </w:r>
      <w:hyperlink w:anchor="__RefHeading___Toc294273978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制冷与空气调节装置</w:t>
      </w:r>
      <w:hyperlink w:anchor="__RefHeading___Toc294273979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电气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泵的功用与分类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泵的性能参数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往复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齿轮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螺杆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离心泵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活塞式空气压缩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活塞式空压机的结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空压机的自动控制要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空压机的管理要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液压传动基本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液压控制阀的功能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叶片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柱塞泵的工作原理，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液压马达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液压辅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液压舵机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8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锚机和绞缆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9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锅炉的性能指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辅锅炉的结构、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压缩制冷装置的组成和工作原理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力系统的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力系统的基本参数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源装置的种类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配电装置种类及特点及其自动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网组成及特点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7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电气安全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船舶防污染设备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楷体_GB2312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hyperlink w:anchor="__RefHeading___Toc294274002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船舶对海洋环境的污染</w:t>
        </w:r>
      </w:hyperlink>
      <w:hyperlink w:anchor="__RefHeading___Toc294274003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防污染相关公约及国内相关法律、法规</w:t>
      </w:r>
      <w:hyperlink w:anchor="__RefHeading___Toc294274004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用油水分离器</w:t>
      </w:r>
      <w:hyperlink w:anchor="__RefHeading___Toc294274005">
        <w:r>
          <w:rPr>
            <w:rStyle w:val="InternetLink"/>
            <w:rFonts w:ascii="微软雅黑;Arial Unicode MS" w:hAnsi="微软雅黑;Arial Unicode MS" w:cs="微软雅黑;Arial Unicode MS" w:eastAsia="微软雅黑;Arial Unicode MS"/>
            <w:sz w:val="24"/>
            <w:szCs w:val="24"/>
          </w:rPr>
          <w:t>、</w:t>
        </w:r>
      </w:hyperlink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  <w:r>
        <w:rPr>
          <w:rStyle w:val="InternetLink"/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生活污水处理装置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船用焚烧炉、船舶压载水处理、船舶柴油机废气污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楷体_GB2312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对海洋环境的污染种类及特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防污染相关公约及国内相关法律、法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船舶含油污水来源及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油水分离器结构形式及工作原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油分浓度检测仪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油水分离器的日常管理事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船舶生活污水的来源及处理方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生活污水处理装置的结构形式及工作原理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船舶垃圾的处理方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0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船用焚烧炉的工作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1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船用焚烧炉的日常管理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压载水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船舶压载水处理系统的主要要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4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柴油机排放物对大气的污染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5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MARPOL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公约附则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VI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关于氮氧化物和燃油含硫量的规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16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控制船舶柴油机废气排放方法。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/>
          <w:sz w:val="24"/>
          <w:szCs w:val="24"/>
        </w:rPr>
      </w:r>
    </w:p>
    <w:p>
      <w:pPr>
        <w:pStyle w:val="1"/>
        <w:rPr/>
      </w:pPr>
      <w:r>
        <w:rPr/>
        <w:t>参阅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《轮机业务概论》，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ISBN 978-7-5632-2984-0,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张存有等主编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,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大连海事大学出版社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,201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年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月第二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楷体_GB2312" w:hAnsi="楷体;楷体_GB2312" w:eastAsia="楷体;楷体_GB2312" w:cs="楷体;楷体_GB2312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1Char">
    <w:name w:val="标题 1 Char"/>
    <w:qFormat/>
    <w:rPr>
      <w:rFonts w:ascii="楷体;楷体_GB2312" w:hAnsi="楷体;楷体_GB2312" w:eastAsia="楷体;楷体_GB2312" w:cs="楷体;楷体_GB2312"/>
      <w:color w:val="000000"/>
      <w:sz w:val="24"/>
    </w:rPr>
  </w:style>
  <w:style w:type="character" w:styleId="1Char1">
    <w:name w:val="样式1 Char"/>
    <w:qFormat/>
    <w:rPr>
      <w:rFonts w:ascii="微软雅黑;Arial Unicode MS" w:hAnsi="微软雅黑;Arial Unicode MS" w:eastAsia="微软雅黑;Arial Unicode MS" w:cs="宋体;es New Roman"/>
      <w:b/>
      <w:color w:val="000000"/>
      <w:sz w:val="28"/>
      <w:szCs w:val="24"/>
    </w:rPr>
  </w:style>
  <w:style w:type="character" w:styleId="Char1">
    <w:name w:val="页脚 Char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36:00Z</dcterms:created>
  <dc:creator>china</dc:creator>
  <dc:description/>
  <cp:keywords/>
  <dc:language>en-US</dc:language>
  <cp:lastModifiedBy>User</cp:lastModifiedBy>
  <dcterms:modified xsi:type="dcterms:W3CDTF">2016-09-29T08:27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