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航运企业管理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一、交通运输系统概述、水路运输特点、货物运输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系统的概念、我国交通运输管理体系概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运输的基本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水路运输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货物分类、货物的包装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装箱、货物计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货物积载因数和亏舱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了解航运市场概念、航运市场的分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二、航运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航运企业业务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航运企业筹建审批程序、航运企业开业条件、手续和权力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运企业组织结构及主要职能部门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影响航运企业组织结构的主要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商业运输船舶及其配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商船的主要技术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件杂货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集装箱运输优越性、集装箱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普通散货船、油船特性及杂货船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其它船型的特点与经济性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8"/>
        </w:rPr>
        <w:t>掌握船舶入级与检验、船舶法律登记、船舶签证与文件准备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理解船长职责、甲板部船员职责、轮机部船员职责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四、船舶运输组织基本环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揽货业务、货运单据的流转过程、船舶营运中携带的主要文件与证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商船运输基本作业环节、简单航次生产过程的基本环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充分利用装载能力的措施、航次最大载货量确定、航次装载量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船舶运输质量的含义、船舶运输质量管理、船舶运输安全管理的内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五、船舶运输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船舶运输成本构成、影响各项成本比重变化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运价定义和运价制定方法、航运企业主要资金流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期经济性、船舶各种状态的维持成本、船期成本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六、航运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指标定义、航运指标的作用、航运指标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营运数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营运质量指标含义、公式及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运输成本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企业盈利状况指标含义及公式、资产负债状况指标含义及公式、企业发展能力状况指标含义及公式、企业贡献状况指标含义及公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安全指标含义、质量指标含义、燃料消耗指标含义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七、班轮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班轮运输定义及特性、班轮经营管理的特点、班轮航线参数、班轮货流分析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班轮挂靠港口的选择、班轮航次组织经济比较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往返航次时间计算、航线配船数计算、航线发船间隔的计算、到发时间计算与调整、编制船期表的注意事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集装箱运输组织的特点、集装箱运输系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八、不定期船运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不定期船运输定义及货物特征、各种租船方式及特征、经营不定期船的主要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航次估算定义、步骤、航次机会的选择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船舶最佳营运航速确定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船舶期租问题、船舶封存问题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九、船舶保养与维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腐蚀、磨损、变形与污染的原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船舶保养定义、定期保养和不定期保养含义、短期保养和长期保养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自修的含义及特征、航修的含义及特征、厂修的含义及特征、小修、中修和大修的含义、定期维修、视情维修和事后维修的含义、临时修理的分类及含义。</w:t>
      </w:r>
    </w:p>
    <w:p>
      <w:pPr>
        <w:pStyle w:val="ListParagraph"/>
        <w:spacing w:lineRule="atLeast" w:line="0" w:before="0" w:after="0"/>
        <w:ind w:left="216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、船舶运输计划与管理现代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船舶增减计划、船舶运行计划、货物运输计划、财务计划、船舶维修保养计划等的含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船舶调度的含义、船舶调度的主要工作、船舶调度工作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航线配船含义、船舶运行组织的优化方法种类、传统方案法的具体步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一、船舶更新与船队规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船舶更新含义、有形磨损和无形磨损的含义、自然寿命、技术寿命与经济寿命的区别。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订造新船与购买二手船的差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船队规模含义、船队规模的五种形式及区别、合理船队结构应考虑的因素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/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《船舶运输管理与经营》 谢新连  大连海事大学出版社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样式1 Char"/>
    <w:basedOn w:val="Style13"/>
    <w:qFormat/>
    <w:rPr>
      <w:rFonts w:ascii="微软雅黑" w:hAnsi="微软雅黑" w:eastAsia="微软雅黑" w:cs="宋体;es New Roman"/>
      <w:b/>
      <w:color w:val="000000"/>
      <w:sz w:val="28"/>
      <w:szCs w:val="24"/>
    </w:rPr>
  </w:style>
  <w:style w:type="character" w:styleId="Char">
    <w:name w:val="页眉 Char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1">
    <w:name w:val="页脚 Char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2">
    <w:name w:val="文档结构图 Char"/>
    <w:basedOn w:val="Style13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PageNumber">
    <w:name w:val="Page Number"/>
    <w:basedOn w:val="Style13"/>
    <w:rPr/>
  </w:style>
  <w:style w:type="character" w:styleId="1Char1">
    <w:name w:val="标题 1 Char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User</cp:lastModifiedBy>
  <dcterms:modified xsi:type="dcterms:W3CDTF">2016-09-29T08:39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