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36"/>
        </w:rPr>
        <w:t xml:space="preserve"> </w:t>
      </w:r>
      <w:r>
        <w:rPr>
          <w:rFonts w:eastAsia="微软雅黑;Arial Unicode MS" w:cs="微软雅黑;Arial Unicode MS" w:ascii="微软雅黑;Arial Unicode MS" w:hAnsi="微软雅黑;Arial Unicode MS"/>
          <w:b/>
          <w:color w:val="000000"/>
          <w:sz w:val="36"/>
        </w:rPr>
        <w:t xml:space="preserve">       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36"/>
        </w:rPr>
        <w:t>硕士研究生入学考试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36"/>
        </w:rPr>
        <w:t>电子技术考试大纲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一、试卷满分及考试时间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试卷满分为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150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分，考试时间为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180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分钟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二、答题方式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答题方式为闭卷、笔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三、试卷内容结构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模拟部分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5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0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％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，数字部分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50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%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四、试卷题型结构为：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综合分析和设计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</w:r>
    </w:p>
    <w:p>
      <w:pPr>
        <w:pStyle w:val="Normal"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32"/>
        </w:rPr>
      </w:pPr>
      <w:r>
        <w:rPr>
          <w:rFonts w:eastAsia="微软雅黑;Arial Unicode MS" w:cs="微软雅黑;Arial Unicode MS" w:ascii="微软雅黑;Arial Unicode MS" w:hAnsi="微软雅黑;Arial Unicode MS"/>
          <w:b/>
          <w:color w:val="000000"/>
          <w:sz w:val="32"/>
        </w:rPr>
        <w:t xml:space="preserve">                       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32"/>
        </w:rPr>
        <w:t>电子技术</w:t>
      </w:r>
    </w:p>
    <w:p>
      <w:pPr>
        <w:pStyle w:val="1"/>
        <w:rPr>
          <w:lang w:eastAsia="zh-CN"/>
        </w:rPr>
      </w:pPr>
      <w:r>
        <w:rPr/>
        <w:t>一、</w:t>
      </w:r>
      <w:r>
        <w:rPr>
          <w:lang w:eastAsia="zh-CN"/>
        </w:rPr>
        <w:t>模拟部分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</w:rPr>
      </w:pPr>
      <w:r>
        <w:rPr>
          <w:rFonts w:ascii="微软雅黑;Arial Unicode MS" w:hAnsi="微软雅黑;Arial Unicode MS" w:cs="楷体" w:eastAsia="微软雅黑;Arial Unicode MS"/>
          <w:b/>
          <w:color w:val="000000"/>
          <w:sz w:val="24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 xml:space="preserve">．常用半导体器件工作原理、特性和主要参数。 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集成运算放大器组成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 xml:space="preserve">基本运算电路（比例、加减、积分、微分） 。 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bCs/>
          <w:color w:val="000000"/>
          <w:sz w:val="24"/>
        </w:rPr>
        <w:t>三极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基本放大电路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组态、静态工作点、小信号模型等效电路、动态技术参数（电压放大倍数、放大电路输入、输出电阻等）及输出波形失真问题。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放大电路频率响应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有关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概念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参数。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模拟集成电路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概念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电流源；差分放大电路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静态和动态参数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（差模电压放大倍数、共模电压放大倍数及共模抑制比等），集成运放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电压传输特性和主要参数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反馈的基本概念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反馈放大电路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组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类型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深度负反馈条件下放大电路的分析方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乙类和甲乙类功率放大电路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特点、双电源互补对称功放输出功率等参数估算。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典型有源滤波器的组成和特点。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 xml:space="preserve">9. 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正弦波振荡电路振荡平衡条件。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10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非正弦波振荡电路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 xml:space="preserve">组成、性能特点，迟滞电压比较器特点。 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1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直流稳压电源特性和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整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滤波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电路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主要参数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集成稳压器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应用。</w:t>
      </w:r>
    </w:p>
    <w:p>
      <w:pPr>
        <w:pStyle w:val="Normal"/>
        <w:tabs>
          <w:tab w:val="clear" w:pos="420"/>
          <w:tab w:val="right" w:pos="8306" w:leader="none"/>
        </w:tabs>
        <w:rPr>
          <w:rFonts w:ascii="微软雅黑;Arial Unicode MS" w:hAnsi="微软雅黑;Arial Unicode MS" w:eastAsia="微软雅黑;Arial Unicode MS" w:cs="楷体"/>
          <w:b/>
          <w:b/>
          <w:color w:val="000000"/>
          <w:sz w:val="24"/>
        </w:rPr>
      </w:pPr>
      <w:r>
        <w:rPr>
          <w:rFonts w:ascii="微软雅黑;Arial Unicode MS" w:hAnsi="微软雅黑;Arial Unicode MS" w:cs="楷体" w:eastAsia="微软雅黑;Arial Unicode MS"/>
          <w:b/>
          <w:color w:val="000000"/>
          <w:sz w:val="24"/>
        </w:rPr>
        <w:t>考试要求</w:t>
      </w:r>
      <w:r>
        <w:rPr>
          <w:rFonts w:eastAsia="微软雅黑;Arial Unicode MS" w:cs="楷体" w:ascii="微软雅黑;Arial Unicode MS" w:hAnsi="微软雅黑;Arial Unicode MS"/>
          <w:b/>
          <w:color w:val="000000"/>
          <w:sz w:val="24"/>
        </w:rPr>
        <w:tab/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普通二极管、稳压管二极管、晶体管和场效应管的工作原理，掌握它们的特性和主要参数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由集成运放组成的基本运算电路的分析方法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晶体管和场效应管基本放大电路的组成、工作原理及性能特点；掌握放大电路的静态工作点和动态参数的分析方法、失真类型及消除方法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掌握放大电路频率响应的有关概念、理解单管放大电路频率相应的分析方法，了解多级放大电路的频率响应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理解差分放大电路的组成和工作原理，掌握静态和动态参数的分析方法。理解模拟乘法器在运算电路中的应用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掌握反馈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基本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概念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和反馈类型的判断方法；掌握深度负反馈条件下放大电路的分析方法；理解负反馈对放大电路的影响。了解负反馈反馈电路产生自己振荡的原因、稳定判据和消除自激振荡的方法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了解功率放大电路的类型及特点；乙类和甲乙类双电源互补对称功放输出功率及效率的估算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了解典型有源滤波器的组成和特点；了解有源滤波器的分析方法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9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正弦波振荡电路的组成和振荡原理；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掌握</w:t>
      </w:r>
      <w:r>
        <w:rPr>
          <w:rFonts w:eastAsia="微软雅黑;Arial Unicode MS"/>
          <w:i/>
          <w:color w:val="000000"/>
          <w:sz w:val="24"/>
        </w:rPr>
        <w:t>RC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桥式正弦波振荡电路的组成和工作原理；了解</w:t>
      </w:r>
      <w:r>
        <w:rPr>
          <w:rFonts w:eastAsia="微软雅黑;Arial Unicode MS"/>
          <w:i/>
          <w:color w:val="000000"/>
          <w:sz w:val="24"/>
        </w:rPr>
        <w:t>LC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正弦波振荡电路和石英晶体正弦波振荡电路的组成、工作原理和性能特点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10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典型电压比较器的电路组成、工作原理和性能特点；理解非正弦波振荡器的组成、工作原理、波形分析和主要参数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1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单相整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电路、电容滤波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电路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工作原理和分析方法；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集成稳压器的应用。</w:t>
      </w:r>
    </w:p>
    <w:p>
      <w:pPr>
        <w:pStyle w:val="Normal"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</w:r>
    </w:p>
    <w:p>
      <w:pPr>
        <w:pStyle w:val="1"/>
        <w:rPr/>
      </w:pPr>
      <w:r>
        <w:rPr/>
        <w:t>二、</w:t>
      </w:r>
      <w:r>
        <w:rPr>
          <w:lang w:eastAsia="zh-CN"/>
        </w:rPr>
        <w:t>数字部分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</w:rPr>
      </w:pPr>
      <w:r>
        <w:rPr>
          <w:rFonts w:ascii="微软雅黑;Arial Unicode MS" w:hAnsi="微软雅黑;Arial Unicode MS" w:cs="楷体" w:eastAsia="微软雅黑;Arial Unicode MS"/>
          <w:b/>
          <w:color w:val="000000"/>
          <w:sz w:val="24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逻辑代数基本定理定律、逻辑函数化简；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 xml:space="preserve">2. 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TTL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CMOS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逻辑门电路功能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主要参数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门电路接口和带负载问题；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 xml:space="preserve">3. 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组合逻辑电路的分析和设计，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编码器、译码器、加法器、数据选择器和数值比较器等常用组合电路的逻辑功能及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应用；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4. D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JK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触发器的逻辑功能、时序图及应用；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5.</w:t>
      </w:r>
      <w:r>
        <w:rPr>
          <w:color w:val="000000"/>
        </w:rPr>
        <w:t xml:space="preserve"> 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时序逻辑电路的分析和设计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计数器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和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寄存器等常用时序电路逻辑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功能及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应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用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；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6.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存储器和可编程逻辑器件基本概念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工作原理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主要参数；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7.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单稳态触发器、施密特触发器、多谐振荡器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55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定时器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的工作原理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特点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主要参数及应用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；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 xml:space="preserve">8. 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数模与模数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转换器的电路组成、工作原理、特点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主要参数及应用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</w:rPr>
      </w:pPr>
      <w:r>
        <w:rPr>
          <w:rFonts w:ascii="微软雅黑;Arial Unicode MS" w:hAnsi="微软雅黑;Arial Unicode MS" w:cs="楷体" w:eastAsia="微软雅黑;Arial Unicode MS"/>
          <w:b/>
          <w:color w:val="000000"/>
          <w:sz w:val="24"/>
        </w:rPr>
        <w:t>考试要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掌握逻辑代数的基本定理和定律；逻辑函数的代数化简法、卡诺图化简法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理解输入和输出高低电平、噪声容限、扇出系数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TTL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电平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COMS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电平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OC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门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OD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门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三态门、传输门等概念；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典型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TTL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CMOS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门电路的主要参数和使用方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组合电路的特点、分析方法和设计方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；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编码器、译码器、加法器、数据选择器和数值比较器等常用组合电路的逻辑功能及使用方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掌握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D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JK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触发器的逻辑功能及其描述方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触发器时序图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时序电路的特点、描述方法和分析方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；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计数器、寄存器等常用时序电路的工作原理、逻辑功能及使用方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，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同步时序电路的设计方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理解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ROM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RAM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的电路结构、工作原理和扩展存储容量的方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；了解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可编程逻辑器件的基本特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电路结构及编程原理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理解施密特触发器、单稳态触发器和多谐振荡器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特点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主要参数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；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 xml:space="preserve"> 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掌握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55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定时器的工作原理及应用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理解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常见的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D/A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和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A/D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转换器的电路组成、工作原理、特点及应用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了解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D/A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A/D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转换器的功能及主要参数。</w:t>
      </w:r>
    </w:p>
    <w:p>
      <w:pPr>
        <w:pStyle w:val="Normal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1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1"/>
        </w:rPr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spacing w:lineRule="exact" w:line="40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电子技术基础》第六版 康华光 高等教育出版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1"/>
        </w:rPr>
      </w:pPr>
      <w:r>
        <w:rPr>
          <w:rFonts w:cs="宋体;SimSun" w:ascii="宋体;SimSun" w:hAnsi="宋体;SimSun"/>
          <w:color w:val="000000"/>
          <w:sz w:val="28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;Arial Unicode MS" w:hAnsi="微软雅黑;Arial Unicode MS" w:eastAsia="微软雅黑;Arial Unicode MS" w:cs="微软雅黑;Arial Unicode MS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widowControl/>
      <w:spacing w:lineRule="atLeast" w:line="0" w:before="0" w:after="0"/>
      <w:contextualSpacing/>
      <w:jc w:val="left"/>
    </w:pPr>
    <w:rPr>
      <w:rFonts w:ascii="微软雅黑;Arial Unicode MS" w:hAnsi="微软雅黑;Arial Unicode MS" w:eastAsia="微软雅黑;Arial Unicode MS" w:cs="微软雅黑;Arial Unicode MS"/>
      <w:b/>
      <w:color w:val="000000"/>
      <w:kern w:val="0"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1CharCharChar">
    <w:name w:val="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25:00Z</dcterms:created>
  <dc:creator>Windows 用户</dc:creator>
  <dc:description/>
  <cp:keywords/>
  <dc:language>en-US</dc:language>
  <cp:lastModifiedBy>User</cp:lastModifiedBy>
  <dcterms:modified xsi:type="dcterms:W3CDTF">2016-09-29T08:21:00Z</dcterms:modified>
  <cp:revision>4</cp:revision>
  <dc:subject/>
  <dc:title>电子技术考试大纲</dc:title>
</cp:coreProperties>
</file>