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信号与系统</w:t>
      </w:r>
    </w:p>
    <w:p>
      <w:pPr>
        <w:pStyle w:val="Normal"/>
        <w:spacing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信号与系统的基本概念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信号的表达式与波形图；冲激信号与阶跃信号的表示与性质；信号的基本运算与分解；系统的线性与时不变性、因果性与稳定性。</w:t>
      </w:r>
    </w:p>
    <w:p>
      <w:pPr>
        <w:pStyle w:val="Normal"/>
        <w:spacing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常用信号的表达式，熟练画出信号的波形图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冲激信号与阶跃信号的表示与性质，熟练应用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信号的基本运算与分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的线性与时不变性、因果性与稳定性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线性时不变系统的时域分析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时不变系统的输入输出方程；零输入响应；零状态响应；单位冲激响应；卷积的运算与性质；线性时不变系统的稳定性与因果性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常系数线性微分方程的零输入响应的求解；</w:t>
      </w:r>
    </w:p>
    <w:p>
      <w:pPr>
        <w:pStyle w:val="Normal"/>
        <w:tabs>
          <w:tab w:val="clear" w:pos="420"/>
          <w:tab w:val="left" w:pos="426" w:leader="none"/>
        </w:tabs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系数线性差分方程的零输入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常系数线性微分方程的零状态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系数线性差分方程的零状态响应的求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单位冲激响应的求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卷积（和）的运算与性质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熟练利用系统的单位冲激（样值）响应判断系统的因果性与稳定性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连续时间信号与系统的傅立叶分析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傅立叶级数及其性质；傅立叶变换及其性质；常用信号的频谱；单位冲激响应与系统的频率响应；振幅频谱与相位频谱；幅频响应与相频响应；系统的不失真传输条件；理想低通滤波器及其性质；频率选择性滤波器；系统的稳态分析与稳态响应；信号的抽样与抽样定理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周期信号的傅立叶级数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用周期信号的傅立叶级数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非周期信号的傅立叶变换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用非周期信号的傅立叶变换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系统的频率响应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系统不失真传输的判断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掌握模拟滤波器的特性，理解理想低通滤波器及其性质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掌握系统的稳态分析与稳态响应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掌握信号的抽样与抽样定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掌握周期信号的傅立叶变换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连续时间系统的拉普拉斯分析</w:t>
      </w:r>
    </w:p>
    <w:p>
      <w:pPr>
        <w:pStyle w:val="Normal"/>
        <w:spacing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拉普拉斯变换的定义与收敛域；单边拉普拉斯变换；系统函数及其零极点；单位冲激响应；系统的模拟框图与信号流图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利用单边拉普拉斯变换求解电路、求解方程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根据电路作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域电路图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系统函数与单位冲激响应的求解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利用系统函数的零极点画出其频率响应曲线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利用系统函数的零极点分布进行因果性、稳定性分析；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连续时间系统的模拟框图与信号流图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离散时间系统的</w:t>
      </w:r>
      <w:r>
        <w:rPr>
          <w:rFonts w:eastAsia="宋体;SimSun" w:cs="宋体;SimSun" w:ascii="宋体;SimSun" w:hAnsi="宋体;SimSun"/>
          <w:szCs w:val="28"/>
        </w:rPr>
        <w:t>z</w:t>
      </w:r>
      <w:r>
        <w:rPr>
          <w:rFonts w:ascii="宋体;SimSun" w:hAnsi="宋体;SimSun" w:cs="宋体;SimSun" w:eastAsia="宋体;SimSun"/>
          <w:szCs w:val="28"/>
        </w:rPr>
        <w:t>变换分析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的定义与收敛域；利用单边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求解差分方程；离散时间系统的系统函数及其零极点；单位样值响应的求解；离散时间信号傅立叶变换的定义及其性质；离散时间系统的频率响应；模拟频率和数字频率；离散时间系统的模拟框图与信号流图；数字滤波器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1"/>
        <w:spacing w:lineRule="auto" w:line="240"/>
        <w:rPr/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的求解及收敛域的确定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掌握利用单边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求解差分方程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掌握系统函数及单位样值响应的求解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傅立叶变换的求解及画出其频率响应曲线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理解模拟频率和数字频率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掌握离散时间系统的模拟框图与信号流图；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掌握数字滤波器的滤波特性。</w:t>
      </w:r>
    </w:p>
    <w:p>
      <w:pPr>
        <w:pStyle w:val="1"/>
        <w:spacing w:lineRule="auto" w:line="240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spacing w:lineRule="auto" w:line="240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状态变量分析初步</w:t>
      </w:r>
    </w:p>
    <w:p>
      <w:pPr>
        <w:pStyle w:val="Normal"/>
        <w:spacing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态变量和状态方程；状态转移（过渡）矩阵；特征矩阵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状态方程的列写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状态方程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特征矩阵与状态转移矩阵的求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tLeast" w:line="0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kern w:val="0"/>
          <w:sz w:val="28"/>
          <w:szCs w:val="28"/>
        </w:rPr>
        <w:t>《信号与系统》郑君里 高等教育出版社（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汪正洋</cp:lastModifiedBy>
  <dcterms:modified xsi:type="dcterms:W3CDTF">2016-09-27T00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