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Times New Roman" w:ascii="微软雅黑;Batang" w:hAnsi="微软雅黑;Batang"/>
          <w:b/>
          <w:sz w:val="36"/>
          <w:szCs w:val="24"/>
        </w:rPr>
        <w:t>201</w:t>
      </w:r>
      <w:r>
        <w:rPr>
          <w:rFonts w:eastAsia="微软雅黑;Batang" w:cs="Times New Roman" w:ascii="微软雅黑;Batang" w:hAnsi="微软雅黑;Batang"/>
          <w:b/>
          <w:sz w:val="36"/>
          <w:szCs w:val="24"/>
        </w:rPr>
        <w:t>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《二外法语》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二外法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eastAsia="微软雅黑;Batang" w:cs="Times New Roman" w:ascii="微软雅黑;Batang" w:hAnsi="微软雅黑;Batang"/>
          <w:sz w:val="24"/>
          <w:szCs w:val="24"/>
        </w:rPr>
        <w:t>0</w:t>
      </w:r>
      <w:r>
        <w:rPr>
          <w:rFonts w:eastAsia="微软雅黑;Batang" w:cs="Times New Roman" w:ascii="微软雅黑;Batang" w:hAnsi="微软雅黑;Batang"/>
          <w:sz w:val="24"/>
          <w:szCs w:val="24"/>
        </w:rPr>
        <w:t>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词汇和语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</w:t>
      </w:r>
      <w:r>
        <w:rPr>
          <w:sz w:val="24"/>
          <w:szCs w:val="24"/>
        </w:rPr>
        <w:t>单选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eastAsia="微软雅黑;Batang" w:cs="Times New Roman" w:ascii="微软雅黑;Batang" w:hAnsi="微软雅黑;Batang"/>
          <w:sz w:val="24"/>
          <w:szCs w:val="24"/>
        </w:rPr>
        <w:t>%</w:t>
      </w:r>
      <w:r>
        <w:rPr>
          <w:rFonts w:ascii="微软雅黑;Batang" w:hAnsi="微软雅黑;Batang" w:cs="Times New Roman" w:eastAsia="微软雅黑;Batang"/>
          <w:sz w:val="24"/>
          <w:szCs w:val="24"/>
        </w:rPr>
        <w:t>，改</w:t>
      </w:r>
      <w:r>
        <w:rPr>
          <w:sz w:val="24"/>
          <w:szCs w:val="24"/>
        </w:rPr>
        <w:t>错</w:t>
      </w:r>
      <w:r>
        <w:rPr>
          <w:rFonts w:eastAsia="微软雅黑;Batang" w:cs="Times New Roman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Times New Roman" w:eastAsia="微软雅黑;Batang"/>
          <w:sz w:val="24"/>
          <w:szCs w:val="24"/>
        </w:rPr>
        <w:t>翻译</w:t>
      </w:r>
      <w:r>
        <w:rPr>
          <w:rFonts w:eastAsia="微软雅黑;Batang" w:cs="Times New Roman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作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eastAsia="微软雅黑;Batang" w:cs="Times New Roman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时态语态</w:t>
      </w:r>
      <w:r>
        <w:rPr>
          <w:rFonts w:eastAsia="微软雅黑;Batang" w:cs="Times New Roman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单选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Times New Roman" w:eastAsia="微软雅黑;Batang"/>
          <w:sz w:val="24"/>
          <w:szCs w:val="24"/>
        </w:rPr>
        <w:t>改</w:t>
      </w:r>
      <w:r>
        <w:rPr>
          <w:sz w:val="24"/>
          <w:szCs w:val="24"/>
        </w:rPr>
        <w:t>错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 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词汇语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翻译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（包括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法译汉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和汉译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作文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共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时态语态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 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1"/>
        <w:rPr/>
      </w:pPr>
      <w:r>
        <w:rPr/>
        <w:t>第一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二十六个字母和三十六个音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2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基本概念、基本读音规则、省音、连读、联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3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4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5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冠词：定冠词、不定冠词、部分冠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6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基本句型：陈述句：主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+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系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+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表、主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+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动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+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宾；一般疑问句，特殊疑问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36"/>
          <w:szCs w:val="24"/>
        </w:rPr>
      </w:pPr>
      <w:r>
        <w:rPr>
          <w:rFonts w:eastAsia="微软雅黑;Batang" w:cs="微软雅黑;Batang" w:ascii="微软雅黑;Batang" w:hAnsi="微软雅黑;Batang"/>
          <w:sz w:val="36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二十六个字母和三十六个音素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基本概念、基本读音规则、省音、连读、联诵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情景对话练习：自我介绍、介绍别人、打电话、约会看电影、迟到、问路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日常生活用语：介绍家庭、一年四季、吃喝、我的一天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冠词：定冠词、不定冠词、部分冠词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基本句型：陈述句：主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+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系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+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表、主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+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动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+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宾；一般疑问句，特殊疑问句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400-16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个单词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熟练运用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00-11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第二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2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看病、体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3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我的一天（过去时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4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去银行开帐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5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申请挂失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6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签支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7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谈度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8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法国人如何度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9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谈电影电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0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法国概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1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巴黎简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2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谈求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3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一天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4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谈论过去发生的事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5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法国农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6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参观农村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7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贸易方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8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到食杂店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9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到大商店购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楷体;Arial Unicode MS"/>
          <w:b/>
          <w:b/>
          <w:sz w:val="24"/>
          <w:szCs w:val="24"/>
        </w:rPr>
      </w:pPr>
      <w:r>
        <w:rPr>
          <w:rFonts w:eastAsia="微软雅黑;Batang" w:cs="楷体;Arial Unicode MS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.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2.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理解课文的翻译和中心思想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掌握年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龄表示法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、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钟点表示法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、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姓名表示法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等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.</w:t>
      </w: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会运用所学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常用</w:t>
      </w:r>
      <w:hyperlink r:id="rId2" w:tgtFrame="_blank">
        <w:r>
          <w:rPr>
            <w:rStyle w:val="InternetLink"/>
            <w:rFonts w:ascii="微软雅黑;Batang" w:hAnsi="微软雅黑;Batang" w:cs="微软雅黑;Batang" w:eastAsia="微软雅黑;Batang"/>
            <w:sz w:val="24"/>
            <w:szCs w:val="24"/>
          </w:rPr>
          <w:t>单词</w:t>
        </w:r>
      </w:hyperlink>
      <w:r>
        <w:rPr>
          <w:rFonts w:ascii="微软雅黑;Batang" w:hAnsi="微软雅黑;Batang" w:cs="微软雅黑;Batang" w:eastAsia="微软雅黑;Batang"/>
          <w:sz w:val="24"/>
          <w:szCs w:val="24"/>
        </w:rPr>
        <w:t>及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第三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副代词：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y, en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中性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泛指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无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简单复合指示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疑问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复合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主有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2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时态（直陈式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现在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最近将来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先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简单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复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未完成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简单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过去最近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过去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过去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先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3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其他时态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被动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命令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条件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不定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分词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虚拟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1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各类代词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人称代词：主语代词、直宾代词、间宾代词、自反代词、重读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副代词：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y, en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中性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泛指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无人称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简单复合指示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疑问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复合关系代词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主有代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2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时态（直陈式）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现在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最近将来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先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简单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复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7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未完成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8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简单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9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愈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过去最近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过去最近过去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过去将来时</w:t>
      </w:r>
    </w:p>
    <w:p>
      <w:pPr>
        <w:pStyle w:val="Normal"/>
        <w:spacing w:lineRule="atLeast" w:line="0" w:before="0" w:after="0"/>
        <w:ind w:left="0" w:right="0" w:firstLine="24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先过去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3 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掌握其他时态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被动语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命令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条件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不定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分词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 xml:space="preserve">   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虚拟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6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会运用所学的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1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个常用词和常用短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1"/>
        <w:rPr/>
      </w:pPr>
      <w:r>
        <w:rPr/>
        <w:t>第四部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楷体;Arial Unicode MS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运用所有学过的语法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政治、经济、科技、艺术、作曲、交通、人物心理描写、航天、计算机方面的相关词汇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法国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大量的同形词、同义词词义辨析工作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阅读法国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当代文学作品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了解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作品内涵及作者的生平、写作背景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楷体;Arial Unicode MS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． 识记背景知识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理解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格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课文的翻译和中心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 理解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法国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的风俗习惯，风土人情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）大量的同形词、同义词词义辨析工作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累计掌握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000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-500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左右的词汇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． 运用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名词、代词、形容词的性、数、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动词时、体、态、式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各种从句的用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4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分析</w:t>
      </w:r>
      <w:hyperlink r:id="rId3" w:tgtFrame="_blank">
        <w:r>
          <w:rPr>
            <w:rStyle w:val="InternetLink"/>
            <w:rFonts w:ascii="微软雅黑;Batang" w:hAnsi="微软雅黑;Batang" w:cs="微软雅黑;Batang" w:eastAsia="微软雅黑;Batang"/>
            <w:sz w:val="24"/>
            <w:szCs w:val="24"/>
          </w:rPr>
          <w:t>法国</w:t>
        </w:r>
      </w:hyperlink>
      <w:r>
        <w:rPr>
          <w:rFonts w:ascii="微软雅黑;Batang" w:hAnsi="微软雅黑;Batang" w:cs="微软雅黑;Batang" w:eastAsia="微软雅黑;Batang"/>
          <w:sz w:val="24"/>
          <w:szCs w:val="24"/>
        </w:rPr>
        <w:t xml:space="preserve">作品写作特点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（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掌握常用词汇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2">
    <w:name w:val=" Char Char2"/>
    <w:qFormat/>
    <w:rPr>
      <w:rFonts w:ascii="楷体;Arial Unicode MS" w:hAnsi="楷体;Arial Unicode MS" w:eastAsia="楷体;Arial Unicode MS" w:cs="楷体;Arial Unicode MS"/>
      <w:color w:val="000000"/>
      <w:sz w:val="24"/>
    </w:rPr>
  </w:style>
  <w:style w:type="character" w:styleId="InternetLink">
    <w:name w:val="Hyperlink"/>
    <w:rPr>
      <w:strike w:val="false"/>
      <w:dstrike w:val="false"/>
      <w:color w:val="676767"/>
      <w:u w:val="none"/>
    </w:rPr>
  </w:style>
  <w:style w:type="character" w:styleId="1Char">
    <w:name w:val="样式1 Char"/>
    <w:qFormat/>
    <w:rPr>
      <w:rFonts w:ascii="微软雅黑;Batang" w:hAnsi="微软雅黑;Batang" w:eastAsia="微软雅黑;Batang" w:cs="宋体;SimSun"/>
      <w:b/>
      <w:color w:val="000000"/>
      <w:sz w:val="28"/>
      <w:szCs w:val="24"/>
    </w:rPr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微软雅黑;Batang"/>
      <w:b/>
      <w:sz w:val="28"/>
      <w:szCs w:val="24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5%A5%B4%CA&amp;k0=%B5%A5%B4%CA&amp;k1=&#1250;%D3%EF&amp;k2=%B1%B1%BE%A9%CD%E2%B9%FA%D3%EF%B4%F3&#1127;&amp;k3=%B6%ED%C2%DE&#761;&amp;k4=%B3%F6%B0%E6%C9%E7&amp;k5=&#1127;&#1008;%B7%BD%B7%A8&amp;sid=bcf17d39516a5e95&amp;ch=0&amp;tu=u1681439&amp;jk=e9ecf8ad5e5cafb0&amp;cf=29&amp;fv=14&amp;stid=9&amp;urlid=0&amp;luki=5&amp;seller_id=1&amp;di=128" TargetMode="External"/><Relationship Id="rId3" Type="http://schemas.openxmlformats.org/officeDocument/2006/relationships/hyperlink" Target="http://cpro.baidu.com/cpro/ui/uijs.php?rs=1&amp;u=http%3A%2F%2Fwww.03964.com%2Fread%2F1e558af70b77fb5832124bba.html&amp;p=baidu&amp;c=news&amp;n=10&amp;t=tpclicked3_hc&amp;q=zhit326_cpr&amp;k=%B6%ED%C2%DE&#761;&amp;k0=%B6%ED%C2%DE&#761;&amp;k1=%B3%F6%B0%E6%C9%E7&amp;k2=&#1127;&#1008;%B7%BD%B7%A8&amp;k3=%BB%F9%B4%A1%B6%ED%D3%EF&amp;k4=%BF%DA%D3%EF&amp;k5=%BC&#501;%A5%B4%CA&amp;sid=bcf17d39516a5e95&amp;ch=0&amp;tu=u1681439&amp;jk=e9ecf8ad5e5cafb0&amp;cf=29&amp;fv=14&amp;stid=9&amp;urlid=0&amp;luki=8&amp;seller_id=1&amp;di=1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a</cp:lastModifiedBy>
  <dcterms:modified xsi:type="dcterms:W3CDTF">2016-09-06T05:42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