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考试科目：国际航运经济学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1"/>
        <w:spacing w:lineRule="exact" w:line="400"/>
        <w:rPr>
          <w:rFonts w:ascii="宋体;es New Roman" w:hAnsi="宋体;es New Roman" w:eastAsia="宋体;es New Roman" w:cs="宋体;es New Roman"/>
          <w:b w:val="false"/>
          <w:b w:val="false"/>
          <w:sz w:val="28"/>
          <w:szCs w:val="28"/>
        </w:rPr>
      </w:pPr>
      <w:r>
        <w:rPr>
          <w:rFonts w:eastAsia="宋体;es New Roman" w:cs="宋体;es New Roman" w:ascii="宋体;es New Roman" w:hAnsi="宋体;es New Roman"/>
          <w:b w:val="false"/>
          <w:sz w:val="28"/>
          <w:szCs w:val="28"/>
        </w:rPr>
      </w:r>
    </w:p>
    <w:p>
      <w:pPr>
        <w:pStyle w:val="1"/>
        <w:spacing w:lineRule="exact" w:line="40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一、航运与经济</w:t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航运业的形成和发展 全球航运中心与经济中心的变迁 航运业对经济发展的影响机理 航运业对贸易的影响 航运业对区域经济的影响航运业对产业布局的影响 航运业的其他影响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古代航海活动对航运业形成的作用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业发展的影响因素，这些因素是如何促进航运业的发展的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全球航运中心和经济中心变迁的规律及相互关系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业对经济发展的影响机理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业发展对贸易、区域经济和产业布局的具体影响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直接效应、间接效应和波及效应的含义。</w:t>
      </w:r>
    </w:p>
    <w:p>
      <w:pPr>
        <w:pStyle w:val="ListParagraph"/>
        <w:numPr>
          <w:ilvl w:val="0"/>
          <w:numId w:val="4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业对社会发展和生态环境的影响。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二、航运市场</w:t>
      </w:r>
    </w:p>
    <w:p>
      <w:pPr>
        <w:pStyle w:val="Normal"/>
        <w:spacing w:lineRule="exact" w:line="400" w:before="0" w:after="0"/>
        <w:ind w:left="0" w:right="0" w:hanging="0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rPr>
          <w:rFonts w:cs="楷体;宋体"/>
          <w:sz w:val="28"/>
          <w:szCs w:val="28"/>
        </w:rPr>
      </w:pPr>
      <w:r>
        <w:rPr>
          <w:rFonts w:cs="楷体;宋体"/>
          <w:sz w:val="28"/>
          <w:szCs w:val="28"/>
        </w:rPr>
        <w:t xml:space="preserve">航运市场的定义 航运市场参与者 航运细分市场 租船交易的方式 租船交易的发展 市场结构的分类和判断 班轮航运市场结构 不定期船市场结构 国外主要航运交易所 </w:t>
      </w:r>
    </w:p>
    <w:p>
      <w:pPr>
        <w:pStyle w:val="Normal"/>
        <w:spacing w:lineRule="exact" w:line="400" w:before="0" w:after="0"/>
        <w:ind w:left="0" w:right="0" w:hanging="0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  <w:r>
        <w:rPr>
          <w:rFonts w:cs="楷体;宋体"/>
          <w:b/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市场的含义，了解广义的航运市场和狭义的航运市场的区别和联系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市场的参与者构成及其大体情况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不同分类标准下的航运细分市场组成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租船交易在航运市场中的地位和作用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租船交易的具体方式，掌握各种租船交易方式之间的异同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租船交易的发展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市场结构的分类和判断方法。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班轮市场和不定期船市场结构状况及其原因。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国内外主要的航运交易所情况。</w:t>
      </w:r>
    </w:p>
    <w:p>
      <w:pPr>
        <w:pStyle w:val="ListParagraph"/>
        <w:spacing w:lineRule="exact" w:line="400" w:before="0" w:after="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pacing w:lineRule="exact" w:line="40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三、航运需求、航运供给和均衡运价</w:t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rFonts w:cs="楷体;宋体"/>
          <w:sz w:val="28"/>
          <w:szCs w:val="28"/>
        </w:rPr>
        <w:t>航运需求的含义、特点 航运需求的影响因素</w:t>
      </w:r>
      <w:r>
        <w:rPr>
          <w:rFonts w:cs="楷体;宋体"/>
          <w:sz w:val="28"/>
          <w:szCs w:val="28"/>
        </w:rPr>
        <w:t xml:space="preserve"> </w:t>
      </w:r>
      <w:r>
        <w:rPr>
          <w:rFonts w:cs="楷体;宋体"/>
          <w:sz w:val="28"/>
          <w:szCs w:val="28"/>
        </w:rPr>
        <w:t>航运需求定理 航运供给的含义、特点 航运供给的影响因素</w:t>
      </w:r>
      <w:r>
        <w:rPr>
          <w:rFonts w:cs="楷体;宋体"/>
          <w:sz w:val="28"/>
          <w:szCs w:val="28"/>
        </w:rPr>
        <w:t xml:space="preserve"> </w:t>
      </w:r>
      <w:r>
        <w:rPr>
          <w:rFonts w:cs="楷体;宋体"/>
          <w:sz w:val="28"/>
          <w:szCs w:val="28"/>
        </w:rPr>
        <w:t>航运供给定理 均衡运价的含义 均衡运价的形成 航运市场均衡的变动 均衡运价的作用 航运周期定义 航运周期的阶段和特点 航运周期分类 航运周期的新趋势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/>
      </w:pPr>
      <w:r>
        <w:rPr>
          <w:sz w:val="28"/>
          <w:szCs w:val="28"/>
        </w:rPr>
        <w:t>理解并掌握航运需求的定义、特点，理解航运供给的定义、特点，了解航运需求与供给的表达形式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需求和航运供给的影响因素，理解这些因素是如何影响航运市场的需求和供给的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需求定理和航运供给定理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/>
      </w:pPr>
      <w:r>
        <w:rPr>
          <w:sz w:val="28"/>
          <w:szCs w:val="28"/>
        </w:rPr>
        <w:t>了解均衡运价的含义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/>
      </w:pPr>
      <w:r>
        <w:rPr>
          <w:sz w:val="28"/>
          <w:szCs w:val="28"/>
        </w:rPr>
        <w:t>掌握均衡运价的形成过程和均衡运价变动对航运市场的影响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均衡运价的作用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周期的定义、阶段、特点和分类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周期的成因。</w:t>
      </w:r>
    </w:p>
    <w:p>
      <w:pPr>
        <w:pStyle w:val="ListParagraph"/>
        <w:numPr>
          <w:ilvl w:val="0"/>
          <w:numId w:val="7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近年来航运周期的状况及发展趋势。</w:t>
      </w:r>
    </w:p>
    <w:p>
      <w:pPr>
        <w:pStyle w:val="ListParagraph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四、航运成本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/>
      </w:pPr>
      <w:r>
        <w:rPr>
          <w:sz w:val="28"/>
          <w:szCs w:val="28"/>
        </w:rPr>
        <w:t>航运成本分类 航运成本中的资本成本、经营成本、航次成本的含义及构成 航运成本估算影响航运成本的一般影响因素 航运业的规模经济、航运的外部成本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各种航运成本的分类方法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资本成本的含义、构成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经营成本的含义和构成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次成本的含义和构成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成本的估算方法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成本的影响因素及其各因素对航运成本的影响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业的规模经济含义、分类及其形成原因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业的外部成本情况。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五、航运融资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/>
      </w:pPr>
      <w:r>
        <w:rPr>
          <w:sz w:val="28"/>
          <w:szCs w:val="28"/>
        </w:rPr>
        <w:t>航运融资涵义与特征 航运融资方式 航运融资决策原则 航运债券融资含义、分类及特征 企业债券融资风险 政府贷款 商业银行贷款 融资租赁 私募股权融资 首次公开募股 股权再融资 航运融资方式比较与选择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/>
      </w:pPr>
      <w:r>
        <w:rPr>
          <w:sz w:val="28"/>
          <w:szCs w:val="28"/>
        </w:rPr>
        <w:t>了解航运融资的涵义和特征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融资方式的分类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融资决策的原则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直接债务融资的分类、特征和风险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简介债务融资的形式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政府贷款的含义、特征，理解造船业卖方信贷和买方信贷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船舶抵押贷款融资的程序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船舶融资租赁的含义、特征和基本模式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信托的含义和优势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各种航运权益融资方式。</w:t>
      </w:r>
    </w:p>
    <w:p>
      <w:pPr>
        <w:pStyle w:val="ListParagraph"/>
        <w:numPr>
          <w:ilvl w:val="0"/>
          <w:numId w:val="8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各种融资方式的比较和选择依据。</w:t>
      </w:r>
    </w:p>
    <w:p>
      <w:pPr>
        <w:pStyle w:val="ListParagraph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/>
      </w:pPr>
      <w:r>
        <w:rPr>
          <w:rFonts w:ascii="宋体;es New Roman" w:hAnsi="宋体;es New Roman" w:cs="宋体;es New Roman" w:eastAsia="宋体;es New Roman"/>
          <w:szCs w:val="28"/>
        </w:rPr>
        <w:t>六、主要货种航运市场经济分析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干散货及干散货船舶的分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干散货航运市场的定义、特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主要干散货航运市场需求分析 干散货航运市场供给的定义、特征、影响因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干散货船队结构 干散货新造船市场分析干散货航运供给发展趋势 干散货运价 </w:t>
      </w:r>
    </w:p>
    <w:p>
      <w:pPr>
        <w:pStyle w:val="Normal"/>
        <w:spacing w:lineRule="exact" w:line="400" w:before="0" w:after="0"/>
        <w:ind w:left="0" w:right="0" w:hanging="0"/>
        <w:jc w:val="both"/>
        <w:rPr/>
      </w:pPr>
      <w:r>
        <w:rPr>
          <w:sz w:val="28"/>
          <w:szCs w:val="28"/>
        </w:rPr>
        <w:t>油轮及其分类 油轮航运市场及其特点 油轮运输需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油轮运输供给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油轮航运市场运价的影响因素 油轮运价表波罗的海油轮运价指数 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集装箱货物及船舶的分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集装箱航运市场的特点 集装箱航运需求供给分析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集装箱班轮运输航线及运力配置 集装箱班轮运价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干散货的分类，理解并掌握干散货航运市场的定义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干散货航运市场需求的定义、特征，了解干散货航运市场需求的影响因素，了解主要干散货的需求状况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干散货航运市场供给的定义、特征，了解干散货航运市场供给的影响因素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干散货船队结构、新造船市场情况和未来发展趋势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干散货运价和运价指数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油船船舶的分类、油轮航运市场的含义及其特点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油轮运输需求和供给状况，了解未来油轮供给特点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油轮航运市场运价的影响因素和油轮运价表的构成、制定依据以及波罗的海油轮运价指数相关知识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集装箱货物及船舶的分类，理解集装箱航运市场特征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集装箱航运市场的需求和供给状况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集装箱班轮航线和运力配置状况。</w:t>
      </w:r>
    </w:p>
    <w:p>
      <w:pPr>
        <w:pStyle w:val="ListParagraph"/>
        <w:numPr>
          <w:ilvl w:val="0"/>
          <w:numId w:val="5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集装箱运价制定方法以及中国出口集装箱运价指数相关知识。</w:t>
      </w:r>
    </w:p>
    <w:p>
      <w:pPr>
        <w:pStyle w:val="Normal"/>
        <w:spacing w:lineRule="exact" w:line="40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00"/>
        <w:rPr>
          <w:rFonts w:ascii="宋体;es New Roman" w:hAnsi="宋体;es New Roman" w:eastAsia="宋体;es New Roman" w:cs="宋体;es New Roman"/>
          <w:szCs w:val="28"/>
        </w:rPr>
      </w:pPr>
      <w:bookmarkStart w:id="0" w:name="_GoBack"/>
      <w:bookmarkEnd w:id="0"/>
      <w:r>
        <w:rPr>
          <w:rFonts w:ascii="宋体;es New Roman" w:hAnsi="宋体;es New Roman" w:cs="宋体;es New Roman" w:eastAsia="宋体;es New Roman"/>
          <w:szCs w:val="28"/>
        </w:rPr>
        <w:t>七、航运相关市场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新造船市场与航运市场关系 新造船市场需求及影响因素 新造船市场供给及影响因素 新造船价格 新造船产业集中度 世界主要新造船国家和地区 拆船市场与航运市场关系 船舶拆解量及其影响因素 世界主要拆船国家及拆船中心的转移 二手船市场与航运市场的关系 二手船需求及影响因素 二手船供给及影响因素 二手船价格波动及成因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新造船市场、拆船市场及二手船市场与航运市场的关系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新造船市场、拆船市场及二手船市场需求、供给及影响因素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新造船和二手船价格波动的成因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新造船产业集中度情况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世界主要造船国、世界主要拆船国。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航运业管制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航运业管制的原因 航运业管制的目标与含义 航运业管制主体 航运业管制内容 航运业管制的发展</w:t>
      </w:r>
    </w:p>
    <w:p>
      <w:pPr>
        <w:pStyle w:val="Normal"/>
        <w:spacing w:lineRule="exact" w:line="400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理解航运业管制的原因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航运业管制的目标与含义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管制的主体构成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掌握市场进入管制、运价管制、竞争管制的内容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政府扶持航运业发展的政策和措施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业的社会管制。</w:t>
      </w:r>
    </w:p>
    <w:p>
      <w:pPr>
        <w:pStyle w:val="ListParagraph"/>
        <w:numPr>
          <w:ilvl w:val="0"/>
          <w:numId w:val="3"/>
        </w:numPr>
        <w:spacing w:lineRule="exact" w:line="400" w:before="0" w:after="0"/>
        <w:ind w:left="720" w:right="0" w:hanging="720"/>
        <w:rPr>
          <w:sz w:val="28"/>
          <w:szCs w:val="28"/>
        </w:rPr>
      </w:pPr>
      <w:r>
        <w:rPr>
          <w:sz w:val="28"/>
          <w:szCs w:val="28"/>
        </w:rPr>
        <w:t>了解航运业管制的发展趋势。</w:t>
      </w:r>
    </w:p>
    <w:p>
      <w:pPr>
        <w:pStyle w:val="ListParagraph"/>
        <w:spacing w:lineRule="exact" w:line="400" w:before="0" w:after="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exact" w:line="400"/>
        <w:ind w:left="425" w:right="0" w:hanging="0"/>
        <w:rPr/>
      </w:pPr>
      <w:r>
        <w:rPr>
          <w:sz w:val="28"/>
          <w:szCs w:val="28"/>
        </w:rPr>
        <w:t>《国际航运经济学》吕靖 李晶 宫晓婞 编著 人民交通出版社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</w:p>
    <w:p>
      <w:pPr>
        <w:pStyle w:val="Normal"/>
        <w:spacing w:lineRule="exact" w:line="400" w:before="0" w:after="5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Wingdings">
    <w:charset w:val="02"/>
    <w:family w:val="auto"/>
    <w:pitch w:val="variable"/>
  </w:font>
  <w:font w:name="微软雅黑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3"/>
        </w:tabs>
        <w:ind w:left="843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es New Roman" w:hAnsi="宋体;es New Roman" w:eastAsia="宋体;es New Roman" w:cs="宋体;es New Roma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cs="Times New Roman"/>
      <w:sz w:val="18"/>
      <w:szCs w:val="18"/>
    </w:rPr>
  </w:style>
  <w:style w:type="character" w:styleId="1Char">
    <w:name w:val="样式1 Char"/>
    <w:qFormat/>
    <w:rPr>
      <w:rFonts w:ascii="微软雅黑;Arial Unicode MS" w:hAnsi="微软雅黑;Arial Unicode MS" w:eastAsia="微软雅黑;Arial Unicode MS" w:cs="宋体;es New Roma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ind w:left="0" w:right="0" w:hanging="0"/>
      <w:jc w:val="center"/>
    </w:pPr>
    <w:rPr>
      <w:rFonts w:ascii="Calibri" w:hAnsi="Calibri" w:cs="Times New Roman"/>
      <w:color w:val="000000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ind w:left="0" w:right="0" w:hanging="0"/>
    </w:pPr>
    <w:rPr>
      <w:rFonts w:ascii="Calibri" w:hAnsi="Calibri" w:cs="Times New Roman"/>
      <w:color w:val="000000"/>
      <w:sz w:val="18"/>
      <w:szCs w:val="18"/>
    </w:rPr>
  </w:style>
  <w:style w:type="paragraph" w:styleId="1">
    <w:name w:val="样式1"/>
    <w:basedOn w:val="Normal"/>
    <w:qFormat/>
    <w:pPr>
      <w:spacing w:lineRule="atLeast" w:line="240" w:before="0" w:after="0"/>
      <w:ind w:left="0" w:right="0" w:hanging="0"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1:50:00Z</dcterms:created>
  <dc:creator>China</dc:creator>
  <dc:description/>
  <cp:keywords/>
  <dc:language>en-US</dc:language>
  <cp:lastModifiedBy>User</cp:lastModifiedBy>
  <dcterms:modified xsi:type="dcterms:W3CDTF">2016-09-29T08:31:00Z</dcterms:modified>
  <cp:revision>18</cp:revision>
  <dc:subject/>
  <dc:title>2015年硕士研究生入学统一考试国际航运经济与市场考试大纲</dc:title>
</cp:coreProperties>
</file>