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火工品设计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4</w:t>
      </w:r>
      <w:r>
        <w:rPr>
          <w:b/>
          <w:sz w:val="28"/>
          <w:szCs w:val="28"/>
        </w:rPr>
        <w:t>军事化学与烟火技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部分绪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火工品的发展历史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火工品的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火工品的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火工品的设计原则和设计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二部分小尺寸装药的爆炸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炸药燃烧与爆轰的区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小尺寸装药爆轰传递的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燃烧转爆轰的四个阶段和燃烧转爆轰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燃烧转爆轰和爆轰转燃烧的条件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三部分引燃火工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引燃火工品的概念、分类和设计的基本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含雷汞击发药的成份与配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无汞击发药和无锈蚀击发药的发展、成份与配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引信火帽的各种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针刺火帽感度和点火能力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枪弹底火和炮弹底火的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底火感度和点火能力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点火具的结构与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点火具的设计要求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部分雷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雷管、针刺雷管、火焰雷管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针刺雷管和火焰雷管的结构和性能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针刺雷管和火焰雷管感度的各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极限药量的概念和极限药量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雷管起爆能力的三要素和作用及雷管起爆能力的空间分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雷管起爆能力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小型雷管的概念和设计技术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五部分电火工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电火工品、桥丝式电火工品、火花式电火工品、中间式电火工品的概念及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恒定电流时桥温和安全电流的简化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电容放电时的桥温和发火能量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桥丝式电火工品感度和发火时间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火花式电火工品、中间式电火工品的感度和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钝感电火工品、爆炸桥丝电雷管、半导体桥火工品、冲击片雷管的概念和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电火工品的抗静电和防射频的措施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六部分传爆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传爆药、导引传爆药的概念和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传爆药、导引传爆药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传爆药、导引传爆药的设计原则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七部分延期药与延期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有气体延期药、微气体延期药的概念、特点和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黑火药的成分和配比、影响黑火药燃烧速度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影响微气体延期药燃烧速度的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分析微气体延期药发火点和输出的影响因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微气体延期药的燃烧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增加微气体延期药安定性的措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延期元件在弹药引信和民用爆破器材中的应用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八部分弹药爆炸序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弹药爆炸序列设计的原则和一般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金属介质在传爆序列中的隔爆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雷管和导爆药直径匹配与传爆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弹药爆炸序列类型</w:t>
      </w:r>
    </w:p>
    <w:p>
      <w:pPr>
        <w:pStyle w:val="Normal"/>
        <w:tabs>
          <w:tab w:val="clear" w:pos="420"/>
          <w:tab w:val="left" w:pos="1092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九部分民用起爆器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工业火雷管、工业电雷管、导爆管雷管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工业电雷管、导爆管雷管的分类和各类的特点、用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工业电雷管、导爆管雷管的性能和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导火索、导爆索、塑料导爆管的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导火索、导爆索、塑料导爆管的异同点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题：</w:t>
      </w:r>
      <w:r>
        <w:rPr/>
        <w:t>2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判断题：</w:t>
      </w:r>
      <w:r>
        <w:rPr/>
        <w:t>2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选择题：</w:t>
      </w:r>
      <w:r>
        <w:rPr/>
        <w:t>1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问答题：</w:t>
      </w:r>
      <w:r>
        <w:rPr/>
        <w:t>5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：</w:t>
      </w:r>
      <w:r>
        <w:rPr/>
        <w:t>1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设计和分析题：</w:t>
      </w:r>
      <w:r>
        <w:rPr/>
        <w:t>40</w:t>
      </w:r>
      <w:r>
        <w:rPr/>
        <w:t>分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3-10-08T08:43:00Z</dcterms:modified>
  <cp:revision>26</cp:revision>
  <dc:subject/>
  <dc:title>沈阳理工大学硕士研究生入学考试自命题考试大纲</dc:title>
</cp:coreProperties>
</file>