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815</w:t>
      </w:r>
      <w:r>
        <w:rPr>
          <w:b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科目名称：</w:t>
      </w:r>
      <w:r>
        <w:rPr>
          <w:b/>
          <w:sz w:val="30"/>
          <w:szCs w:val="30"/>
        </w:rPr>
        <w:t>微观经济学</w:t>
      </w:r>
    </w:p>
    <w:p>
      <w:pPr>
        <w:pStyle w:val="Normal"/>
        <w:rPr/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20206</w:t>
      </w:r>
      <w:r>
        <w:rPr>
          <w:b/>
          <w:sz w:val="28"/>
          <w:szCs w:val="28"/>
        </w:rPr>
        <w:t>国际贸易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均衡价格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需求</w:t>
      </w:r>
      <w:r>
        <w:rPr/>
        <w:t>与供给的</w:t>
      </w:r>
      <w:r>
        <w:rPr/>
        <w:t>基本</w:t>
      </w:r>
      <w:r>
        <w:rPr/>
        <w:t>概念；需求曲线；供给曲线；</w:t>
      </w:r>
      <w:r>
        <w:rPr/>
        <w:t>均衡价格</w:t>
      </w:r>
      <w:r>
        <w:rPr/>
        <w:t>的决定与变动；</w:t>
      </w:r>
      <w:r>
        <w:rPr/>
        <w:t>弹性理论</w:t>
      </w:r>
      <w:r>
        <w:rPr/>
        <w:t>；</w:t>
      </w:r>
      <w:r>
        <w:rPr/>
        <w:t>供求</w:t>
      </w:r>
      <w:r>
        <w:rPr/>
        <w:t>原理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效用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边际效用分析</w:t>
      </w:r>
      <w:r>
        <w:rPr/>
        <w:t>；</w:t>
      </w:r>
      <w:r>
        <w:rPr/>
        <w:t>无差异曲线分析</w:t>
      </w:r>
      <w:r>
        <w:rPr/>
        <w:t>；预算线；</w:t>
      </w:r>
      <w:r>
        <w:rPr/>
        <w:t>替代效应和收入效应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生产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生产函数</w:t>
      </w:r>
      <w:r>
        <w:rPr/>
        <w:t>；等成本线；边际收益递减规律；最优生产要素组合；扩展线；</w:t>
      </w:r>
      <w:r>
        <w:rPr/>
        <w:t>规模报酬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成本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成本的概念；</w:t>
      </w:r>
      <w:r>
        <w:rPr/>
        <w:t>短期成本</w:t>
      </w:r>
      <w:r>
        <w:rPr/>
        <w:t>；</w:t>
      </w:r>
      <w:r>
        <w:rPr/>
        <w:t>长期成本</w:t>
      </w:r>
      <w:r>
        <w:rPr/>
        <w:t>；规模经济与规模不经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市场结构与厂商均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厂商和市场的类型；</w:t>
      </w:r>
      <w:r>
        <w:rPr/>
        <w:t>完全竞争市场</w:t>
      </w:r>
      <w:r>
        <w:rPr/>
        <w:t>的短期均衡与长期均衡；完全</w:t>
      </w:r>
      <w:r>
        <w:rPr/>
        <w:t>垄断市场</w:t>
      </w:r>
      <w:r>
        <w:rPr/>
        <w:t>的厂商均衡；</w:t>
      </w:r>
      <w:r>
        <w:rPr/>
        <w:t>垄断竞争市场的</w:t>
      </w:r>
      <w:r>
        <w:rPr/>
        <w:t>含义与</w:t>
      </w:r>
      <w:r>
        <w:rPr/>
        <w:t>条件</w:t>
      </w:r>
      <w:r>
        <w:rPr/>
        <w:t>；</w:t>
      </w:r>
      <w:r>
        <w:rPr/>
        <w:t>寡头</w:t>
      </w:r>
      <w:r>
        <w:rPr/>
        <w:t>垄断与博弈论初步；不同市场的经济效率比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生产要素价格的决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生产要素的需求</w:t>
      </w:r>
      <w:r>
        <w:rPr/>
        <w:t>；</w:t>
      </w:r>
      <w:r>
        <w:rPr/>
        <w:t>生产要素的供给</w:t>
      </w:r>
      <w:r>
        <w:rPr/>
        <w:t>；</w:t>
      </w:r>
      <w:r>
        <w:rPr/>
        <w:t>洛伦兹曲线</w:t>
      </w:r>
      <w:r>
        <w:rPr/>
        <w:t>与</w:t>
      </w:r>
      <w:r>
        <w:rPr/>
        <w:t>基尼系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一般均衡论</w:t>
      </w:r>
      <w:r>
        <w:rPr/>
        <w:t>与</w:t>
      </w:r>
      <w:r>
        <w:rPr/>
        <w:t>福利经济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局部均衡与</w:t>
      </w:r>
      <w:r>
        <w:rPr/>
        <w:t>一般均衡</w:t>
      </w:r>
      <w:r>
        <w:rPr/>
        <w:t>；</w:t>
      </w:r>
      <w:r>
        <w:rPr/>
        <w:t>福利经济学</w:t>
      </w:r>
      <w:r>
        <w:rPr/>
        <w:t>；</w:t>
      </w:r>
      <w:r>
        <w:rPr/>
        <w:t>帕累托最优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市场失灵</w:t>
      </w:r>
      <w:r>
        <w:rPr/>
        <w:t>与</w:t>
      </w:r>
      <w:r>
        <w:rPr/>
        <w:t>微观经济政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市场失灵</w:t>
      </w:r>
      <w:r>
        <w:rPr/>
        <w:t>及其表现形式；垄断；外部影响；公共物品；不完全信息；解决市场失灵的</w:t>
      </w:r>
      <w:r>
        <w:rPr/>
        <w:t>微观经济政策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均衡价格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</w:t>
      </w:r>
      <w:r>
        <w:rPr/>
        <w:t>需求</w:t>
      </w:r>
      <w:r>
        <w:rPr/>
        <w:t>与供给的</w:t>
      </w:r>
      <w:r>
        <w:rPr/>
        <w:t>基本</w:t>
      </w:r>
      <w:r>
        <w:rPr/>
        <w:t>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需求曲线；供给曲线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均衡价格</w:t>
      </w:r>
      <w:r>
        <w:rPr/>
        <w:t>的决定与变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并掌握</w:t>
      </w:r>
      <w:r>
        <w:rPr/>
        <w:t>弹性理论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深入理解</w:t>
      </w:r>
      <w:r>
        <w:rPr/>
        <w:t>供求</w:t>
      </w:r>
      <w:r>
        <w:rPr/>
        <w:t>原理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效用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</w:t>
      </w:r>
      <w:r>
        <w:rPr/>
        <w:t>边际效用分析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并掌握</w:t>
      </w:r>
      <w:r>
        <w:rPr/>
        <w:t>无差异曲线分析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预算线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深入理解</w:t>
      </w:r>
      <w:r>
        <w:rPr/>
        <w:t>替代效应和收入效应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生产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生产函数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等成本线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边际收益递减规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最优生产要素组合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扩展线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</w:t>
      </w:r>
      <w:r>
        <w:rPr/>
        <w:t>规模报酬</w:t>
      </w:r>
      <w:r>
        <w:rPr/>
        <w:t>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成本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成本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短期成本</w:t>
      </w:r>
      <w:r>
        <w:rPr/>
        <w:t>相关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长期成本</w:t>
      </w:r>
      <w:r>
        <w:rPr/>
        <w:t>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深入理解并掌握规模经济与规模不经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市场结构与厂商均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厂商和市场的类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完全竞争市场</w:t>
      </w:r>
      <w:r>
        <w:rPr/>
        <w:t>的短期均衡与长期均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完全</w:t>
      </w:r>
      <w:r>
        <w:rPr/>
        <w:t>垄断市场</w:t>
      </w:r>
      <w:r>
        <w:rPr/>
        <w:t>的厂商均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</w:t>
      </w:r>
      <w:r>
        <w:rPr/>
        <w:t>垄断竞争市场的</w:t>
      </w:r>
      <w:r>
        <w:rPr/>
        <w:t>含义与</w:t>
      </w:r>
      <w:r>
        <w:rPr/>
        <w:t>条件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</w:t>
      </w:r>
      <w:r>
        <w:rPr/>
        <w:t>寡头</w:t>
      </w:r>
      <w:r>
        <w:rPr/>
        <w:t>垄断与博弈论初步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不同市场的经济效率比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生产要素价格的决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</w:t>
      </w:r>
      <w:r>
        <w:rPr/>
        <w:t>生产要素的需求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</w:t>
      </w:r>
      <w:r>
        <w:rPr/>
        <w:t>生产要素的供给</w:t>
      </w:r>
      <w:r>
        <w:rPr/>
        <w:t>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洛伦兹曲线</w:t>
      </w:r>
      <w:r>
        <w:rPr/>
        <w:t>与</w:t>
      </w:r>
      <w:r>
        <w:rPr/>
        <w:t>基尼系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七</w:t>
      </w:r>
      <w:r>
        <w:rPr/>
        <w:t>）一般均衡论</w:t>
      </w:r>
      <w:r>
        <w:rPr/>
        <w:t>与</w:t>
      </w:r>
      <w:r>
        <w:rPr/>
        <w:t>福利经济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局部均衡与</w:t>
      </w:r>
      <w:r>
        <w:rPr/>
        <w:t>一般均衡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</w:t>
      </w:r>
      <w:r>
        <w:rPr/>
        <w:t>福利经济学</w:t>
      </w:r>
      <w:r>
        <w:rPr/>
        <w:t>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帕累托最优</w:t>
      </w:r>
      <w:r>
        <w:rPr/>
        <w:t>的含义与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八</w:t>
      </w:r>
      <w:r>
        <w:rPr/>
        <w:t>）市场失灵</w:t>
      </w:r>
      <w:r>
        <w:rPr/>
        <w:t>与</w:t>
      </w:r>
      <w:r>
        <w:rPr/>
        <w:t>微观经济政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市场失灵</w:t>
      </w:r>
      <w:r>
        <w:rPr/>
        <w:t>及其表现形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并掌握垄断的含义与原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深入理解并掌握外部影响的含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公共物品的含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不完全信息的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并掌握解决市场失灵的</w:t>
      </w:r>
      <w:r>
        <w:rPr/>
        <w:t>微观经济政策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题，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选择题（</w:t>
      </w:r>
      <w:r>
        <w:rPr/>
        <w:t>10</w:t>
      </w:r>
      <w:r>
        <w:rPr/>
        <w:t>题，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分析题（</w:t>
      </w:r>
      <w:r>
        <w:rPr/>
        <w:t>4</w:t>
      </w:r>
      <w:r>
        <w:rPr/>
        <w:t>题，每题</w:t>
      </w:r>
      <w:r>
        <w:rPr/>
        <w:t>15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2</w:t>
      </w:r>
      <w:r>
        <w:rPr/>
        <w:t>题，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dcterms:modified xsi:type="dcterms:W3CDTF">2015-09-30T07:21:00Z</dcterms:modified>
  <cp:revision>13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