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04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弹药学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2601</w:t>
      </w:r>
      <w:r>
        <w:rPr>
          <w:b/>
          <w:sz w:val="28"/>
          <w:szCs w:val="28"/>
        </w:rPr>
        <w:t>武器系统与运用工程、</w:t>
      </w:r>
      <w:r>
        <w:rPr>
          <w:b/>
          <w:sz w:val="28"/>
          <w:szCs w:val="28"/>
        </w:rPr>
        <w:t>082603</w:t>
      </w:r>
      <w:r>
        <w:rPr>
          <w:b/>
          <w:sz w:val="28"/>
          <w:szCs w:val="28"/>
        </w:rPr>
        <w:t>火炮、自动武器与弹药工程、</w:t>
      </w:r>
      <w:r>
        <w:rPr>
          <w:b/>
          <w:sz w:val="28"/>
          <w:szCs w:val="28"/>
        </w:rPr>
        <w:t>085225</w:t>
      </w:r>
      <w:r>
        <w:rPr>
          <w:b/>
          <w:sz w:val="28"/>
          <w:szCs w:val="28"/>
        </w:rPr>
        <w:t>兵器工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弹药学是本校武器类各专业的一门重要专业基础课，本科目的考试内容包括弹药的基本概念及相关基础知识，榴弹，反装甲弹药，特种弹，迫击炮弹，子母弹，火箭弹，灵巧弹药，防空反导弹药，防空炸弹，燃料空气弹药，软杀伤弹药及其它新概念弹药等。要求考生能熟练掌握常用弹的基本概念，基本结构和作用原理，具有结构分析和相关计算的一些基本能力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弹药概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弹药的定义，对弹药的要求，弹药的组成及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相关基础知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内弹道与外弹道，火药与炸药，药筒与发射装药，火炮，引信等的基本知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榴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榴弹概述，普通榴弹，远程榴弹，枪榴弹，榴弹的发展趋势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穿甲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穿甲弹概述，普通穿甲弹，次口径穿甲弹，超速脱壳穿甲弹，穿甲弹的发展趋势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破甲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碎甲弹概述，破甲弹作用原理，影响破甲威力的因素，成型装药破甲弹的结构，爆炸成型弹丸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碎甲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碎甲弹概述，碎甲弹的作用原理，影响破甲威力的因素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特种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特种弹概述，烟幕弹，燃烧弹，照明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迫击炮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迫击炮弹概述，迫击炮弹的组成与特点，迫击炮弹的结构与作用，迫击炮弹发射装药的结构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子母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子母弹概述，子母弹的结构与作用，杀伤子母弹，反装甲子母弹，反装甲杀伤子母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）火箭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火箭弹概述，尾翼形式火箭弹，涡轮式火箭弹，反坦克火箭弹，航空火箭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一）灵巧弹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末敏弹，末制导炮弹，弹道修正弹，智能地雷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十</w:t>
      </w:r>
      <w:r>
        <w:rPr/>
        <w:t>二）新概念弹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防空反导弹药，燃料空气弹药，软杀伤弹药，航空炸弹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弹药概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弹药的定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弹药的组成及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弹药的作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对弹药的要求，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了解弹药的发展，弹药的设计、制造及验收过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相关基础知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弹道学及内外弹道学的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弹丸的内弹道发射过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弹丸的飞行稳定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弹丸的飞行阻力和弹道特性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理解弹形系数及弹道系数的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理解火炸药的概念、组成及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了解药筒的用途与要求，了解药筒的结构、组成与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8</w:t>
      </w:r>
      <w:r>
        <w:rPr/>
        <w:t>）理解引信的定义、作用、组成及分类，掌握炮弹对引信的要求，了解引信的发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9</w:t>
      </w:r>
      <w:r>
        <w:rPr/>
        <w:t>）理解火炮的概念，掌握火炮的分类，了解火炮的结构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榴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榴弹的定义、组成及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榴弹的作用，掌握榴弹的侵彻深度计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榴弹的结构特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榴弹提高威力和增加射程的途径，深入理解远程榴弹的结构和作用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了解枪榴弹的概念、结构和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了解现代弹药的发展趋势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穿甲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穿甲弹的穿甲作用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穿甲弹侵彻靶板的破坏形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穿甲弹弹道极限的计算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穿甲弹的发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了解穿甲目标和对反装甲弹药的要求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理解尾翼稳定超速脱壳穿甲弹的结构特点和穿甲过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了解贫铀弹及穿甲弹的发展趋势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8</w:t>
      </w:r>
      <w:r>
        <w:rPr/>
        <w:t>）理解影响穿甲作用的因素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破甲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破甲弹的聚能效应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金属射流的形成和破甲作用过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影响破甲作用的因素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典型破甲弹的结构特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理解爆炸成形弹丸的概念和形成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碎甲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碎甲弹的层裂效应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碎甲弹的结构特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影响碎甲作用的主要因素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特种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特种弹的概念和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了解烟幕弹、照明弹和燃烧弹的结构特点和作用过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迫击炮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迫击炮弹的概念和特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迫击炮的组成与特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迫击炮弹的结构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迫击炮弹发射装药的构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子母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子母弹的概念及其弹道特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子母弹的开舱与此同时抛射方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子母弹的结构特点和作用过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典型子母弹的结构特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）火箭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火箭弹的定义、分类、组成和作用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尾翼式火箭弹和涡轮式火箭弹的结构特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反坦克火箭和航空火箭弹的结构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一）灵巧弹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灵巧弹药的概念和作用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末敏弹的定义、结构特点、作用原理和作用过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末制导炮弹的定义、结构特点、作用原理和作用过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末制导炮弹的导引技术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了解弹道修正弹的概念、弹道修正方法和作用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了解智能地雷的概念、种类、结构特点和作用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十</w:t>
      </w:r>
      <w:r>
        <w:rPr/>
        <w:t>二）新概念弹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防空反导弹药、燃料空气弹药、软杀伤弹药和航空炸弹的概念、种类及作用原理等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名词解释（</w:t>
      </w:r>
      <w:r>
        <w:rPr/>
        <w:t>10</w:t>
      </w:r>
      <w:r>
        <w:rPr/>
        <w:t>小题，每小题</w:t>
      </w:r>
      <w:r>
        <w:rPr/>
        <w:t>4</w:t>
      </w:r>
      <w:r>
        <w:rPr/>
        <w:t>分，共</w:t>
      </w:r>
      <w:r>
        <w:rPr/>
        <w:t>40</w:t>
      </w:r>
      <w:r>
        <w:rPr/>
        <w:t>分）：主要考察弹药学基本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填空题（</w:t>
      </w:r>
      <w:r>
        <w:rPr/>
        <w:t>30</w:t>
      </w:r>
      <w:r>
        <w:rPr/>
        <w:t>个空，每空</w:t>
      </w:r>
      <w:r>
        <w:rPr/>
        <w:t>1</w:t>
      </w:r>
      <w:r>
        <w:rPr/>
        <w:t>分，共</w:t>
      </w:r>
      <w:r>
        <w:rPr/>
        <w:t>30</w:t>
      </w:r>
      <w:r>
        <w:rPr/>
        <w:t>分）：主要考察弹药学基本概念和弹药的基本结构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判断题（</w:t>
      </w:r>
      <w:r>
        <w:rPr/>
        <w:t>10</w:t>
      </w:r>
      <w:r>
        <w:rPr/>
        <w:t>小题，每小题</w:t>
      </w:r>
      <w:r>
        <w:rPr/>
        <w:t>1</w:t>
      </w:r>
      <w:r>
        <w:rPr/>
        <w:t>分，共</w:t>
      </w:r>
      <w:r>
        <w:rPr/>
        <w:t>10</w:t>
      </w:r>
      <w:r>
        <w:rPr/>
        <w:t>分）：主要考察理论力学的基本方法和简单计算，以简单计算题为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简答题（</w:t>
      </w:r>
      <w:r>
        <w:rPr/>
        <w:t>8</w:t>
      </w:r>
      <w:r>
        <w:rPr/>
        <w:t>小题，每小题</w:t>
      </w:r>
      <w:r>
        <w:rPr/>
        <w:t>5</w:t>
      </w:r>
      <w:r>
        <w:rPr/>
        <w:t>分，共</w:t>
      </w:r>
      <w:r>
        <w:rPr/>
        <w:t>40</w:t>
      </w:r>
      <w:r>
        <w:rPr/>
        <w:t>分）：主要考察对弹药的基本结构和作用原理的理解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弹药结构辩识（</w:t>
      </w:r>
      <w:r>
        <w:rPr/>
        <w:t>10</w:t>
      </w:r>
      <w:r>
        <w:rPr/>
        <w:t>小题，每小题</w:t>
      </w:r>
      <w:r>
        <w:rPr/>
        <w:t>2</w:t>
      </w:r>
      <w:r>
        <w:rPr/>
        <w:t>分，共</w:t>
      </w:r>
      <w:r>
        <w:rPr/>
        <w:t>20</w:t>
      </w:r>
      <w:r>
        <w:rPr/>
        <w:t>分）：主要考察对典型弹药结构的理解和掌握情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计算题（</w:t>
      </w:r>
      <w:r>
        <w:rPr/>
        <w:t>1</w:t>
      </w:r>
      <w:r>
        <w:rPr/>
        <w:t>小题，共</w:t>
      </w:r>
      <w:r>
        <w:rPr/>
        <w:t>10</w:t>
      </w:r>
      <w:r>
        <w:rPr/>
        <w:t>分）：主要考察对弹药结构和作用过程的计算能力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0-05-19T09:48:00Z</cp:lastPrinted>
  <dcterms:modified xsi:type="dcterms:W3CDTF">2014-09-22T07:58:00Z</dcterms:modified>
  <cp:revision>38</cp:revision>
  <dc:subject/>
  <dc:title>沈阳理工大学硕士研究生入学考试自命题考试大纲</dc:title>
</cp:coreProperties>
</file>