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中国古代史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先秦部分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秦汉至隋唐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宋元明清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各计</w:t>
      </w:r>
      <w:r>
        <w:rPr>
          <w:kern w:val="0"/>
          <w:sz w:val="24"/>
          <w:lang w:bidi="hi-IN"/>
        </w:rPr>
        <w:t>20%</w:t>
      </w:r>
      <w:r>
        <w:rPr>
          <w:kern w:val="0"/>
          <w:sz w:val="24"/>
          <w:lang w:bidi="hi-IN"/>
        </w:rPr>
        <w:t>，共计</w:t>
      </w:r>
      <w:r>
        <w:rPr>
          <w:kern w:val="0"/>
          <w:sz w:val="24"/>
          <w:lang w:bidi="hi-IN"/>
        </w:rPr>
        <w:t>60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各计</w:t>
      </w:r>
      <w:r>
        <w:rPr>
          <w:kern w:val="0"/>
          <w:sz w:val="24"/>
          <w:lang w:bidi="hi-IN"/>
        </w:rPr>
        <w:t>40%</w:t>
      </w:r>
      <w:r>
        <w:rPr>
          <w:kern w:val="0"/>
          <w:sz w:val="24"/>
          <w:lang w:bidi="hi-IN"/>
        </w:rPr>
        <w:t>，共计</w:t>
      </w:r>
      <w:r>
        <w:rPr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.</w:t>
      </w:r>
      <w:r>
        <w:rPr>
          <w:rFonts w:ascii="宋体;SimSun" w:hAnsi="宋体;SimSun" w:cs="Arial"/>
          <w:sz w:val="24"/>
        </w:rPr>
        <w:t>掌握中国古代史的主要过程、基本线索和阶段特征，并能以科学的理论和方法分析解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第一章 夏商西周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夏商西周的政治、经济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夏商西周的文化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三）夏商西周和各部族的关系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第二章 春秋战国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春秋战国时期的政治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春秋战国时期的经济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三）春秋战国的思想与文化：诸子百家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第三章 秦汉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秦帝国的建立及其历史影响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西汉统一多民族封建国家的发展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三）东汉的政治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四）两汉文化：经学、史学等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第四章 魏晋南北朝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三国鼎立与西晋的短暂统一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东晋南朝的政治与经济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十六国北朝的政治形势与民族关系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三）北朝经济的缓慢发展与民族大融合：北魏孝文帝改革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四）魏晋南北朝的思想、文化与科技：思想文化的多元化发展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第五章 隋唐五代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隋朝的统一与覆灭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唐朝前期政治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三）安史之乱与中晚唐政局：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四）隋唐的民族关系与中外经济文化交流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五）隋唐的思想、文化和科技：隋唐时期佛教的发展，唐代的崇道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六）五代十国的政治与经济：周世宗改革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第六章 宋、辽、西夏、金、元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宋朝建立与专制集权的加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北宋中期的统治危机与王安石变法</w:t>
      </w:r>
    </w:p>
    <w:p>
      <w:pPr>
        <w:pStyle w:val="Normal"/>
        <w:spacing w:lineRule="auto" w:line="312" w:before="156" w:after="156"/>
        <w:ind w:left="540" w:firstLine="240"/>
        <w:rPr/>
      </w:pPr>
      <w:r>
        <w:rPr>
          <w:rFonts w:ascii="宋体;SimSun" w:hAnsi="宋体;SimSun" w:cs="Arial"/>
          <w:sz w:val="24"/>
        </w:rPr>
        <w:t>（三）辽、西夏、金的建立及其制度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四）宋、辽、西夏、金的关系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五）元朝的统一及其影响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六）宋元的社会经济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七）宋元的社会矛盾与农民起义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八）宋元的思想、文化与科技：程朱理学等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九）宋元对外经济文化交流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第七章 明、清</w:t>
      </w:r>
      <w:r>
        <w:rPr>
          <w:rFonts w:cs="Arial" w:ascii="宋体;SimSun" w:hAnsi="宋体;SimSun"/>
          <w:sz w:val="24"/>
        </w:rPr>
        <w:t>(</w:t>
      </w:r>
      <w:r>
        <w:rPr>
          <w:rFonts w:ascii="宋体;SimSun" w:hAnsi="宋体;SimSun" w:cs="Arial"/>
          <w:sz w:val="24"/>
        </w:rPr>
        <w:t>鸦片战争前</w:t>
      </w:r>
      <w:r>
        <w:rPr>
          <w:rFonts w:cs="Arial" w:ascii="宋体;SimSun" w:hAnsi="宋体;SimSun"/>
          <w:sz w:val="24"/>
        </w:rPr>
        <w:t>)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明初专制集权统治的加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明中后期的政治和社会危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三）清代统一多民族封建国家的进一步发展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四）明清国家制度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五）明清社会经济的发展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六）明清对外关系与贸易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七）明清思想、文化和科技：“陆王心学”，乾嘉考据之学等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 w:before="156" w:after="156"/>
        <w:ind w:left="178"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60"/>
        <w:ind w:firstLine="480"/>
        <w:rPr>
          <w:rFonts w:ascii="宋体;SimSun" w:hAnsi="宋体;SimSun" w:eastAsia="方正书宋简体;黑体" w:cs="宋体;SimSun"/>
          <w:sz w:val="24"/>
        </w:rPr>
      </w:pPr>
      <w:r>
        <w:rPr>
          <w:rFonts w:eastAsia="方正书宋简体;黑体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李天石、王建成主编《中国古代史教程》，南京师范大学出版社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3:14:00Z</dcterms:created>
  <dc:creator>微软用户</dc:creator>
  <dc:description/>
  <dc:language>en-US</dc:language>
  <cp:lastModifiedBy>Administrator</cp:lastModifiedBy>
  <cp:lastPrinted>2013-09-09T17:09:00Z</cp:lastPrinted>
  <dcterms:modified xsi:type="dcterms:W3CDTF">2018-08-08T03:14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