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  <w:lang w:eastAsia="zh-CN"/>
        </w:rPr>
        <w:t>科学学位加试科目</w:t>
      </w:r>
      <w:r>
        <w:rPr>
          <w:rFonts w:eastAsia="Times New Roman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广告学</w:t>
      </w:r>
      <w:r>
        <w:rPr>
          <w:kern w:val="0"/>
          <w:sz w:val="24"/>
          <w:lang w:eastAsia="zh-CN" w:bidi="hi-IN"/>
        </w:rPr>
        <w:t>基础知识与技能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val="en-US" w:eastAsia="zh-CN"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rFonts w:cs="宋体"/>
          <w:kern w:val="0"/>
          <w:sz w:val="24"/>
          <w:lang w:val="en-US" w:eastAsia="zh-CN"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420" w:before="156" w:after="156"/>
        <w:ind w:firstLine="480"/>
        <w:rPr>
          <w:kern w:val="0"/>
          <w:sz w:val="24"/>
        </w:rPr>
      </w:pPr>
      <w:r>
        <w:rPr>
          <w:kern w:val="0"/>
          <w:sz w:val="24"/>
        </w:rPr>
        <w:t>广告学教程</w:t>
      </w:r>
      <w:r>
        <w:rPr>
          <w:rFonts w:eastAsia="Times New Roman"/>
          <w:kern w:val="0"/>
          <w:sz w:val="24"/>
          <w:lang w:val="en-US" w:eastAsia="zh-CN"/>
        </w:rPr>
        <w:t xml:space="preserve">    </w:t>
      </w:r>
      <w:r>
        <w:rPr>
          <w:kern w:val="0"/>
          <w:sz w:val="24"/>
          <w:lang w:val="en-US" w:eastAsia="zh-CN"/>
        </w:rPr>
        <w:t>100</w:t>
      </w:r>
      <w:r>
        <w:rPr>
          <w:kern w:val="0"/>
          <w:sz w:val="24"/>
        </w:rPr>
        <w:t>分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ind w:left="0"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exact" w:line="420" w:before="156" w:after="156"/>
        <w:ind w:firstLine="480"/>
        <w:rPr>
          <w:rFonts w:eastAsia="Times New Roman"/>
          <w:kern w:val="0"/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kern w:val="0"/>
          <w:sz w:val="24"/>
        </w:rPr>
        <w:t>论述题：</w:t>
      </w:r>
      <w:r>
        <w:rPr>
          <w:rFonts w:eastAsia="Times New Roman"/>
          <w:kern w:val="0"/>
          <w:sz w:val="24"/>
          <w:lang w:val="en-US" w:eastAsia="zh-CN"/>
        </w:rPr>
        <w:t xml:space="preserve">   </w:t>
      </w:r>
      <w:r>
        <w:rPr>
          <w:kern w:val="0"/>
          <w:sz w:val="24"/>
        </w:rPr>
        <w:t>2</w:t>
      </w:r>
      <w:r>
        <w:rPr>
          <w:kern w:val="0"/>
          <w:sz w:val="24"/>
        </w:rPr>
        <w:t>大题，每题</w:t>
      </w:r>
      <w:r>
        <w:rPr>
          <w:kern w:val="0"/>
          <w:sz w:val="24"/>
        </w:rPr>
        <w:t>50</w:t>
      </w:r>
      <w:r>
        <w:rPr>
          <w:kern w:val="0"/>
          <w:sz w:val="24"/>
        </w:rPr>
        <w:t>分，共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</w:rPr>
      </w:pPr>
      <w:r>
        <w:rPr>
          <w:rFonts w:eastAsia="方正书宋简体;黑体"/>
          <w:kern w:val="0"/>
          <w:sz w:val="24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广告学教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掌握广告学基础理论层面的一些问题，并对广告产业组织进行检视，重点掌握广告的市场运作的方式和行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把握广告运动每一环节的重点、特征及方略，从整体上建立起广告是一种整体运动形式的概念，更深入地理解现代广告新的生存方式和运动方式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对营销要素进行分析，理解广告与诸营销要素之间的关系与整合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val="en-US" w:eastAsia="zh-CN" w:bidi="hi-IN"/>
        </w:rPr>
        <w:t>、</w:t>
      </w:r>
      <w:r>
        <w:rPr>
          <w:kern w:val="0"/>
          <w:sz w:val="24"/>
          <w:lang w:bidi="hi-IN"/>
        </w:rPr>
        <w:t>能对广告法规与广告管理做系统阐释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</w:rPr>
        <w:t>第一编　广告与广告学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广告概述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什么叫广告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对广告是一个整体的运动形式和广告是一种营销传播的理解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广告的分类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广告的营销分类；广告的传播分类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（三）</w:t>
      </w:r>
      <w:r>
        <w:rPr>
          <w:sz w:val="24"/>
        </w:rPr>
        <w:t>广告：从古代走向现代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广告的发展历程；现代广告的显著特征；现代广告的发展；现代广告的未来发展面临的挑战及基本趋向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（四）</w:t>
      </w:r>
      <w:r>
        <w:rPr>
          <w:sz w:val="24"/>
        </w:rPr>
        <w:t>广告的功能与作用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营销：广告的工具性功能与作用；经济：广告的一种重要的社会性功能与作用；社会文化：广告的又一种社会性功能与作用；广告的社会伦理冲突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</w:t>
      </w:r>
      <w:r>
        <w:rPr>
          <w:sz w:val="24"/>
        </w:rPr>
        <w:t>广告学及其基本原理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学及其源流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从“术”到“学”的蜕变；广告学学科体系初显端倪；广告学发展步入成熟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学的性质与研究范畴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学的性质；广告学的学科体系；广告学的研究范畴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学的基本原理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的营销学原理；广告的传播学原理；广告学与其他相关学科。</w:t>
      </w:r>
    </w:p>
    <w:p>
      <w:pPr>
        <w:pStyle w:val="Normal"/>
        <w:spacing w:lineRule="auto" w:line="312" w:before="156" w:after="15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</w:rPr>
        <w:t>第二编　广告的市场运作与广告产业组织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</w:t>
      </w:r>
      <w:r>
        <w:rPr>
          <w:sz w:val="24"/>
        </w:rPr>
        <w:t>广告产业与广告市场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产业及其构成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广告产业的性质；广告产业的构成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市场及其构成与运作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市场的界定；广告市场的构成；广告市场的运行机制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、</w:t>
      </w:r>
      <w:r>
        <w:rPr>
          <w:sz w:val="24"/>
        </w:rPr>
        <w:t>广告主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企业与广告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企业的广告观念与广告行为；广告在企业营销中的重要地位与作用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企业的广告管理与广告组织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企业的广告管理模式；企业的广告组织类型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企业的广告运作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企业广告运作的一般程序；企业广告运作的基本方式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、</w:t>
      </w:r>
      <w:r>
        <w:rPr>
          <w:sz w:val="24"/>
        </w:rPr>
        <w:t>广告公司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公司概述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公司的发展历史；广告公司在广告活动中的地位；广告公司的种类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代理公司的组织结构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公司的组织结构设计的原则及应考虑的因素；广告公司组织结构类型：部门制与小组制；广告公司组织结构的变化趋向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代理公司的业务运作及相关服务制度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代理公司的业务运作流程；广告代理公司的客户服务制度；广告代理的收费范围、收费标准与方式及其财务管理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六、</w:t>
      </w:r>
      <w:r>
        <w:rPr>
          <w:sz w:val="24"/>
        </w:rPr>
        <w:t>媒介广告组织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媒介与广告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介与广告之间的关系；一种媒介能够成为广告媒介所具备的条件；传播媒介受到的社会各方面的控制的体现；媒介对广告的限制标准；媒介对广告的适应的主要体现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媒介的广告职能与广告机构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各种大众传播媒介的广告职能的理解；媒介的广告机构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媒介广告的业务运作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介广告的业务来源与经营方式；媒介广告业务运作的一般程序。</w:t>
      </w:r>
    </w:p>
    <w:p>
      <w:pPr>
        <w:pStyle w:val="Normal"/>
        <w:spacing w:lineRule="auto" w:line="312" w:before="156" w:after="15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</w:rPr>
        <w:t>第三编　广告运动程序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七、</w:t>
      </w:r>
      <w:r>
        <w:rPr>
          <w:sz w:val="24"/>
        </w:rPr>
        <w:t>广告运动的基础：广告调查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调查的分类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市场调查；广告传播调查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调查的原则、程序与方法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调查应遵循的基本原则；广告调查的一般程序；广告调查的常用方法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八、</w:t>
      </w:r>
      <w:r>
        <w:rPr>
          <w:sz w:val="24"/>
        </w:rPr>
        <w:t>广告运动的核心：广告策划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策划的核心要义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策划的基本内涵；广告策划是广告活动的核心环节；营销战略与广告战略的关系 ；营销策划与广告策划的关系；广告策划的要义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策划的原则与工作流程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策划应遵循的基本原则；广告策划的工作流程及阶段划分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策划的主要内容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确定广告目标；确定广告目标受众；广告信息策略谋划；广告媒介策略谋划；广告预算及分配；整合营销传播策划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九、</w:t>
      </w:r>
      <w:r>
        <w:rPr>
          <w:sz w:val="24"/>
        </w:rPr>
        <w:t>广告的信息处理：广告创意与表现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创意的内涵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创意的涵义；广告创意的科学性与艺术性原则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创意过程与创意方法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创意过程；广告创意的方法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从创意到表现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创意与广告表现的区别与联系；广告表现对广告创意的影响；广告表现的发展趋势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</w:t>
      </w:r>
      <w:r>
        <w:rPr>
          <w:sz w:val="24"/>
        </w:rPr>
        <w:t>广告表现基本元素的运用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表现的媒体特征；平面广告：图形与文字；电子媒体广告：图像与语言、音响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、</w:t>
      </w:r>
      <w:r>
        <w:rPr>
          <w:sz w:val="24"/>
        </w:rPr>
        <w:t>广告传播的通道：广告媒体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现代广告运动中的媒体运用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简单的媒体购买到计划投资；行销、广告与媒体；整合营销传播中媒体的运用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媒体的类型及其特征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电视媒体、报纸媒体、杂志媒体、广播媒体、互联网媒体作为广告媒体的传播特征；其他广告媒体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媒体的投资和选择策略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体选择策略；媒体目标策略；消费群与目标消费梯层设定策略；媒体投资地理性策略；竞争品牌媒体投资策略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</w:t>
      </w:r>
      <w:r>
        <w:rPr>
          <w:sz w:val="24"/>
        </w:rPr>
        <w:t>广告媒体计划与执行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体计划的内容；媒体计划的意义；媒体组合；媒体购买计划与购买考虑的要素；媒体计划的排期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一、</w:t>
      </w:r>
      <w:r>
        <w:rPr>
          <w:sz w:val="24"/>
        </w:rPr>
        <w:t>广告运动的信息宿点：广告受众与消费者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受众与广告受众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受众在传播活动中扮演的角色及其在信息接受过程中的独特性；广告受众与传播受众之间的区别与联系；广告目标受众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消费者与广告产品消费者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消费者与目标消费者；影响消费者购买决策行为的相关因素；消费者的购买决策过程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受众的行为特征与心理特征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受众的媒介接触行为实际上是一个选择性过程；广告受众的心理特征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二、</w:t>
      </w:r>
      <w:r>
        <w:rPr>
          <w:sz w:val="24"/>
        </w:rPr>
        <w:t>广告效果及其测定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效果与效果测定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效果与效果测定的涵义；广告效果测定的几种模式；广告效果测定的意义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运动效果的全程测定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效果的事前预测；广告效果的事中测定；广告效果的事后评估；评估报告与总结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效果测定的几种常用方法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访问法；内部评估法；仪测法；邮寄调查法；数据法。</w:t>
      </w:r>
    </w:p>
    <w:p>
      <w:pPr>
        <w:pStyle w:val="Normal"/>
        <w:spacing w:lineRule="auto" w:line="312" w:before="156" w:after="15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</w:rPr>
        <w:t>第四编　广告与营销传播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三、</w:t>
      </w:r>
      <w:r>
        <w:rPr>
          <w:sz w:val="24"/>
        </w:rPr>
        <w:t>广告与营销要素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营销要素分析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营销观念的演进；营销可控要素分析；营销非可控要素分析；广告在营销要素中的地位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与诸营销要素之关系与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与营销要素的关系；广告与营销要素的整合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四、</w:t>
      </w:r>
      <w:r>
        <w:rPr>
          <w:sz w:val="24"/>
        </w:rPr>
        <w:t>广告与营销推广要素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营销推广要素分析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营销推广的定义、作用、方式；影响营销推广的营销因素；营销推广诸要素；广告在营销推广要素中的地位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与诸营销推广要素之关系与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与与营销推广要素的关系；广告与营销推广要素的整合。</w:t>
      </w:r>
    </w:p>
    <w:p>
      <w:pPr>
        <w:pStyle w:val="Normal"/>
        <w:spacing w:lineRule="auto" w:line="312" w:before="156" w:after="15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</w:rPr>
        <w:t>第五编　广告法规与广告管理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五、</w:t>
      </w:r>
      <w:r>
        <w:rPr>
          <w:sz w:val="24"/>
        </w:rPr>
        <w:t>广告法规与广告行政管理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sz w:val="24"/>
        </w:rPr>
      </w:pPr>
      <w:r>
        <w:rPr>
          <w:sz w:val="24"/>
        </w:rPr>
        <w:t>广告法规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法规体系及其构成；广告法规与广告道德的关系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sz w:val="24"/>
        </w:rPr>
      </w:pPr>
      <w:r>
        <w:rPr>
          <w:sz w:val="24"/>
        </w:rPr>
        <w:t>广告行政管理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行政管理系统；广告行政管理的主要内容；广告审查制度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六、</w:t>
      </w:r>
      <w:r>
        <w:rPr>
          <w:sz w:val="24"/>
        </w:rPr>
        <w:t>广告行业自律与社会监督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sz w:val="24"/>
        </w:rPr>
      </w:pPr>
      <w:r>
        <w:rPr>
          <w:sz w:val="24"/>
        </w:rPr>
        <w:t>广告行业自律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行业自律是对广告行政管理的重大补充；我国广告行业自律的现状。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sz w:val="24"/>
        </w:rPr>
      </w:pPr>
      <w:r>
        <w:rPr>
          <w:sz w:val="24"/>
        </w:rPr>
        <w:t>广告社会监督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社会监督的内涵；管理、自律、监督的相互补充；广告社会监督的实施及程序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七、</w:t>
      </w:r>
      <w:r>
        <w:rPr>
          <w:sz w:val="24"/>
        </w:rPr>
        <w:t>相关理论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社会营销观念；数据库营销；关系营销；使用与满足学说；整合营销传播；</w:t>
      </w:r>
      <w:r>
        <w:rPr>
          <w:sz w:val="24"/>
        </w:rPr>
        <w:t>USP</w:t>
      </w:r>
      <w:r>
        <w:rPr>
          <w:sz w:val="24"/>
        </w:rPr>
        <w:t>理论；品牌形象理论；品牌个性理论；品牌认同理论；定位理论；马斯洛的消费层级理论；产品生命周期；</w:t>
      </w:r>
      <w:r>
        <w:rPr>
          <w:sz w:val="24"/>
        </w:rPr>
        <w:t>SWOT</w:t>
      </w:r>
      <w:r>
        <w:rPr>
          <w:sz w:val="24"/>
        </w:rPr>
        <w:t>分析模式；传播模式；差异化行销；说服理论；</w:t>
      </w:r>
      <w:r>
        <w:rPr>
          <w:sz w:val="24"/>
        </w:rPr>
        <w:t>4P</w:t>
      </w:r>
      <w:r>
        <w:rPr>
          <w:sz w:val="24"/>
        </w:rPr>
        <w:t>组合；詹姆斯</w:t>
      </w:r>
      <w:r>
        <w:rPr>
          <w:sz w:val="24"/>
        </w:rPr>
        <w:t>·</w:t>
      </w:r>
      <w:r>
        <w:rPr>
          <w:sz w:val="24"/>
        </w:rPr>
        <w:t>韦伯</w:t>
      </w:r>
      <w:r>
        <w:rPr>
          <w:sz w:val="24"/>
        </w:rPr>
        <w:t>·</w:t>
      </w:r>
      <w:r>
        <w:rPr>
          <w:sz w:val="24"/>
        </w:rPr>
        <w:t>扬的五步创意法；李奥</w:t>
      </w:r>
      <w:r>
        <w:rPr>
          <w:sz w:val="24"/>
        </w:rPr>
        <w:t>·</w:t>
      </w:r>
      <w:r>
        <w:rPr>
          <w:sz w:val="24"/>
        </w:rPr>
        <w:t>贝纳的“与生俱来的戏剧性”；选择性注意；广告是印在纸上的推销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张金海、姚曦：《广告学教程》，上海：上海人民出版社，</w:t>
      </w:r>
      <w:r>
        <w:rPr>
          <w:rFonts w:cs="宋体"/>
          <w:kern w:val="0"/>
          <w:sz w:val="24"/>
          <w:lang w:bidi="hi-IN"/>
        </w:rPr>
        <w:t>2003</w:t>
      </w:r>
      <w:r>
        <w:rPr>
          <w:rFonts w:cs="宋体"/>
          <w:kern w:val="0"/>
          <w:sz w:val="24"/>
          <w:lang w:bidi="hi-IN"/>
        </w:rPr>
        <w:t>年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15-09-21T01:59:24Z</dcterms:modified>
  <cp:revision>2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