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;微软雅黑"/>
          <w:b/>
          <w:b/>
          <w:sz w:val="24"/>
        </w:rPr>
      </w:pPr>
      <w:r>
        <w:rPr>
          <w:rFonts w:eastAsia="华文中宋;微软雅黑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　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C++</w:t>
      </w:r>
      <w:r>
        <w:rPr>
          <w:kern w:val="0"/>
          <w:sz w:val="24"/>
          <w:lang w:bidi="hi-IN"/>
        </w:rPr>
        <w:t>程序设计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exact" w:line="400" w:before="156" w:after="156"/>
        <w:ind w:firstLine="480"/>
        <w:rPr>
          <w:sz w:val="24"/>
          <w:lang w:bidi="hi-IN"/>
        </w:rPr>
      </w:pPr>
      <w:r>
        <w:rPr>
          <w:rFonts w:cs="宋体;SimSun"/>
          <w:sz w:val="24"/>
          <w:lang w:bidi="hi-IN"/>
        </w:rPr>
        <w:t>本试卷满分为</w:t>
      </w:r>
      <w:r>
        <w:rPr>
          <w:sz w:val="24"/>
          <w:lang w:bidi="hi-IN"/>
        </w:rPr>
        <w:t>10</w:t>
      </w:r>
      <w:r>
        <w:rPr>
          <w:sz w:val="24"/>
          <w:lang w:bidi="hi-IN"/>
        </w:rPr>
        <w:t>0</w:t>
      </w:r>
      <w:r>
        <w:rPr>
          <w:rFonts w:cs="宋体;SimSun"/>
          <w:sz w:val="24"/>
          <w:lang w:bidi="hi-IN"/>
        </w:rPr>
        <w:t>分，考试时间为</w:t>
      </w:r>
      <w:r>
        <w:rPr>
          <w:sz w:val="24"/>
          <w:lang w:bidi="hi-IN"/>
        </w:rPr>
        <w:t>180</w:t>
      </w:r>
      <w:r>
        <w:rPr>
          <w:rFonts w:cs="宋体;SimSun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基本知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面向过程的程序设计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面向对象的程序设计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</w:t>
      </w:r>
      <w:r>
        <w:rPr>
          <w:rFonts w:cs="宋体;SimSun"/>
          <w:kern w:val="0"/>
          <w:sz w:val="24"/>
          <w:lang w:bidi="hi-IN"/>
        </w:rPr>
        <w:t>编程</w:t>
      </w:r>
      <w:r>
        <w:rPr>
          <w:rFonts w:cs="宋体;SimSun"/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基本知识</w:t>
      </w:r>
    </w:p>
    <w:p>
      <w:pPr>
        <w:pStyle w:val="Normal"/>
        <w:spacing w:lineRule="auto" w:line="312" w:before="156" w:after="156"/>
        <w:ind w:firstLine="482"/>
        <w:rPr/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C++</w:t>
      </w:r>
      <w:r>
        <w:rPr>
          <w:b/>
          <w:kern w:val="0"/>
          <w:sz w:val="24"/>
          <w:lang w:bidi="hi-IN"/>
        </w:rPr>
        <w:t>的初步知识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语言的简史及特点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简单的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语言的基本组成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程序的编辑、编译、连接和运行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语言的特点和基本概念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了解简单的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的构成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初步熟悉编译程序所提供的开发环境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建立应用项目的方法；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的编辑、编译、链接和运行的过程；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b/>
          <w:sz w:val="24"/>
        </w:rPr>
        <w:t>数据类型与表达式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数据类型概述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整型数据、字符型数据、实型数据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常量与变量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表达式和表达式中的类型转换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运算符和表达式语句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常用函数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整型、字符型、枚举型、实型等基本数据类型的概念，熟练掌握这些类型的常量和变量的使用及其运算操作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熟练掌握关系运算符的使用和关系表达式的求值、逻辑运算符的使用和逻辑表达式的求值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了解运算符的优先级和结合性，掌握数值表达式的构造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表达式的副作用和表达式语句。</w:t>
      </w:r>
    </w:p>
    <w:p>
      <w:pPr>
        <w:pStyle w:val="Normal"/>
        <w:spacing w:lineRule="auto" w:line="312" w:before="156" w:after="156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二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面向过程的程序设计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算法流程控制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控制结构（程序的结构与控制、数据的输入与输出）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条件分支结构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循环结构；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break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ontinue</w:t>
      </w:r>
      <w:r>
        <w:rPr>
          <w:color w:val="000000"/>
          <w:sz w:val="24"/>
        </w:rPr>
        <w:t>语句和其他控制语句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熟练掌握数据的输入输出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熟练掌握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>语句和</w:t>
      </w:r>
      <w:r>
        <w:rPr>
          <w:color w:val="000000"/>
          <w:sz w:val="24"/>
        </w:rPr>
        <w:t>switch</w:t>
      </w:r>
      <w:r>
        <w:rPr>
          <w:color w:val="000000"/>
          <w:sz w:val="24"/>
        </w:rPr>
        <w:t>语句的使用，会在程序中实现单分支或多分支控制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熟练掌握</w:t>
      </w:r>
      <w:r>
        <w:rPr>
          <w:color w:val="000000"/>
          <w:sz w:val="24"/>
        </w:rPr>
        <w:t>whil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o...while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for</w:t>
      </w:r>
      <w:r>
        <w:rPr>
          <w:color w:val="000000"/>
          <w:sz w:val="24"/>
        </w:rPr>
        <w:t>这三种循环语句的结构和执行过程，会在程序中实现单重或多重循环控制，掌握</w:t>
      </w:r>
      <w:r>
        <w:rPr>
          <w:color w:val="000000"/>
          <w:sz w:val="24"/>
        </w:rPr>
        <w:t>continue</w:t>
      </w:r>
      <w:r>
        <w:rPr>
          <w:color w:val="000000"/>
          <w:sz w:val="24"/>
        </w:rPr>
        <w:t>语句和</w:t>
      </w:r>
      <w:r>
        <w:rPr>
          <w:color w:val="000000"/>
          <w:sz w:val="24"/>
        </w:rPr>
        <w:t>break</w:t>
      </w:r>
      <w:r>
        <w:rPr>
          <w:color w:val="000000"/>
          <w:sz w:val="24"/>
        </w:rPr>
        <w:t>语句的使用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单重或多重循环控制语句的实际应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函数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函数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函数调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函数调用中的参数传递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内联（</w:t>
      </w:r>
      <w:r>
        <w:rPr>
          <w:color w:val="000000"/>
          <w:sz w:val="24"/>
        </w:rPr>
        <w:t>inline</w:t>
      </w:r>
      <w:r>
        <w:rPr>
          <w:color w:val="000000"/>
          <w:sz w:val="24"/>
        </w:rPr>
        <w:t>）函数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函数的重载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函数与变量的作用域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宏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文件包含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条件编译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函数定义的格式，掌握函数原形的概念及其与头文件的关系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两种形式的函数调用（表达式中的函数调用和语句中的函数调用），掌握函数调用过程中参数传递的原理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全局变量和局部变量的使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函数重载的方法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保留字</w:t>
      </w:r>
      <w:r>
        <w:rPr>
          <w:color w:val="000000"/>
          <w:sz w:val="24"/>
        </w:rPr>
        <w:t>inline</w:t>
      </w:r>
      <w:r>
        <w:rPr>
          <w:color w:val="000000"/>
          <w:sz w:val="24"/>
        </w:rPr>
        <w:t>的含义与使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了解函数和变量的作用域与生存期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  <w:r>
        <w:rPr>
          <w:sz w:val="24"/>
        </w:rPr>
        <w:t>掌握和应用宏定义、条件编译、文件包含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数组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一维数组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二维数组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字符数组与字符串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字符串函数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掌握数组的基本概念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熟练掌握一维数组和二维数组的使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掌握字符数组与字符串的关系以及字符串变量的表示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会分析、编写利用数组进行数据存储和处理的简单程序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4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指针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指针的概念和指针变量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指针的基本操作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指针与数组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指针与字符串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指针与函数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sz w:val="24"/>
        </w:rPr>
        <w:t>返回函数的指针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  <w:r>
        <w:rPr>
          <w:sz w:val="24"/>
        </w:rPr>
        <w:t>函数</w:t>
      </w:r>
      <w:r>
        <w:rPr>
          <w:sz w:val="24"/>
        </w:rPr>
        <w:t>main()</w:t>
      </w:r>
      <w:r>
        <w:rPr>
          <w:sz w:val="24"/>
        </w:rPr>
        <w:t>的参数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sz w:val="24"/>
        </w:rPr>
        <w:t xml:space="preserve">new </w:t>
      </w:r>
      <w:r>
        <w:rPr>
          <w:sz w:val="24"/>
        </w:rPr>
        <w:t>和</w:t>
      </w:r>
      <w:r>
        <w:rPr>
          <w:sz w:val="24"/>
        </w:rPr>
        <w:t>delete</w:t>
      </w:r>
      <w:r>
        <w:rPr>
          <w:sz w:val="24"/>
        </w:rPr>
        <w:t>操作符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sz w:val="24"/>
        </w:rPr>
        <w:t>引用概念与操作、引用的应用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熟练掌握指针、地址、指针类型、</w:t>
      </w:r>
      <w:r>
        <w:rPr>
          <w:sz w:val="24"/>
        </w:rPr>
        <w:t>void</w:t>
      </w:r>
      <w:r>
        <w:rPr>
          <w:sz w:val="24"/>
        </w:rPr>
        <w:t>指针、空指针等概念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熟练掌握指针变量的定义和初始化、指针的间接访问、指针的加减运算和指针表达式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掌握指针与数组、函数、字符串等的联系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掌握动态空间操作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掌握引用参数的使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5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自定义数据类型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结构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结构变量的定义与初始化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结构成员的访问操作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结构体与数组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结构与函数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sz w:val="24"/>
        </w:rPr>
        <w:t>结构与链表的基本操作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  <w:r>
        <w:rPr>
          <w:sz w:val="24"/>
        </w:rPr>
        <w:t>共用体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sz w:val="24"/>
        </w:rPr>
        <w:t>枚举类型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sz w:val="24"/>
        </w:rPr>
        <w:t>用</w:t>
      </w:r>
      <w:r>
        <w:rPr>
          <w:sz w:val="24"/>
        </w:rPr>
        <w:t>typedef</w:t>
      </w:r>
      <w:r>
        <w:rPr>
          <w:sz w:val="24"/>
        </w:rPr>
        <w:t>声明类型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掌握结构的概念和结构类型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掌握结构变量的定义和初始化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掌握结构成员的访问、结构赋值的含义以及结构与指针、函数的关系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掌握共用体变量的访问方式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掌握枚举类型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sz w:val="24"/>
        </w:rPr>
        <w:t>掌握用</w:t>
      </w:r>
      <w:r>
        <w:rPr>
          <w:sz w:val="24"/>
        </w:rPr>
        <w:t>typedef</w:t>
      </w:r>
      <w:r>
        <w:rPr>
          <w:sz w:val="24"/>
        </w:rPr>
        <w:t>声明类型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三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面向对象的程序设计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类与对象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类的声明和对象的定义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类的成员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对象成员的引用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rFonts w:cs="宋体;SimSun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类的封装性和信息隐蔽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构造函数与析构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对象数组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对象指针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共用数据的保护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对象的动态建立和释放、对象的赋值和复制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）静态成员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）友元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）类模板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类的定义、类的成员变量和成员函数的定义和使用，以及对象的定义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静态类成员变量和成员函数的定义和使用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构造函数和析构函数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理解类的封装性和信息隐蔽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对象的动态建立和释放、对象的赋值和复制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掌握对象数组的建立</w:t>
      </w:r>
      <w:r>
        <w:rPr>
          <w:sz w:val="24"/>
        </w:rPr>
        <w:t>、</w:t>
      </w:r>
      <w:r>
        <w:rPr>
          <w:color w:val="000000"/>
          <w:sz w:val="24"/>
        </w:rPr>
        <w:t>对象指针</w:t>
      </w:r>
      <w:r>
        <w:rPr>
          <w:sz w:val="24"/>
        </w:rPr>
        <w:t>的使用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了解友元函数和友元类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理解类模板的概念，掌握类模板的定义、实例化过程，掌握类模板运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运算符重载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运算符重载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运算符重载的方法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重载运算符的规则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运算符重载函数作为类成员函数和友元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重载双目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重载单目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重载流插入运算符和流提取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不同类型数据间的转换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理解运算符重载的定义，掌握运算符重载的方法</w:t>
      </w:r>
      <w:r>
        <w:rPr>
          <w:sz w:val="24"/>
        </w:rPr>
        <w:t>、</w:t>
      </w:r>
      <w:r>
        <w:rPr>
          <w:color w:val="000000"/>
          <w:sz w:val="24"/>
        </w:rPr>
        <w:t>规则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运算符重载函数作为类成员函数和友元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重载双目运算符和重载单目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了解重载流插入运算符和流提取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不同类型数据间的转换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继承与派生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继承与派生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派生类的声明方式与构成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派生类成员的访问属性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派生类的构造函数和析构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多重继承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基类与派生类的转换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继承与组合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继承在软件开发中的重要意义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继承与派生的概念与使用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继承中的构造函数与析构函数的调用顺序，为派生类设计合适的构造函数初始化派生类；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理解多继承的概念和编程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基类与派生类的转换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理解继承与组合的区别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了解继承在软件开发中的重要意义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4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多态性与</w:t>
      </w:r>
      <w:r>
        <w:rPr>
          <w:rFonts w:cs="宋体;SimSun"/>
          <w:b/>
          <w:bCs/>
          <w:color w:val="000000"/>
          <w:sz w:val="24"/>
        </w:rPr>
        <w:t>虚函数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多态性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虚函数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纯虚函数与抽象类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理解多态性的概念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如何用虚函数实现动态联编，掌握如何利用虚函数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理解纯虚函数和抽象类的概念，掌握纯虚函数和抽象类的定义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理解虚析构函数的概念和作用，掌握其声明和使用方法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5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I/O</w:t>
      </w:r>
      <w:r>
        <w:rPr>
          <w:rFonts w:ascii="宋体;SimSun" w:hAnsi="宋体;SimSun" w:cs="宋体;SimSun"/>
          <w:b/>
          <w:bCs/>
          <w:color w:val="000000"/>
          <w:sz w:val="24"/>
        </w:rPr>
        <w:t>流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＋＋的输入和输出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标准输入流与标准输出流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文件操作与文件流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字符串流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异常处理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命名空间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的流，了解一般</w:t>
      </w:r>
      <w:r>
        <w:rPr>
          <w:color w:val="000000"/>
          <w:sz w:val="24"/>
        </w:rPr>
        <w:t>I/O</w:t>
      </w:r>
      <w:r>
        <w:rPr>
          <w:color w:val="000000"/>
          <w:sz w:val="24"/>
        </w:rPr>
        <w:t>流和文件流的关系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格式化</w:t>
      </w:r>
      <w:r>
        <w:rPr>
          <w:color w:val="000000"/>
          <w:sz w:val="24"/>
        </w:rPr>
        <w:t>I/O</w:t>
      </w:r>
      <w:r>
        <w:rPr>
          <w:color w:val="000000"/>
          <w:sz w:val="24"/>
        </w:rPr>
        <w:t>的定义格式和定义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了解文件与文件流的关系，了解文件系统的概念，掌握文件类的定义和相关操作的定义、使用方法，掌握利用常用函数进行文件的打开、关闭、读写、定位等操作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字符串流对象的建立和使用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异常处理机制和方法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理解命名空间的作用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ascii="仿宋_GB2312;微软雅黑" w:hAnsi="仿宋_GB2312;微软雅黑" w:eastAsia="仿宋_GB2312;微软雅黑"/>
          <w:sz w:val="24"/>
        </w:rPr>
        <w:t>《</w:t>
      </w:r>
      <w:r>
        <w:rPr>
          <w:rFonts w:eastAsia="仿宋_GB2312;微软雅黑" w:ascii="仿宋_GB2312;微软雅黑" w:hAnsi="仿宋_GB2312;微软雅黑"/>
          <w:sz w:val="24"/>
        </w:rPr>
        <w:t>C++</w:t>
      </w:r>
      <w:r>
        <w:rPr>
          <w:rFonts w:ascii="仿宋_GB2312;微软雅黑" w:hAnsi="仿宋_GB2312;微软雅黑" w:eastAsia="仿宋_GB2312;微软雅黑"/>
          <w:sz w:val="24"/>
        </w:rPr>
        <w:t>程序设计》，谭浩强编，清华大学出版社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38:00Z</dcterms:created>
  <dc:creator>User</dc:creator>
  <dc:description/>
  <cp:keywords/>
  <dc:language>en-US</dc:language>
  <cp:lastModifiedBy>USER</cp:lastModifiedBy>
  <cp:lastPrinted>2013-09-06T08:57:00Z</cp:lastPrinted>
  <dcterms:modified xsi:type="dcterms:W3CDTF">2017-09-21T02:57:00Z</dcterms:modified>
  <cp:revision>6</cp:revision>
  <dc:subject/>
  <dc:title/>
</cp:coreProperties>
</file>