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ind w:firstLine="6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考试科目代码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eastAsia="宋体;SimSun" w:cs="Tahoma" w:ascii="宋体;SimSun" w:hAnsi="宋体;SimSun"/>
          <w:sz w:val="24"/>
          <w:szCs w:val="24"/>
        </w:rPr>
        <w:t>[</w:t>
      </w:r>
      <w:r>
        <w:rPr>
          <w:rFonts w:eastAsia="宋体;SimSun" w:cs="Tahoma" w:ascii="宋体;SimSun" w:hAnsi="宋体;SimSun"/>
          <w:sz w:val="24"/>
          <w:szCs w:val="24"/>
        </w:rPr>
        <w:t>893</w:t>
      </w:r>
      <w:r>
        <w:rPr>
          <w:rFonts w:eastAsia="宋体;SimSun" w:cs="Tahoma" w:ascii="宋体;SimSun" w:hAnsi="宋体;SimSun"/>
          <w:sz w:val="24"/>
          <w:szCs w:val="24"/>
        </w:rPr>
        <w:t>]</w:t>
      </w:r>
      <w:r>
        <w:rPr>
          <w:rFonts w:eastAsia="宋体;SimSun" w:cs="Tahoma" w:ascii="宋体;SimSun" w:hAnsi="宋体;SimSun"/>
          <w:sz w:val="24"/>
          <w:szCs w:val="24"/>
        </w:rPr>
        <w:t xml:space="preserve">         </w:t>
      </w:r>
      <w:r>
        <w:rPr>
          <w:rFonts w:ascii="宋体;SimSun" w:hAnsi="宋体;SimSun" w:cs="Tahoma" w:eastAsia="宋体;SimSun"/>
          <w:sz w:val="24"/>
          <w:szCs w:val="24"/>
        </w:rPr>
        <w:t>考</w:t>
      </w:r>
      <w:r>
        <w:rPr>
          <w:rFonts w:ascii="宋体;SimSun" w:hAnsi="宋体;SimSun" w:cs="Tahoma" w:eastAsia="宋体;SimSun"/>
          <w:b/>
          <w:sz w:val="24"/>
          <w:szCs w:val="24"/>
        </w:rPr>
        <w:t>试科目名称</w:t>
      </w:r>
      <w:r>
        <w:rPr>
          <w:rFonts w:ascii="宋体;SimSun" w:hAnsi="宋体;SimSun" w:cs="Tahoma" w:eastAsia="宋体;SimSun"/>
          <w:sz w:val="24"/>
          <w:szCs w:val="24"/>
        </w:rPr>
        <w:t>：华文教育理论与方法</w:t>
      </w:r>
    </w:p>
    <w:p>
      <w:pPr>
        <w:pStyle w:val="Normal"/>
        <w:spacing w:lineRule="auto" w:line="360"/>
        <w:ind w:firstLine="253"/>
        <w:rPr>
          <w:rFonts w:ascii="宋体;SimSun" w:hAnsi="宋体;SimSun" w:eastAsia="宋体;SimSun" w:cs="Tahoma"/>
          <w:b/>
          <w:b/>
          <w:sz w:val="28"/>
          <w:szCs w:val="28"/>
        </w:rPr>
      </w:pPr>
      <w:r>
        <w:rPr>
          <w:rFonts w:eastAsia="宋体;SimSun" w:cs="Tahoma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253"/>
        <w:rPr>
          <w:rFonts w:ascii="宋体;SimSun" w:hAnsi="宋体;SimSun" w:eastAsia="宋体;SimSun" w:cs="Tahoma"/>
          <w:b/>
          <w:b/>
          <w:sz w:val="28"/>
          <w:szCs w:val="28"/>
        </w:rPr>
      </w:pPr>
      <w:r>
        <w:rPr>
          <w:rFonts w:ascii="宋体;SimSun" w:hAnsi="宋体;SimSun" w:cs="Tahoma" w:eastAsia="宋体;SimSun"/>
          <w:b/>
          <w:sz w:val="28"/>
          <w:szCs w:val="28"/>
        </w:rPr>
        <w:t>一 、考试形式与试卷结构</w:t>
      </w:r>
    </w:p>
    <w:p>
      <w:pPr>
        <w:pStyle w:val="Normal"/>
        <w:spacing w:lineRule="auto" w:line="360"/>
        <w:ind w:firstLine="638"/>
        <w:rPr/>
      </w:pPr>
      <w:r>
        <w:rPr>
          <w:rFonts w:eastAsia="Tahoma" w:cs="Tahoma"/>
        </w:rPr>
        <w:t xml:space="preserve"> </w:t>
      </w:r>
      <w:r>
        <w:rPr>
          <w:rFonts w:eastAsia="宋体;SimSun" w:cs="Tahoma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Tahoma" w:eastAsia="宋体;SimSun"/>
          <w:b/>
          <w:sz w:val="24"/>
          <w:szCs w:val="24"/>
        </w:rPr>
        <w:t xml:space="preserve">）试卷成绩及考试时间：   </w:t>
      </w:r>
      <w:r>
        <w:rPr>
          <w:rFonts w:cs="Tahoma" w:eastAsia="Tahoma"/>
        </w:rPr>
        <w:t xml:space="preserve">             </w:t>
      </w:r>
    </w:p>
    <w:p>
      <w:pPr>
        <w:pStyle w:val="Normal"/>
        <w:spacing w:lineRule="auto" w:line="360"/>
        <w:ind w:firstLine="198"/>
        <w:rPr/>
      </w:pPr>
      <w:r>
        <w:rPr>
          <w:rFonts w:eastAsia="Tahoma" w:cs="Tahoma"/>
        </w:rPr>
        <w:t xml:space="preserve">             </w:t>
      </w:r>
      <w:r>
        <w:rPr>
          <w:rFonts w:ascii="宋体;SimSun" w:hAnsi="宋体;SimSun" w:cs="宋体;SimSun" w:eastAsia="宋体;SimSun"/>
          <w:sz w:val="24"/>
          <w:szCs w:val="24"/>
        </w:rPr>
        <w:t>本试卷满分</w:t>
      </w:r>
      <w:r>
        <w:rPr>
          <w:rFonts w:eastAsia="宋体;SimSun"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 w:eastAsia="宋体;SimSun"/>
          <w:sz w:val="24"/>
          <w:szCs w:val="24"/>
        </w:rPr>
        <w:t>分，考试时间为</w:t>
      </w:r>
      <w:r>
        <w:rPr>
          <w:rFonts w:eastAsia="宋体;SimSun"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 w:eastAsia="宋体;SimSun"/>
          <w:sz w:val="24"/>
          <w:szCs w:val="24"/>
        </w:rPr>
        <w:t>分钟。</w:t>
      </w:r>
    </w:p>
    <w:p>
      <w:pPr>
        <w:pStyle w:val="Normal"/>
        <w:spacing w:lineRule="auto" w:line="360"/>
        <w:ind w:firstLine="670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eastAsia="宋体;SimSun" w:cs="Tahoma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Tahoma" w:eastAsia="宋体;SimSun"/>
          <w:b/>
          <w:sz w:val="24"/>
          <w:szCs w:val="24"/>
        </w:rPr>
        <w:t>）答题方式：闭卷、笔试</w:t>
      </w:r>
    </w:p>
    <w:p>
      <w:pPr>
        <w:pStyle w:val="Normal"/>
        <w:spacing w:lineRule="auto" w:line="360"/>
        <w:ind w:firstLine="682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eastAsia="宋体;SimSun" w:cs="Tahoma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Tahoma" w:eastAsia="宋体;SimSun"/>
          <w:b/>
          <w:sz w:val="24"/>
          <w:szCs w:val="24"/>
        </w:rPr>
        <w:t>）试卷内容结构</w:t>
      </w:r>
    </w:p>
    <w:p>
      <w:pPr>
        <w:pStyle w:val="Normal"/>
        <w:spacing w:lineRule="auto" w:line="360"/>
        <w:ind w:left="440" w:firstLine="440"/>
        <w:rPr/>
      </w:pPr>
      <w:r>
        <w:rPr>
          <w:rFonts w:eastAsia="Tahoma" w:cs="Tahoma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 xml:space="preserve">（一）华文教育部分        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 xml:space="preserve">40% 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</w:rPr>
        <w:t>约</w:t>
      </w:r>
      <w:r>
        <w:rPr>
          <w:rFonts w:eastAsia="宋体;SimSun"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left="440" w:firstLine="480"/>
        <w:rPr/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（二）华文教学部分        </w:t>
      </w:r>
      <w:r>
        <w:rPr>
          <w:rFonts w:eastAsia="宋体;SimSun" w:cs="宋体;SimSun" w:ascii="宋体;SimSun" w:hAnsi="宋体;SimSun"/>
          <w:sz w:val="24"/>
          <w:szCs w:val="24"/>
        </w:rPr>
        <w:t xml:space="preserve">43%       </w:t>
      </w:r>
      <w:r>
        <w:rPr>
          <w:rFonts w:ascii="宋体;SimSun" w:hAnsi="宋体;SimSun" w:cs="宋体;SimSun" w:eastAsia="宋体;SimSun"/>
          <w:sz w:val="24"/>
          <w:szCs w:val="24"/>
        </w:rPr>
        <w:t>约</w:t>
      </w:r>
      <w:r>
        <w:rPr>
          <w:rFonts w:eastAsia="宋体;SimSun"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（三）华文教师部分        </w:t>
      </w:r>
      <w:r>
        <w:rPr>
          <w:rFonts w:eastAsia="宋体;SimSun" w:cs="宋体;SimSun" w:ascii="宋体;SimSun" w:hAnsi="宋体;SimSun"/>
          <w:sz w:val="24"/>
          <w:szCs w:val="24"/>
        </w:rPr>
        <w:t xml:space="preserve">10%       </w:t>
      </w:r>
      <w:r>
        <w:rPr>
          <w:rFonts w:ascii="宋体;SimSun" w:hAnsi="宋体;SimSun" w:cs="宋体;SimSun" w:eastAsia="宋体;SimSun"/>
          <w:sz w:val="24"/>
          <w:szCs w:val="24"/>
        </w:rPr>
        <w:t>约</w:t>
      </w:r>
      <w:r>
        <w:rPr>
          <w:rFonts w:eastAsia="宋体;SimSun"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（四）华文学校部分        </w:t>
      </w:r>
      <w:r>
        <w:rPr>
          <w:rFonts w:eastAsia="宋体;SimSun" w:cs="宋体;SimSun" w:ascii="宋体;SimSun" w:hAnsi="宋体;SimSun"/>
          <w:sz w:val="24"/>
          <w:szCs w:val="24"/>
        </w:rPr>
        <w:t xml:space="preserve">7%        </w:t>
      </w:r>
      <w:r>
        <w:rPr>
          <w:rFonts w:ascii="宋体;SimSun" w:hAnsi="宋体;SimSun" w:cs="宋体;SimSun" w:eastAsia="宋体;SimSun"/>
          <w:sz w:val="24"/>
          <w:szCs w:val="24"/>
        </w:rPr>
        <w:t>约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672"/>
        <w:rPr>
          <w:rFonts w:ascii="宋体;SimSun" w:hAnsi="宋体;SimSun" w:eastAsia="宋体;SimSun" w:cs="Tahoma"/>
          <w:b/>
          <w:b/>
          <w:color w:val="000000"/>
          <w:sz w:val="24"/>
          <w:szCs w:val="24"/>
        </w:rPr>
      </w:pPr>
      <w:r>
        <w:rPr>
          <w:rFonts w:eastAsia="宋体;SimSun" w:cs="Tahoma" w:ascii="宋体;SimSun" w:hAnsi="宋体;SimSun"/>
          <w:b/>
          <w:color w:val="000000"/>
          <w:sz w:val="24"/>
          <w:szCs w:val="24"/>
        </w:rPr>
        <w:t>4</w:t>
      </w:r>
      <w:r>
        <w:rPr>
          <w:rFonts w:ascii="宋体;SimSun" w:hAnsi="宋体;SimSun" w:cs="Tahoma" w:eastAsia="宋体;SimSun"/>
          <w:b/>
          <w:color w:val="000000"/>
          <w:sz w:val="24"/>
          <w:szCs w:val="24"/>
        </w:rPr>
        <w:t>）题型结构</w:t>
      </w:r>
    </w:p>
    <w:p>
      <w:pPr>
        <w:pStyle w:val="Normal"/>
        <w:spacing w:lineRule="auto" w:line="360"/>
        <w:ind w:firstLine="10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名词解释：  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10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简答题：    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 w:eastAsia="宋体;SimSun"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10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论述题：    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 w:eastAsia="宋体;SimSun"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10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案例分析题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小题，每小题</w:t>
      </w:r>
      <w:r>
        <w:rPr>
          <w:rFonts w:eastAsia="宋体;SimSun"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 w:eastAsia="宋体;SimSun"/>
          <w:sz w:val="24"/>
          <w:szCs w:val="24"/>
        </w:rPr>
        <w:t>分，共</w:t>
      </w:r>
      <w:r>
        <w:rPr>
          <w:rFonts w:eastAsia="宋体;SimSun"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Normal"/>
        <w:ind w:left="440" w:firstLine="880"/>
        <w:rPr>
          <w:rFonts w:ascii="宋体;SimSun" w:hAnsi="宋体;SimSun" w:eastAsia="宋体;SimSun" w:cs="Tahoma"/>
          <w:sz w:val="24"/>
          <w:szCs w:val="24"/>
        </w:rPr>
      </w:pPr>
      <w:r>
        <w:rPr>
          <w:rFonts w:eastAsia="宋体;SimSun" w:cs="Tahoma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253"/>
        <w:rPr>
          <w:rFonts w:ascii="宋体;SimSun" w:hAnsi="宋体;SimSun" w:eastAsia="宋体;SimSun" w:cs="Tahoma"/>
          <w:b/>
          <w:b/>
          <w:sz w:val="28"/>
          <w:szCs w:val="28"/>
        </w:rPr>
      </w:pPr>
      <w:r>
        <w:rPr>
          <w:rFonts w:ascii="宋体;SimSun" w:hAnsi="宋体;SimSun" w:cs="Tahoma" w:eastAsia="宋体;SimSun"/>
          <w:b/>
          <w:sz w:val="28"/>
          <w:szCs w:val="28"/>
        </w:rPr>
        <w:t>二、考试要求与考试内容</w:t>
      </w:r>
    </w:p>
    <w:p>
      <w:pPr>
        <w:pStyle w:val="Normal"/>
        <w:spacing w:lineRule="auto" w:line="360"/>
        <w:ind w:firstLine="1060"/>
        <w:jc w:val="center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华文教育理论与方法</w:t>
      </w:r>
    </w:p>
    <w:p>
      <w:pPr>
        <w:pStyle w:val="Normal"/>
        <w:spacing w:lineRule="auto" w:line="360"/>
        <w:ind w:firstLine="1060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考试要求：</w:t>
      </w:r>
    </w:p>
    <w:p>
      <w:pPr>
        <w:pStyle w:val="Normal"/>
        <w:spacing w:lineRule="auto" w:line="360"/>
        <w:ind w:firstLine="10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系统掌握华文教育的基本知识、基本概念和当代华文教育概况。</w:t>
      </w:r>
    </w:p>
    <w:p>
      <w:pPr>
        <w:pStyle w:val="Normal"/>
        <w:spacing w:lineRule="auto" w:line="360"/>
        <w:ind w:firstLine="10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掌握华文教育的性质和特点、了解华文教育的发展历程。</w:t>
      </w:r>
    </w:p>
    <w:p>
      <w:pPr>
        <w:pStyle w:val="Normal"/>
        <w:spacing w:lineRule="auto" w:line="360"/>
        <w:ind w:firstLine="10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了解华文教育的培养目标和基本原则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1056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1060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考试内容：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、当前华文教育概况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当前华文教育发展现状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侨华人为祖（籍）国的繁荣昌盛自豪骄傲，华侨华人及其子女学习华文人数逐年增多；海外各类华文学校及华文补习班数量不断增加，华文教育的质量和水平不断提高；华文教育的层次与办学形式日益丰富和多样化；华文教育日益得到华侨华人所在国教育部门的关注、理解和支持；华文教师队伍日益壮大，水平不断提高，华文师资培训不断深化；越来越多的社会人士和华侨华人关心、支持华文教育事业。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育发展的有利条件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中国政府大力支持华文教育工作；海外的华侨华人越来越重视华文教育；海外华文教学的办学环境逐渐宽松；华文实用性越来越强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Tahoma"/>
          <w:sz w:val="24"/>
          <w:szCs w:val="24"/>
        </w:rPr>
      </w:pPr>
      <w:r>
        <w:rPr>
          <w:rFonts w:ascii="宋体;SimSun" w:hAnsi="宋体;SimSun" w:cs="Tahoma" w:eastAsia="宋体;SimSun"/>
          <w:sz w:val="24"/>
          <w:szCs w:val="24"/>
        </w:rPr>
        <w:t>（三）华文教育发展中存在的问题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世界范围内华文教育发展不平衡；华文教师数量匮乏，整体水平亟待提高；华文教材的针对性、本土化不足；华文学校办学条件较差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Tahoma"/>
          <w:sz w:val="24"/>
          <w:szCs w:val="24"/>
        </w:rPr>
      </w:pPr>
      <w:r>
        <w:rPr>
          <w:rFonts w:ascii="宋体;SimSun" w:hAnsi="宋体;SimSun" w:cs="Tahoma" w:eastAsia="宋体;SimSun"/>
          <w:sz w:val="24"/>
          <w:szCs w:val="24"/>
        </w:rPr>
        <w:t>二、华文教育的性质和特点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育的定义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所谓“华文教育”，是指以母语或第一语言非汉语的海外华侨华人为主要教学对象（也包括少数非华裔学生）开展的中国语言文化教育，在有的国家或地区又称中文教育。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育的特性</w:t>
      </w:r>
    </w:p>
    <w:p>
      <w:pPr>
        <w:pStyle w:val="Normal"/>
        <w:spacing w:lineRule="auto" w:line="360"/>
        <w:ind w:firstLine="21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育教学性质的多样性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第一语言教学；第二语言教学；介乎第一语言和第二语言之间的华文教学；双语教学。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育的教学对象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育的教学对象是海外华侨华人及其子女。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华文教育的主要教学内容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育的主要内容是汉语言和中华文化。</w:t>
      </w:r>
    </w:p>
    <w:p>
      <w:pPr>
        <w:pStyle w:val="Normal"/>
        <w:spacing w:lineRule="auto" w:line="360"/>
        <w:ind w:firstLine="79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教育的特点及意义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育的特点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教育性质多样；教育形式多样；教育功能多样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育的形式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中国华文教育工作主要形式；海外华文教育的主要形式。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教育的功能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传承中华文化的功能；经济实用功能；中外文化交流功能。</w:t>
      </w:r>
    </w:p>
    <w:p>
      <w:pPr>
        <w:pStyle w:val="Normal"/>
        <w:spacing w:lineRule="auto" w:line="360"/>
        <w:ind w:firstLine="93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五）华文教育意义</w:t>
      </w:r>
    </w:p>
    <w:p>
      <w:pPr>
        <w:pStyle w:val="Normal"/>
        <w:spacing w:lineRule="auto" w:line="360"/>
        <w:ind w:left="363" w:firstLine="57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塑造华裔青少年的民族文化素质；传播中华文化，促进世界文化信息交流；维系海外华侨华人与祖（籍）国的血脉联系；促进华侨华人所在国与中国的友好关系。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教育研究内容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语言理论、文化理论、教学理论、华文教育史。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Tahoma"/>
          <w:sz w:val="24"/>
          <w:szCs w:val="24"/>
        </w:rPr>
      </w:pPr>
      <w:r>
        <w:rPr>
          <w:rFonts w:ascii="宋体;SimSun" w:hAnsi="宋体;SimSun" w:cs="Tahoma" w:eastAsia="宋体;SimSun"/>
          <w:sz w:val="24"/>
          <w:szCs w:val="24"/>
        </w:rPr>
        <w:t>三、华文教育的产生和发展</w:t>
      </w:r>
    </w:p>
    <w:p>
      <w:pPr>
        <w:pStyle w:val="Normal"/>
        <w:spacing w:lineRule="auto" w:line="360"/>
        <w:ind w:firstLine="43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Tahoma" w:eastAsia="宋体;SimSun"/>
          <w:sz w:val="24"/>
          <w:szCs w:val="24"/>
        </w:rPr>
        <w:t>（一）早期华文教育的办学目的和办学形式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办学目的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是为了传道，二是为了实用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办学形式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主要有三种办学形式：家（私）塾、塾馆和义塾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近代华文教育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近代海外华文教育发展的推动力量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清政府推行变法改制，重视海外华文教育；维新人士的积极推动；资产阶级民主革命的影响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近代海外华文教育的主要特点</w:t>
      </w:r>
    </w:p>
    <w:p>
      <w:pPr>
        <w:pStyle w:val="Normal"/>
        <w:spacing w:lineRule="auto" w:line="360"/>
        <w:ind w:left="44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新式学校数量多、规模大；学制形式多元化发展、教学内容丰富；华文学校管理日趋规范；清政府重视海外华文教育。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现当代华文教育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“二战”期间华文教的三个时期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复苏期、衰弱期、复兴期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 w:eastAsia="宋体;SimSun"/>
          <w:sz w:val="24"/>
          <w:szCs w:val="24"/>
        </w:rPr>
        <w:t>世纪后半期华文教育办学形式</w:t>
      </w:r>
    </w:p>
    <w:p>
      <w:pPr>
        <w:pStyle w:val="Normal"/>
        <w:spacing w:lineRule="auto" w:line="360"/>
        <w:ind w:firstLine="84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传统侨校、华文补习班、周末学校、纳入当地国民教育体系的老侨校。</w:t>
      </w:r>
    </w:p>
    <w:p>
      <w:pPr>
        <w:pStyle w:val="Normal"/>
        <w:spacing w:lineRule="auto" w:line="360"/>
        <w:ind w:firstLine="91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</w:t>
      </w:r>
      <w:r>
        <w:rPr>
          <w:rFonts w:eastAsia="宋体;SimSun"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 w:eastAsia="宋体;SimSun"/>
          <w:sz w:val="24"/>
          <w:szCs w:val="24"/>
        </w:rPr>
        <w:t>世纪的华文教育</w:t>
      </w:r>
    </w:p>
    <w:p>
      <w:pPr>
        <w:pStyle w:val="Normal"/>
        <w:spacing w:lineRule="auto" w:line="360"/>
        <w:ind w:firstLine="67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华文教育的目标及原则</w:t>
      </w:r>
    </w:p>
    <w:p>
      <w:pPr>
        <w:pStyle w:val="Normal"/>
        <w:spacing w:lineRule="auto" w:line="360"/>
        <w:ind w:firstLine="55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育目标的确定因素</w:t>
      </w:r>
    </w:p>
    <w:p>
      <w:pPr>
        <w:pStyle w:val="Normal"/>
        <w:spacing w:lineRule="auto" w:line="360"/>
        <w:ind w:left="242"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侨华人所在国的社会经济发展水平与文化现状；华文教育的学科性质与教学系统；华文学习者的发展状况和华文教学的实际条件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育德育的目标</w:t>
      </w:r>
    </w:p>
    <w:p>
      <w:pPr>
        <w:pStyle w:val="Normal"/>
        <w:spacing w:lineRule="auto" w:line="3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推动华侨华人子女对中华文化的了解和认同；增进华侨华人子女对祖（籍）国的感情；培养华侨华人子女良好的个人道德品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教育的知识目标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语文知识教学内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现代汉语知识、古代汉语知识、常见文体读写知识、文学体裁及鉴赏知识、文学史常识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语文知识教学目标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掌握现代汉语的语言知识，并以此为基础掌握现代汉语民族共同语——普通话，让华侨华人的子女说华文、用华文，让华侨华人的子女使用本民族的语言，是华文教育知识教育的核心目标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教育的基本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学与思想品德教育相结合；语言训练与文化教育相统一；听、说、读、写训练相统一；口语训练与书面语学习相统一；课堂教学与课外训练相统一；“模仿”与“创造”相统一；华文教育内容与教学形式相统一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554"/>
        <w:jc w:val="center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华文教学</w:t>
      </w:r>
    </w:p>
    <w:p>
      <w:pPr>
        <w:pStyle w:val="Normal"/>
        <w:spacing w:lineRule="auto" w:line="360"/>
        <w:ind w:firstLine="554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了解华文教学的内容体系和课堂设置，理解华文教学大纲设计的原则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系统掌握华文教学主要内容，了解华文教师应有知识储备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把握华文教学中语言要素教学、课型教学、课堂教学的特点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掌握华文教学的基本技能和现代华文教育技术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Tahoma"/>
          <w:b/>
          <w:b/>
          <w:sz w:val="24"/>
          <w:szCs w:val="24"/>
        </w:rPr>
      </w:pPr>
      <w:r>
        <w:rPr>
          <w:rFonts w:ascii="宋体;SimSun" w:hAnsi="宋体;SimSun" w:cs="Tahoma" w:eastAsia="宋体;SimSun"/>
          <w:b/>
          <w:sz w:val="24"/>
          <w:szCs w:val="24"/>
        </w:rPr>
        <w:t>考试内容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华文教学的内容体系和课堂设置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（一）华文教学的内容体系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eastAsia="宋体;SimSun" w:cs="Tahoma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Tahoma" w:eastAsia="宋体;SimSun"/>
          <w:bCs/>
          <w:sz w:val="24"/>
          <w:szCs w:val="24"/>
        </w:rPr>
        <w:t>、语言知识内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eastAsia="宋体;SimSun" w:cs="Tahoma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Tahoma" w:eastAsia="宋体;SimSun"/>
          <w:bCs/>
          <w:sz w:val="24"/>
          <w:szCs w:val="24"/>
        </w:rPr>
        <w:t>、语文知识内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eastAsia="宋体;SimSun" w:cs="Tahoma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Tahoma" w:eastAsia="宋体;SimSun"/>
          <w:bCs/>
          <w:sz w:val="24"/>
          <w:szCs w:val="24"/>
        </w:rPr>
        <w:t>、文化教学内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（二）华文教学的课程设置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eastAsia="宋体;SimSun" w:cs="Tahoma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Tahoma" w:eastAsia="宋体;SimSun"/>
          <w:bCs/>
          <w:sz w:val="24"/>
          <w:szCs w:val="24"/>
        </w:rPr>
        <w:t>、基本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针对性原则、衔接性原则、丰富性原则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常设课程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语言技能类课程、语言知识类课程、文化类课程、才艺类课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设置程序</w:t>
      </w:r>
    </w:p>
    <w:p>
      <w:pPr>
        <w:pStyle w:val="Normal"/>
        <w:spacing w:lineRule="auto" w:line="360"/>
        <w:ind w:hanging="0"/>
        <w:rPr>
          <w:rFonts w:ascii="宋体;SimSun" w:hAnsi="宋体;SimSun" w:eastAsia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  </w:t>
      </w:r>
      <w:r>
        <w:rPr>
          <w:rFonts w:ascii="宋体;SimSun" w:hAnsi="宋体;SimSun" w:cs="Tahoma" w:eastAsia="宋体;SimSun"/>
          <w:bCs/>
          <w:sz w:val="24"/>
          <w:szCs w:val="24"/>
        </w:rPr>
        <w:t>确定教学阶段、选择各阶段课程、合理安排各类课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华文教学大纲设计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（一）大纲的作用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eastAsia="宋体;SimSun" w:cs="Tahoma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Tahoma" w:eastAsia="宋体;SimSun"/>
          <w:bCs/>
          <w:sz w:val="24"/>
          <w:szCs w:val="24"/>
        </w:rPr>
        <w:t>、安排第一阶段的具体教学内容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eastAsia="宋体;SimSun" w:cs="Tahoma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Tahoma" w:eastAsia="宋体;SimSun"/>
          <w:bCs/>
          <w:sz w:val="24"/>
          <w:szCs w:val="24"/>
        </w:rPr>
        <w:t>、设置评介标准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eastAsia="宋体;SimSun" w:cs="Tahoma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Tahoma" w:eastAsia="宋体;SimSun"/>
          <w:bCs/>
          <w:sz w:val="24"/>
          <w:szCs w:val="24"/>
        </w:rPr>
        <w:t>、指导教材编写和选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（二）大纲设计的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eastAsia="宋体;SimSun" w:cs="Tahoma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Tahoma" w:eastAsia="宋体;SimSun"/>
          <w:bCs/>
          <w:sz w:val="24"/>
          <w:szCs w:val="24"/>
        </w:rPr>
        <w:t>、对象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eastAsia="宋体;SimSun" w:cs="Tahoma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Tahoma" w:eastAsia="宋体;SimSun"/>
          <w:bCs/>
          <w:sz w:val="24"/>
          <w:szCs w:val="24"/>
        </w:rPr>
        <w:t>、本地化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eastAsia="宋体;SimSun" w:cs="Tahoma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Tahoma" w:eastAsia="宋体;SimSun"/>
          <w:bCs/>
          <w:sz w:val="24"/>
          <w:szCs w:val="24"/>
        </w:rPr>
        <w:t>、循序渐进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（三）大纲的内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Tahoma"/>
          <w:bCs/>
          <w:sz w:val="24"/>
          <w:szCs w:val="24"/>
        </w:rPr>
      </w:pPr>
      <w:r>
        <w:rPr>
          <w:rFonts w:ascii="宋体;SimSun" w:hAnsi="宋体;SimSun" w:cs="Tahoma" w:eastAsia="宋体;SimSun"/>
          <w:bCs/>
          <w:sz w:val="24"/>
          <w:szCs w:val="24"/>
        </w:rPr>
        <w:t>华文教学大纲要确认某一级别的华文教学所应包括的内容，并且按照一定的学习和教学规律，合理安排这些教学内容。</w:t>
      </w:r>
    </w:p>
    <w:p>
      <w:pPr>
        <w:pStyle w:val="Normal"/>
        <w:spacing w:lineRule="auto" w:line="360"/>
        <w:ind w:firstLine="480"/>
        <w:rPr>
          <w:rFonts w:cs="Tahoma"/>
          <w:b/>
          <w:b/>
        </w:rPr>
      </w:pPr>
      <w:r>
        <w:rPr>
          <w:rFonts w:ascii="宋体;SimSun" w:hAnsi="宋体;SimSun" w:cs="宋体;SimSun" w:eastAsia="宋体;SimSun"/>
          <w:sz w:val="24"/>
          <w:szCs w:val="24"/>
        </w:rPr>
        <w:t>三、华文语言要素教学方法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语语音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声母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韵母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声调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轻声、儿化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汉字教学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汉字教学主要内容和目标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教学内容应为现代汉字，主体是简体字；教学性质为汉语作为第二语言教学的汉字教学；教学目的是为了提高学生的汉字能力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师汉字教学知识储备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汉字结构知识、汉字的基本笔画名称和笔顺规则、汉字教学的定量意识、汉字教学的重点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汉字常用教学方法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利用识字卡片、以旧带新、正字训练、同旁聚合、形近字辨析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词语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词语教学的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确定词语讲解顺序的方法；词义解释的方法；词语巩固练习的方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词语教学应注意的问题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利用近义词释词时要进行词语用法辨析；词语练习时要设计具体的语言环境；词语讲解的范围应视学生的语言程度而定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语言点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学中语言点教学基本原则：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理论术语尽量少用，以模仿性教学为主；句子教学要注意分化难点，合理安排教学层次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师语言点教学知识储备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熟悉汉语语法主要特点；了解传统的语法理论知识和一些新的语法观念；熟悉学习者的语法偏误的类型与成因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华文语言点教学基本内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现代汉语句类系统；现代汉语句型系统；现代汉语句式系统；现代汉语标点符号系统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华文语言点教学的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对比法、形象法、情境法、归纳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、语言点练习常用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扩展法、替换法、句式转换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、华文语言点教学应注意的问题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初级阶段尽量少用语法术语；讲解要注意切入的角度；注意分化难点；例句的设计要有针对性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五）华文语篇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语篇教学主要内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关联词语、省略、照应、时间词语、句式的选择与连贯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语篇教学的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指导学生用照应、省略、关联副词等手段来连接句子；指导学习者用学过的具有语篇衔接功能的词语连接句子；指导学习者把语序混乱的句子重新排列成连贯的语段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四、华文课型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综合课的课文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语音阶段的课文教学；语法阶段的课文教学；短文阶段的课文教学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听说课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听说课的教学任务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听说教学的目的；听说训练的原则；听说训练的重点和难点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听说课语言要素常用练习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语音练习方法；词语练习方法；句子练习方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阅读课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阅读课教学的阶段性任务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初级阶段阅读课任务；中级阶段阅读课任务；高级阶段阅读课任务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阅读课教学的训练方法</w:t>
      </w:r>
    </w:p>
    <w:p>
      <w:pPr>
        <w:pStyle w:val="Normal"/>
        <w:spacing w:lineRule="auto" w:line="360"/>
        <w:ind w:firstLine="465"/>
        <w:rPr/>
      </w:pPr>
      <w:r>
        <w:rPr>
          <w:rFonts w:ascii="宋体;SimSun" w:hAnsi="宋体;SimSun" w:cs="宋体;SimSun" w:eastAsia="宋体;SimSun"/>
          <w:sz w:val="24"/>
          <w:szCs w:val="24"/>
        </w:rPr>
        <w:t>词语理解训练方法；句群阅读理解训练方法；语段阅读理解训练方法；篇章阅读理解训练方法；快速阅读训练方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写作课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写作课训练的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基本写作训练；应用文写作训练；限内容写作训练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写作课的训练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五、华文教学技能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学的导入技能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导入的作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激发兴趣，调动学习者的学习动机；吸引学习者的注意力；复习旧知，引入新知；渲染气氛，创设情境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导入的方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直接导入法、直观导入法、问题导入法、温故导入法、语病用例导入法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导入的原则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启发性原则、针对性原则、趣味性原则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学的提问技能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提问的作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推动学习者主动学习；为学习者提供参与课堂的机会；激发学习者的学习动机和兴趣；反馈教学的相关信息；训练学习者的语言表达能力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提问的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知识性提问、理解性提问、应用性提问、评价性提问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提问的要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趣味性、目的性、启发性、顺序性、归纳性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教学的讲解技能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教学讲解的基本要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准备充分；内容准确；讲解生动形象；语言简洁通俗；语速适中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教学语言的运用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教学语言的基本要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准确规范、清晰易懂、鲜活有趣、有启发性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提高教学语言水平的方法</w:t>
      </w:r>
    </w:p>
    <w:p>
      <w:pPr>
        <w:pStyle w:val="Normal"/>
        <w:spacing w:lineRule="auto" w:line="36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重视语言表达技能，提高思维灵敏度，增加词汇量，学习一些实用的表达技巧，不断练习嗓音条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板书设计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板书设计的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突出重点，灵活多变，美观整洁，直观形象，科学准确，整体有序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板书设计的常见类型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排列式、公式式、对比式、提问式、图表式、箭头式、连线式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板书设计的注意事项</w:t>
      </w:r>
    </w:p>
    <w:p>
      <w:pPr>
        <w:pStyle w:val="Normal"/>
        <w:spacing w:lineRule="auto" w:line="36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在备课时应设计好板书内容及形式，板书不一定只由教师完成，板书要认真工整，可以用不同颜色、不同字号等来突出重点，要注意板书的节奏与方式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六、华文课堂教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课堂教学特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目的明确、任务性强；师生互动、双向交流；集中学习、利于培养学习这个的竞争合作意识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学的课型及特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综合课、听力课、口语课、阅读课、写作课、其他常见课型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课堂教学的常规训练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听的常规训练、说的常规训练、读的常规训练、写的常规训练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课堂教学艺术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备课的艺术；课堂组织管理艺术；教师语言艺术；课堂教学板书的艺术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七、华文教学课外活动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开展华文教学课外活动的意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课外活动是课堂教学的延伸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对培养学生的中华传统道德和崇高理想都会产生促进作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对于开拓学生视野、活跃思维、发展智力等大有益处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可有助于学生的整个学习过程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学课外活动设计与组织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趣味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实用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针对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灵活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、整体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、配套性原则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教学课外活动的设计思路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根据活动本体设计华文教学课外活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根据学生情况设计华文教学课外活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根据教材延伸设计华文教学课外活动。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、根据国内外经验设计华文教学课外活动。</w:t>
      </w:r>
    </w:p>
    <w:p>
      <w:pPr>
        <w:pStyle w:val="Normal"/>
        <w:spacing w:lineRule="auto" w:line="36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八、华文教学设计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学设计的意义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学设计的实践意义；华文教学设计的理论意义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学设计的依据和原则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学设计依据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汉语及中华文化知识；语言、文化习得规律；华文教学规律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学设计原则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对象性原则、目标性原则、循序渐进原则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教学设计的内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教学设计的三个步骤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依据学习和教学理论，分析教学目标和学生学习的初始情况；确定教学所要解决的问题；设计解决问题的方法策略，安排具体的教学活动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设计华文教学任务的角度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从语言知识角度分析；从语言技能角度分析；从语言交际技能角度分析；从态度情感角度分析；从学习者策略角度分析。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教案编写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教案编写原则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科学性、时效性、创造性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教案编写的内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课题、教学目的、教学重点、教学难点、教学时数、教学环节设计、板书设计、教学后记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九、现代华文教育技术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不同华文教学媒体的不同特征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学信息的编码方式；华文教学信息的组织方式；华文教学信息作用的感官；华文教学信息的传播方式；学生语言技能训练的功能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育资源建设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以教为主”型，为一线的教师提供媒体素材、题库、网络课件、案例、文献资料等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以学为主”型，为学生设计语言习得情境、学习任务、学习资料、学习提示与反馈指导等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构建个性化华文学习环境的措施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分析测评数据的动态性和特殊性；构建基于测评学生的模型；建设面向个性化服务的华文学习资源；构建基于学生的教师个性化教学策略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教育技术与华文教学模式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现代技术支撑下典型华文教学模式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应用网上资源进行语言情境创设模式；应用网上资源进行主题探究模式；应用网上资源进行任务协作模式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现代技术支撑下华文教学模式的关键问题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围绕明确的教学目的；强化两种设计；重视三种交互方式；培养四种能力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五）新形势下华文教师专业发展新需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专业知识与教学实际问题的解决；自身专业持续发展与阶段性学习；教师教育情境性与实践性的关联；华文教师的认知和有效学习；个性发展需求与群体协作发展的关系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十、华文教学评估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学评估的意义和要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学评估的意义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学评估的要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学评估的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评教、评学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测试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语言测试的种类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测试常见的命题类型：语言要素测试题型、言语技能测试题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华文测试的常见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6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6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华文教师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试目标：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了解华文教师的地位与作用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了解华文教师应具备的素质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了解华文教师的培训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考试内容：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一、华文教师的地位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教师是华文教学活动的主导者。在文化教学中，教师中华文化的传播者、代言人，是学生面对的第一本最生动的教材，是他们认识和了解中国文化的第一扇窗口；在语言点教学中，教师的讲解和示范是最基本的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二、华文教师的素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师的人格魅力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提升外部形象气质；保持一颗年轻的心；始终保持自信；保持乐观、幽默；培养良好的性格；增加自身的社会经验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师的业务素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华文教师的知识结构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全面的汉语言知识；中华文华的知识；语言教学的理论和知识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华文教师的工作能力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基本的教学技能；敏捷的思维能力；良好的口头和书面表达能力；组织管理能力；跨文化交际能力；多方面的才艺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三、华文教师的培训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教师培训的内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中国语言文化知识、教学技能、理论知识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华文教师培训授课方式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讲授课、讨论课、示范课、实践课。</w:t>
      </w:r>
    </w:p>
    <w:p>
      <w:pPr>
        <w:pStyle w:val="Normal"/>
        <w:spacing w:lineRule="auto" w:line="360"/>
        <w:ind w:firstLine="46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65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华文学校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试目标：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了解华文学校的历史发展和现状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了解华文学校的管理运营方式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、了解华文学校与社会各界的联系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考试内容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一、华文学校的历史发展与现状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一）华文学校的类型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人社团或个人开办的私塾和学堂；以华语为主要教学媒介语的全日制学校（按照中国传统教学模式开设）；以华语和当地与或者英语为教学媒介语的早期双语华文学校；以华语为主要教学媒介语的全日制学校（兼顾中华文化和当地文化），有学者称之为“真正的华文学校”；各种华文补习班；被当地政府归并，仍然开设华文课程的当地国民学校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二）现代华文学校的特点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多种办学形式并存；办学层次一般为中小学，属于基础教育；学生来源不仅有华人华侨，还有当地其他民族的学生；华文学校的办学目标发生很大变化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三）华文学校的贡献和作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早期华文学校的历史贡献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早期的华文学校承担了为华人社会培养人才，帮助华侨华人子女传承中华文化的重任；早期的华文学校是华人社会沟通、协作的桥梁；在社会变革时期，华文学校成为进步人士传播新思想、推动社会思潮的重要场所，促进华侨华人对中国的关注和了解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当今华文学校的地位与作用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当今的华文学校教育仍然是进行华文教育的主要途径；当今的华文学校促进了当地和中国的友好交流，增加不同民族之间的了解和友谊；当今的华文学校是探索华文教育办学思路和教学方法、进行华文教育改革的基地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四）华文学校的管理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教师管理、学生管理、总务管理。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五）华文学校与社会各界的联系</w:t>
      </w:r>
    </w:p>
    <w:p>
      <w:pPr>
        <w:pStyle w:val="Normal"/>
        <w:spacing w:lineRule="auto" w:line="360"/>
        <w:ind w:firstLine="465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华文学校与华人社会；华文学校与家长；华文学校与校友；华文学校与政府、教育管理部门；华文学校与国内外大学。</w:t>
      </w:r>
    </w:p>
    <w:p>
      <w:pPr>
        <w:pStyle w:val="Normal"/>
        <w:spacing w:lineRule="auto" w:line="36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33:00Z</dcterms:created>
  <dc:creator>user</dc:creator>
  <dc:description/>
  <dc:language>en-US</dc:language>
  <cp:lastModifiedBy>lenovo</cp:lastModifiedBy>
  <dcterms:modified xsi:type="dcterms:W3CDTF">2018-07-09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